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0"/>
        <w:ind w:left="168" w:firstLine="540"/>
        <w:textAlignment w:val="baseline"/>
        <w:rPr/>
      </w:pPr>
      <w:r>
        <w:rPr>
          <w:rStyle w:val="C5"/>
          <w:color w:val="000000"/>
        </w:rPr>
        <w:t>«Я вижу берег отдаленный,</w:t>
      </w:r>
    </w:p>
    <w:p>
      <w:pPr>
        <w:pStyle w:val="C10"/>
        <w:spacing w:before="0" w:after="0"/>
        <w:ind w:left="-540" w:firstLine="720"/>
        <w:textAlignment w:val="baseline"/>
        <w:rPr/>
      </w:pPr>
      <w:r>
        <w:rPr>
          <w:rStyle w:val="C5"/>
          <w:color w:val="000000"/>
        </w:rPr>
        <w:t xml:space="preserve">         </w:t>
      </w:r>
      <w:r>
        <w:rPr>
          <w:rStyle w:val="C5"/>
          <w:color w:val="000000"/>
        </w:rPr>
        <w:t>Земли полуденной волшебные края…»</w:t>
      </w:r>
    </w:p>
    <w:p>
      <w:pPr>
        <w:pStyle w:val="C10"/>
        <w:spacing w:before="0" w:after="0"/>
        <w:ind w:left="-540" w:firstLine="720"/>
        <w:textAlignment w:val="baseline"/>
        <w:rPr/>
      </w:pPr>
      <w:r>
        <w:rPr>
          <w:rStyle w:val="C5"/>
          <w:color w:val="000000"/>
        </w:rPr>
        <w:t xml:space="preserve">                                                                             </w:t>
      </w:r>
      <w:r>
        <w:rPr>
          <w:rStyle w:val="C5"/>
          <w:color w:val="000000"/>
        </w:rPr>
        <w:t>А. С. Пушкин</w:t>
      </w:r>
      <w:r>
        <w:rPr/>
        <w:br/>
      </w:r>
    </w:p>
    <w:p>
      <w:pPr>
        <w:pStyle w:val="C11"/>
        <w:spacing w:before="0" w:after="0"/>
        <w:jc w:val="center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рым, дорогой друг, пишу тебе, чтобы поведать о своём сказочном крае, о твоих чудесных и необъятных просторах, о том месте, где я жив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Щедрое солнце, ласковое море, песчаные и гравийные пляжи, прекрасные здравницы – вот чем ты завлекаешь туристов, но для меня ты прекрасные, живописные пейзажи, и древняя история, с которой переплетены судьбы множества других государств. В связи с тем, что ты всегда был переходящей территорией, тебя населяли разные народы. На сегодняшний день ты являешься пристанищем почти для ста восьмидесяти национальностей. Русские, украинцы, татары, греки и другие живут здесь в гармонии и помогают тебе процветать. Великолепным видом своих просторов, полуостров, ты привлекал писателей и художников всего мира. Дворцы, горы, море – все это кружится в сказочной гармонии друг с другом, создавая животворящие пейзажи. Александр Сергеевич Пушкин во время путешествия по твоим великолепным и широким просторам, Крым, провел, как он сам писал, «счастливейшие минуты своей жизни». А последний русский император Николай II, прогуливаясь по дорожкам парка Ливадийского дворца, часто говорил: «Я бы хотел никогда не выезжать отсюда», чилийский поэт и политический деятель Пабло Неруда, после посещения твоих земель сказал: «Крым – это орден на груди планеты Земля!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ы есть прекрасное сочетание гор и завораживающего Чёрного моря. Сколько бы я ни смотрел на морскую гладь – она никогда не надоест мне, её воды заставляют думать только о прекрасном. Море всегда разное: то спокойное, то буйное, неподвластное никому. Твои виды, Крым, хочется запечатлеть в музыке, картинах и фотографиях. </w:t>
      </w:r>
      <w:r>
        <w:rPr>
          <w:color w:val="000000"/>
          <w:shd w:fill="FFFFFF" w:val="clear"/>
        </w:rPr>
        <w:t xml:space="preserve">Природа не поскупилась, наделяя этот уголок мира волшебными свойствами врачевать недуги людей. Евпатория, Саки, Оленевка, Черноморское, Межводное – одни из лучших мест для отдыха и оздоровления детей. </w:t>
      </w:r>
      <w:r>
        <w:rPr/>
        <w:t>Я мог бы днями восхищаться твоими животворящими пейзажами, которые исцеляли и по сей день излечивают душевные и физические раны человечества. С давних времен ты знаменит своими санаториями, в которых каждый год отдыхают тысячи человек, но мне никогда не хватит слов, чтобы передать тебе свои чувства к великому Крыму, который является для меня домом, моей малой Родиной. Живи и процветай, мой любимый и загадочный дру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5:17:00Z</dcterms:created>
  <dc:creator>Александр</dc:creator>
  <dc:description/>
  <cp:keywords/>
  <dc:language>en-US</dc:language>
  <cp:lastModifiedBy>Admin</cp:lastModifiedBy>
  <cp:lastPrinted>2016-09-30T12:04:00Z</cp:lastPrinted>
  <dcterms:modified xsi:type="dcterms:W3CDTF">2016-09-30T09:09:00Z</dcterms:modified>
  <cp:revision>20</cp:revision>
  <dc:subject/>
  <dc:title>Дорогой друг, в прошлом письме ты написал много о своем родном крае</dc:title>
</cp:coreProperties>
</file>