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36"/>
          <w:szCs w:val="36"/>
        </w:rPr>
        <w:t xml:space="preserve">     </w:t>
      </w:r>
      <w:r>
        <w:rPr>
          <w:b/>
          <w:sz w:val="20"/>
          <w:szCs w:val="20"/>
        </w:rPr>
        <w:t xml:space="preserve">ГОСУДАРСТВЕННОЕ  БЮДЖЕТОЕ  ОБЩЕОБРАЗОВАТЕЛЬНОЕ  УЧРЕЖДЕНИЕ  ГОРОДА  СЕВАСТОПОЛЯ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</w:t>
      </w:r>
      <w:r>
        <w:rPr>
          <w:b/>
          <w:sz w:val="20"/>
          <w:szCs w:val="20"/>
        </w:rPr>
        <w:t>«ГИМНАЗИЯ №5»</w:t>
      </w:r>
    </w:p>
    <w:p>
      <w:pPr>
        <w:pStyle w:val="Normal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Calibri"/>
          <w:b/>
          <w:sz w:val="96"/>
          <w:szCs w:val="96"/>
        </w:rPr>
        <w:t xml:space="preserve">   </w:t>
      </w:r>
      <w:r>
        <w:rPr>
          <w:b/>
          <w:sz w:val="96"/>
          <w:szCs w:val="96"/>
        </w:rPr>
        <w:t>Праздник Осени</w:t>
      </w:r>
    </w:p>
    <w:p>
      <w:pPr>
        <w:pStyle w:val="Normal"/>
        <w:rPr/>
      </w:pPr>
      <w:r>
        <w:rPr>
          <w:rFonts w:cs="Calibri"/>
          <w:b/>
          <w:sz w:val="52"/>
          <w:szCs w:val="52"/>
        </w:rPr>
        <w:t xml:space="preserve">       </w:t>
      </w:r>
      <w:r>
        <w:rPr>
          <w:b/>
          <w:sz w:val="52"/>
          <w:szCs w:val="52"/>
        </w:rPr>
        <w:t>Внеклассное мероприятие в ГПД</w:t>
      </w:r>
    </w:p>
    <w:p>
      <w:pPr>
        <w:pStyle w:val="Normal"/>
        <w:rPr/>
      </w:pPr>
      <w:r>
        <w:rPr>
          <w:rFonts w:cs="Calibri"/>
          <w:b/>
          <w:sz w:val="52"/>
          <w:szCs w:val="52"/>
        </w:rPr>
        <w:t xml:space="preserve">                          </w:t>
      </w:r>
      <w:r>
        <w:rPr>
          <w:b/>
          <w:sz w:val="52"/>
          <w:szCs w:val="52"/>
        </w:rPr>
        <w:t>(2-4классы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                   </w:t>
      </w:r>
      <w:r>
        <w:rPr>
          <w:b/>
          <w:sz w:val="36"/>
          <w:szCs w:val="36"/>
        </w:rPr>
        <w:t>Воспитатель: Калинина Т.А.</w:t>
      </w:r>
    </w:p>
    <w:p>
      <w:pPr>
        <w:pStyle w:val="Style17"/>
        <w:rPr/>
      </w:pPr>
      <w:r>
        <w:rPr>
          <w:rFonts w:cs="Calibri"/>
          <w:sz w:val="32"/>
          <w:szCs w:val="3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                                                                               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6"/>
          <w:szCs w:val="36"/>
        </w:rPr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36"/>
          <w:szCs w:val="36"/>
        </w:rPr>
        <w:t xml:space="preserve">г. Севастополь      </w:t>
      </w:r>
    </w:p>
    <w:p>
      <w:pPr>
        <w:pStyle w:val="Normal"/>
        <w:rPr/>
      </w:pPr>
      <w:r>
        <w:rPr>
          <w:rFonts w:cs="Calibri"/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2017 – 2018 уч. год</w:t>
      </w:r>
    </w:p>
    <w:p>
      <w:pPr>
        <w:pStyle w:val="Style16"/>
        <w:spacing w:lineRule="auto" w:line="276" w:before="0" w:after="0"/>
        <w:rPr/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</w:t>
        <w:br/>
        <w:t xml:space="preserve">• </w:t>
      </w:r>
      <w:r>
        <w:rPr>
          <w:b/>
          <w:sz w:val="32"/>
          <w:szCs w:val="32"/>
        </w:rPr>
        <w:t>образовательная</w:t>
      </w:r>
      <w:r>
        <w:rPr>
          <w:sz w:val="32"/>
          <w:szCs w:val="32"/>
        </w:rPr>
        <w:t>: повторить и обобщить знания об осени: осенние месяцы, приметы осени, дары осени, названия овощей, грибов, ягод.</w:t>
        <w:br/>
        <w:t xml:space="preserve">• </w:t>
      </w:r>
      <w:r>
        <w:rPr>
          <w:b/>
          <w:sz w:val="32"/>
          <w:szCs w:val="32"/>
        </w:rPr>
        <w:t>воспитательная</w:t>
      </w:r>
      <w:r>
        <w:rPr>
          <w:sz w:val="32"/>
          <w:szCs w:val="32"/>
        </w:rPr>
        <w:t xml:space="preserve">: воспитание любви к родной природе, к поэзии; </w:t>
        <w:br/>
        <w:t xml:space="preserve">• </w:t>
      </w:r>
      <w:r>
        <w:rPr>
          <w:b/>
          <w:sz w:val="32"/>
          <w:szCs w:val="32"/>
        </w:rPr>
        <w:t>развивающая</w:t>
      </w:r>
      <w:r>
        <w:rPr>
          <w:sz w:val="32"/>
          <w:szCs w:val="32"/>
        </w:rPr>
        <w:t>: развитие чувства Прекрасного вокруг себя; развитие сообразительности, ловкости.</w:t>
      </w:r>
      <w:r>
        <w:rPr>
          <w:b/>
          <w:sz w:val="32"/>
          <w:szCs w:val="32"/>
        </w:rPr>
        <w:br/>
        <w:t>Оборудование:</w:t>
      </w:r>
      <w:r>
        <w:rPr>
          <w:sz w:val="32"/>
          <w:szCs w:val="32"/>
        </w:rPr>
        <w:t xml:space="preserve"> компьютер, мультимедийный проектор. </w:t>
        <w:br/>
      </w:r>
      <w:r>
        <w:rPr>
          <w:b/>
          <w:sz w:val="32"/>
          <w:szCs w:val="32"/>
        </w:rPr>
        <w:t>Авторский медиапродукт</w:t>
      </w:r>
      <w:r>
        <w:rPr>
          <w:sz w:val="32"/>
          <w:szCs w:val="32"/>
        </w:rPr>
        <w:t xml:space="preserve">:   презентация   </w:t>
        <w:br/>
      </w:r>
      <w:r>
        <w:rPr>
          <w:b/>
          <w:sz w:val="32"/>
          <w:szCs w:val="32"/>
        </w:rPr>
        <w:t>Рекомендации по использованию презентации</w:t>
      </w:r>
      <w:r>
        <w:rPr>
          <w:sz w:val="32"/>
          <w:szCs w:val="32"/>
        </w:rPr>
        <w:t>: Презентация является художественным сопровождением данного мероприятия.</w:t>
        <w:br/>
      </w:r>
      <w:r>
        <w:rPr>
          <w:b/>
          <w:sz w:val="32"/>
          <w:szCs w:val="32"/>
        </w:rPr>
        <w:t xml:space="preserve">Литература: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Бесова М.А. Шутки, игры, песни соберут нас вместе.- Ярославль: Академия развития, 200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00 пословиц, поговорок, загадок для самых умных малышей /сост. Клименко Т.- М.:АСТ; СПб.: Сова,2008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ы, ребусы, загадки для младших школьников./ сост. Линго Т.И.- Ярославль: Академия развития, 1998.</w:t>
      </w:r>
    </w:p>
    <w:p>
      <w:pPr>
        <w:pStyle w:val="Style16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аздник Осен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чит музыка  П.Чайковского «Осенняя песня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В класс входит </w:t>
      </w:r>
      <w:r>
        <w:rPr>
          <w:rFonts w:cs="Times New Roman" w:ascii="Times New Roman" w:hAnsi="Times New Roman"/>
          <w:b/>
          <w:sz w:val="28"/>
          <w:u w:val="single"/>
        </w:rPr>
        <w:t>Осень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жу я по равнин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й светлой сказко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исываю рощ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нечною крас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Здравствуйте, друзья! Спасибо, что пришли в гости в моё сказочное царство. Познакомьтесь с моими тремя сыновьями. Как их зовут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нтябр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ь в осени первоначаль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ткая, но дивная пора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 день стоит как бы хрусталь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лучезарны вече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 Тютче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тябр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тябрь уж наступил – уж роща отряс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ние листы с нагих своих ветв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нул осенний холод – дорога промерз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ча, ещё бежит за мельницу руч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Пушк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ябр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 небо осенью дышал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 реже солнышко блистал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че становился д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сов таинственная сен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ечальным шумом обнажа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Ложился на поля тума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сей крикливых карав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янулся к югу: приближалас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ольно скучная пора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Пушк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ен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Здравствуйте сентябрь, октябрь и ноябрь! Что Вы приготовили ребятам</w:t>
      </w:r>
      <w:r>
        <w:rPr>
          <w:rFonts w:cs="Times New Roman" w:ascii="Times New Roman" w:hAnsi="Times New Roman"/>
          <w:sz w:val="28"/>
          <w:lang w:val="en-US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нтябр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-Я, ребята, припас людям много подарков: и ягоды, и грибы, и овощи, да и лес разукрасил. Смотрите сколько красок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тябр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У меня тоже найдётся, чем похвалиться. Взгляните, какие кругом ковры из листьев, а урожай – просто заглядень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ябр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А я должен подготовить всю природу к зиме. И совсем уже скоро закружатся над лесом и полями первые снежинки – предвестники Царицы Зим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ен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А теперь вы ребята расскажите, что знаете об осенних месяцах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 Приметы, пословицы и т.д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нтябр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Я пришёл к Вам не один, а со своими друзьями. Кто это</w:t>
      </w:r>
      <w:r>
        <w:rPr>
          <w:rFonts w:cs="Times New Roman" w:ascii="Times New Roman" w:hAnsi="Times New Roman"/>
          <w:sz w:val="28"/>
          <w:lang w:val="en-US"/>
        </w:rPr>
        <w:t>?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ая девиц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Зелёная косиц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всего гожу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для сока, и для щ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алатов и борщ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ироги и винегрет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… зайчишкам на обед! (Морковь )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кругла и креп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ёмно-красные бо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гожусь на обед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 борщи и винегрет.  (Свекла )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т матрёшка на одной ножке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утана, запутана.  (Капуста)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тёт на гряд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лёная ветка, а на не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ые детки. (Помидор)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ят, я горьки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ят, я сладки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елочкой зелё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расту на гряд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полезный сам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даю я слов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шьте меня всяким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ете здоровы!  (Лук)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на солнышко похож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росла на грядке тож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дкая да крепка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юсь… (репкою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ен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ебята, кто пришёл вместе с Октябрём – овощи. А какие ещё овощи Вы знаете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Игра: «Свари суп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жите в кастрюлю то, что кладут в су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ен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Лес, точно терем распис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ловый, золотой, багря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ёлой, пестрою сте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т над светлою поля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ёзы жёлтою резьб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естят в лазури  голу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вышки, ёлочки темнею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между клёнами синею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там, то здесь в листве сквоз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веты в небо, что окон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с пахнет дубом и сос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лето высох он от солнц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сень тихою вдов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ает в пёстрый терем св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Бун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то можно найти в моём лесном осеннем царств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тябр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Лес осенью не только красив, но и сказочно бога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трите, вот он, белый гриб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ибной военачальни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атласной шляпке лист прилип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жухлый и печальный.  ( боровик 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тут на опуш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жие подруж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зовут их… ( волнушки 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доль лесных дороже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 белых ноже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шляпках разноцветны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дали приметны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ирай, не мешкай! Это … (сыроеж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 на виду, возле сосен стоит о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ом с верш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но подсолнечным маслом пропитан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ёлт корешок. (маслёно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т на полян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расном платье Татьянка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 в белых крапинках. (мухомор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в осиннике род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в траве не прита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равно его найдём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ляпа красная на нём. (подосиновик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ен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а,  ребята, грибов лесу много. Но все ли грибы можно есть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u w:val="single"/>
        </w:rPr>
        <w:t>Игра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sz w:val="28"/>
        </w:rPr>
        <w:t>Соберите только съедобные грибы, а несъедобные оставьт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Молодцы! Но, в лесу есть не только грибы! А что ещё</w:t>
      </w:r>
      <w:r>
        <w:rPr>
          <w:rFonts w:cs="Times New Roman" w:ascii="Times New Roman" w:hAnsi="Times New Roman"/>
          <w:i/>
          <w:sz w:val="28"/>
          <w:lang w:val="en-US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 Какие ягоды растут в лесу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Игра «Вылови мен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В тарелке с водой – клюква. Выловить ягоды ртом, не прикасаясь рук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ябр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не кажется, мы про кого-то забы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ен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о кого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ябр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 что ты принесла в корзинк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ен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й, я ведь вам принесла осеннюю корзинку! А что в ней, вы сейчас сами скажет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Игра «Угадай на вкус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закрытыми глазами отгадать на вкус фрукты, овощи, яг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асибо, дорогие ребята!  Я вижу, вы любите осень и много о ней знаете. Я попрощаюсь с вами до следующего года. И угощаю вас своими дарами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свидания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ень угощает детей яблок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19:00Z</dcterms:created>
  <dc:creator>Admin</dc:creator>
  <dc:description/>
  <cp:keywords/>
  <dc:language>en-US</dc:language>
  <cp:lastModifiedBy>ASUS</cp:lastModifiedBy>
  <dcterms:modified xsi:type="dcterms:W3CDTF">2018-01-03T05:31:00Z</dcterms:modified>
  <cp:revision>12</cp:revision>
  <dc:subject/>
  <dc:title/>
</cp:coreProperties>
</file>