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духовно-нравственному воспитанию в   подготовительной группе на тему: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>«Семейные традиции в Древней Руси»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семейными ценностями древней Рус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rPr>
          <w:color w:val="333333"/>
          <w:sz w:val="28"/>
          <w:szCs w:val="28"/>
          <w:shd w:fill="D8F0F8" w:val="clear"/>
        </w:rPr>
      </w:pPr>
      <w:r>
        <w:rPr>
          <w:sz w:val="28"/>
          <w:szCs w:val="28"/>
        </w:rPr>
        <w:t>1.Расширить представления детей об укладе семейной жизни славян, их семейных традициях.</w:t>
      </w:r>
    </w:p>
    <w:p>
      <w:pPr>
        <w:pStyle w:val="Normal"/>
        <w:rPr/>
      </w:pPr>
      <w:r>
        <w:rPr>
          <w:sz w:val="28"/>
          <w:szCs w:val="28"/>
        </w:rPr>
        <w:t>2.Познакомить с особенностями их быта и воспит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полнение словарного запаса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rPr/>
      </w:pPr>
      <w:r>
        <w:rPr>
          <w:sz w:val="28"/>
          <w:szCs w:val="28"/>
        </w:rPr>
        <w:t>1.Воспитывать любовь и уважение к семье, старшему поколению.</w:t>
      </w:r>
    </w:p>
    <w:p>
      <w:pPr>
        <w:pStyle w:val="Normal"/>
        <w:rPr/>
      </w:pPr>
      <w:r>
        <w:rPr>
          <w:sz w:val="28"/>
          <w:szCs w:val="28"/>
        </w:rPr>
        <w:t xml:space="preserve">2.Воспитывать уважение к традициям своих пред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rPr/>
      </w:pPr>
      <w:r>
        <w:rPr>
          <w:sz w:val="28"/>
          <w:szCs w:val="28"/>
        </w:rPr>
        <w:t>1.Развивать интерес к истории сво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поговорок и пословиц о семье.</w:t>
      </w:r>
    </w:p>
    <w:p>
      <w:pPr>
        <w:pStyle w:val="Normal"/>
        <w:rPr/>
      </w:pPr>
      <w:r>
        <w:rPr>
          <w:sz w:val="28"/>
          <w:szCs w:val="28"/>
        </w:rPr>
        <w:t xml:space="preserve">Рассматривание иллюстраций: «Славянская семья», «Русская изба и её быт», «Ремесла древних славян»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иды деятельности: познавательная, коммуникативная, игрова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скажите , пожалуйста , что такое семья? (ответы детей).У всех вас семьи разные и в каждой семье свои правила: как трудиться, как помогать друг другу, как воспитывать детей, как отдыхать ,как отмечать праздники и т. Д. У каждой семьи есть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лайд №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 на этот дом, он похож на  дома, в которых вы живёте со своими мамами и папами? (ответы детей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х домов сейчас  нет, так жили люди в Древней Руси. Их дома очень отличаются от современных, а хотели бы вы узнать, какие у них были семейные традиции и обычаи? (ответы детей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№2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и в Древней Руси были большие и дружные. В каждой семье было много детей (5,10 и более). Бабушки и дедушки жили вместе с молодой семьей и передавали им свой опыт.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ой семьи был отец, его уважали и во всём слушали. Мать воспитывала детей и вела домашнее хозяйство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(слайд №3)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С малых лет детей воспитывали в строгости, приучали почитать и уважать старших. Маленькие дети помогали вести хозяйство. С 6-7 лет выполняли всю работу наравне со взрослыми: работали в поле, пасли скот, ловили рыбу, носили воду, ходили в лес. 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а вы помогаете своим родителям? Давайте поиграем в игру «Я помощник» (Дети садятся в круг и, передавая друг другу клубочек, называют, как они помогают дома). Я вижу, что вы тоже все хорошие помощники. Давайте вспомним, какие вы знаете пословицы о труде? (ответы детей)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(слайд №4)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Все предметы в избе были сделаны своими руками, поэтому отец с детства обучал сыновей разным ремеслам: плести лапти, делать посуду, мастерить мебель и домашнюю утварь. Мать учила дочерей шить, вышивать, ткать, прясть и готовить еду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В-ль: Я предлагаю поиграть в игру «Как называется этот предмет и для чего нужен?» (На столе лежат карточки с изображением предметов быта: ухват, прялка, скалка, кринка, туесок, сечка, чугун.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В-ль: подводит итог игры. В старину все делали руками, а сейчас появилась бытовая техника, которая облегчила труд. «Игра найди пару».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итог игры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(слайд №5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 пищи у наших предков считался святым делом. Стол накрывали белой скатертью, и во главу стола садился отец. За столом нельзя было вертеться, спорить, смеяться. Особенно почтенно относились к хлебу и соль.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лайд №6) 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еб и соль стали символом русского гостеприимства. Уходя из дома, хозяин не закрывал дверь, а оставлял на столе еду для гостя.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7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яне огромное внимание уделяли бережному отношению к природе, особенно к земле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Ребята, как вы думаете, почему они так трепетно относились к земле? (ответы детей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я была их кормилицей и давала им урожай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(слайд №8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умел не только трудиться, но и отдыхать. Люди тщательно готовились к большим праздникам: мыли избы, наряжались, пекли пироги, приглашали гостей, а на счастье дарили друг другу обереги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(слайд №9)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5:37:00Z</dcterms:created>
  <dc:creator>1</dc:creator>
  <dc:description/>
  <cp:keywords>русь</cp:keywords>
  <dc:language>en-US</dc:language>
  <cp:lastModifiedBy>User</cp:lastModifiedBy>
  <cp:lastPrinted>2017-05-17T14:25:00Z</cp:lastPrinted>
  <dcterms:modified xsi:type="dcterms:W3CDTF">2017-05-17T10:26:00Z</dcterms:modified>
  <cp:revision>6</cp:revision>
  <dc:subject/>
  <dc:title>Конспект занятия по духовно-нравственному воспитанию в   подготовительной группе на тему:</dc:title>
</cp:coreProperties>
</file>