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gif" ContentType="image/gif"/>
  <Override PartName="/word/media/image18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column">
                  <wp:posOffset>-573405</wp:posOffset>
                </wp:positionH>
                <wp:positionV relativeFrom="paragraph">
                  <wp:posOffset>88900</wp:posOffset>
                </wp:positionV>
                <wp:extent cx="1402715" cy="963295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560" cy="9632880"/>
                          <a:chOff x="0" y="0"/>
                          <a:chExt cx="1402560" cy="963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2763360"/>
                            <a:ext cx="1402200" cy="6869520"/>
                          </a:xfrm>
                          <a:prstGeom prst="round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1381680"/>
                            <a:ext cx="1402200" cy="1381680"/>
                          </a:xfrm>
                          <a:prstGeom prst="round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402200" cy="138168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1402200" cy="1381680"/>
                            </a:xfrm>
                            <a:prstGeom prst="round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168840"/>
                              <a:ext cx="929520" cy="1029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rFonts w:ascii="Bookman Old Style" w:hAnsi="Bookman Old Style"/>
                                    <w:lang w:eastAsia="ru-RU"/>
                                  </w:rPr>
                                  <w:t>1 Б</w:t>
                                </w:r>
                              </w:p>
                            </w:txbxContent>
                          </wps:txbx>
                          <wps:bodyPr wrap="none" lIns="0" rIns="0" tIns="0" bIns="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2608200" y="5663880"/>
                            <a:ext cx="6503040" cy="102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Arial Black" w:hAnsi="Arial Black"/>
                                  <w:lang w:eastAsia="ru-RU"/>
                                </w:rPr>
                                <w:t>наши поручения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2376000"/>
                            <a:ext cx="590400" cy="14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Times New Roman" w:hAnsi="Times New Roman"/>
                                  <w:lang w:eastAsia="ru-RU"/>
                                </w:rPr>
                                <w:t>THE BEST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0.6pt;margin-top:7pt;width:512.05pt;height:758.5pt" coordorigin="-5012,140" coordsize="10241,15170">
                <v:roundrect id="shape_0" fillcolor="white" stroked="t" o:allowincell="f" style="position:absolute;left:-903;top:4492;width:2207;height:10817;mso-wrap-style:none;v-text-anchor:middle">
                  <v:fill o:detectmouseclick="t" type="solid" color2="black"/>
                  <v:stroke color="black" joinstyle="round" endcap="flat"/>
                  <w10:wrap type="none"/>
                </v:roundrect>
                <v:roundrect id="shape_0" fillcolor="white" stroked="t" o:allowincell="f" style="position:absolute;left:-903;top:2316;width:2207;height:2175;mso-wrap-style:none;v-text-anchor:middle">
                  <v:fill o:detectmouseclick="t" type="solid" color2="black"/>
                  <v:stroke color="black" joinstyle="round" endcap="flat"/>
                  <w10:wrap type="none"/>
                </v:roundrect>
                <v:group id="shape_0" style="position:absolute;left:-902;top:140;width:2208;height:2176">
                  <v:roundrect id="shape_0" fillcolor="white" stroked="t" o:allowincell="f" style="position:absolute;left:-902;top:140;width:2207;height:2175;mso-wrap-style:none;v-text-anchor:middle">
                    <v:fill o:detectmouseclick="t" type="solid" color2="black"/>
                    <v:stroke color="black" joinstyle="round" endcap="flat"/>
                    <w10:wrap type="none"/>
                  </v:round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-542;top:406;width:1463;height:1621;mso-wrap-style:none;v-text-anchor:middle" type="_x0000_t136">
                    <v:path textpathok="t"/>
                    <v:textpath on="t" fitshape="t" string="1 Б" style="font-family:&quot;Bookman Old Style&quot;;font-size:10pt"/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shape id="shape_0" fillcolor="black" stroked="t" o:allowincell="f" style="position:absolute;left:-5010;top:9059;width:10240;height:1621;mso-wrap-style:none;v-text-anchor:middle;rotation:90" type="_x0000_t136">
                  <v:path textpathok="t"/>
                  <v:textpath on="t" fitshape="t" string="наши поручения" style="font-family:&quot;Arial Black&quot;;font-size:11pt"/>
                  <v:fill o:detectmouseclick="t" type="solid" color2="white"/>
                  <v:stroke color="black" joinstyle="round" endcap="flat"/>
                  <w10:wrap type="none"/>
                </v:shape>
                <v:rect id="shape_0" fillcolor="black" stroked="t" o:allowincell="f" style="position:absolute;left:-279;top:3882;width:929;height:230;mso-wrap-style:none;v-text-anchor:middle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2"/>
                            <w:szCs w:val="20"/>
                            <w:rFonts w:ascii="Times New Roman" w:hAnsi="Times New Roman"/>
                            <w:lang w:eastAsia="ru-RU"/>
                          </w:rPr>
                          <w:t>THE BEST</w:t>
                        </w:r>
                      </w:p>
                    </w:txbxContent>
                  </v:textbox>
                  <v:path textpathok="t"/>
                  <v:textpath on="t" fitshape="t" string="THE BEST" style="font-family:&quot;Times New Roman&quot;;font-size:11pt"/>
                  <v:fill o:detectmouseclick="t" type="solid" color2="whit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>
          <w:lang w:val="kk-KZ"/>
        </w:rPr>
        <w:tab/>
        <w:tab/>
        <w:tab/>
        <w:tab/>
        <w:tab/>
        <w:tab/>
        <w:tab/>
      </w:r>
    </w:p>
    <w:tbl>
      <w:tblPr>
        <w:tblpPr w:vertAnchor="page" w:horzAnchor="page" w:leftFromText="180" w:rightFromText="180" w:tblpX="3553" w:tblpY="1426"/>
        <w:tblW w:w="69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6"/>
        <w:gridCol w:w="2835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  <w:bookmarkStart w:id="0" w:name="_GoBack_Copy_1"/>
            <w:bookmarkStart w:id="1" w:name="_GoBack_Copy_1"/>
            <w:bookmarkEnd w:id="1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573405</wp:posOffset>
                </wp:positionH>
                <wp:positionV relativeFrom="paragraph">
                  <wp:posOffset>297815</wp:posOffset>
                </wp:positionV>
                <wp:extent cx="1078230" cy="1079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78200" cy="107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-45.15pt;margin-top:23.45pt;width:84.85pt;height:84.95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kk-KZ"/>
        </w:rPr>
        <w:tab/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1783715</wp:posOffset>
                </wp:positionH>
                <wp:positionV relativeFrom="paragraph">
                  <wp:posOffset>266700</wp:posOffset>
                </wp:positionV>
                <wp:extent cx="3796665" cy="3616960"/>
                <wp:effectExtent l="0" t="0" r="0" b="0"/>
                <wp:wrapNone/>
                <wp:docPr id="3" name="Рисунок 4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4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3796560" cy="361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42" stroked="f" o:allowincell="f" style="position:absolute;margin-left:140.45pt;margin-top:21pt;width:298.9pt;height:284.75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816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column">
                  <wp:posOffset>-781685</wp:posOffset>
                </wp:positionH>
                <wp:positionV relativeFrom="paragraph">
                  <wp:posOffset>-62865</wp:posOffset>
                </wp:positionV>
                <wp:extent cx="1402080" cy="963231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200" cy="9632160"/>
                          <a:chOff x="0" y="0"/>
                          <a:chExt cx="1402200" cy="9632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2763000"/>
                            <a:ext cx="1402200" cy="6869520"/>
                          </a:xfrm>
                          <a:prstGeom prst="round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1380960"/>
                            <a:ext cx="1402200" cy="1381680"/>
                          </a:xfrm>
                          <a:prstGeom prst="round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02200" cy="1381680"/>
                          </a:xfrm>
                        </wpg:grpSpPr>
                        <wps:wsp>
                          <wps:cNvSpPr/>
                          <wps:nvSpPr>
                            <wps:cNvPr id="7" name=""/>
                            <wps:cNvSpPr/>
                          </wps:nvSpPr>
                          <wps:spPr>
                            <a:xfrm>
                              <a:off x="0" y="0"/>
                              <a:ext cx="1402200" cy="1381680"/>
                            </a:xfrm>
                            <a:prstGeom prst="round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0" y="168840"/>
                              <a:ext cx="184680" cy="173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rFonts w:ascii="Bookman Old Style" w:hAnsi="Bookman Old Style"/>
                                    <w:lang w:eastAsia="ru-RU"/>
                                  </w:rPr>
                                  <w:t>1 Б</w:t>
                                </w:r>
                              </w:p>
                            </w:txbxContent>
                          </wps:txbx>
                          <wps:bodyPr wrap="none" lIns="0" rIns="0" tIns="0" bIns="0" anchor="t">
                            <a:prstTxWarp prst="textPlain"/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58680" y="5663160"/>
                            <a:ext cx="1402200" cy="17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Arial Black" w:hAnsi="Arial Black"/>
                                  <w:lang w:eastAsia="ru-RU"/>
                                </w:rPr>
                                <w:t>РАСПИСАНИЕ УРОКОВ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/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40" y="2375640"/>
                            <a:ext cx="590400" cy="14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Times New Roman" w:hAnsi="Times New Roman"/>
                                  <w:lang w:eastAsia="ru-RU"/>
                                </w:rPr>
                                <w:t>THE BEST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.2pt;margin-top:-4.95pt;width:115.05pt;height:758.45pt" coordorigin="-1324,-99" coordsize="2301,15169">
                <v:roundrect id="shape_0" fillcolor="white" stroked="t" o:allowincell="f" style="position:absolute;left:-1231;top:4252;width:2207;height:10817;mso-wrap-style:none;v-text-anchor:middle">
                  <v:fill o:detectmouseclick="t" type="solid" color2="black"/>
                  <v:stroke color="black" joinstyle="round" endcap="flat"/>
                  <w10:wrap type="none"/>
                </v:roundrect>
                <v:roundrect id="shape_0" fillcolor="white" stroked="t" o:allowincell="f" style="position:absolute;left:-1231;top:2076;width:2207;height:2175;mso-wrap-style:none;v-text-anchor:middle">
                  <v:fill o:detectmouseclick="t" type="solid" color2="black"/>
                  <v:stroke color="black" joinstyle="round" endcap="flat"/>
                  <w10:wrap type="none"/>
                </v:roundrect>
                <v:group id="shape_0" style="position:absolute;left:-1231;top:-99;width:2208;height:2176">
                  <v:roundrect id="shape_0" fillcolor="white" stroked="t" o:allowincell="f" style="position:absolute;left:-1231;top:-99;width:2207;height:2175;mso-wrap-style:none;v-text-anchor:middle">
                    <v:fill o:detectmouseclick="t" type="solid" color2="black"/>
                    <v:stroke color="black" joinstyle="round" endcap="flat"/>
                    <w10:wrap type="none"/>
                  </v:roundrect>
                </v:group>
              </v:group>
            </w:pict>
          </mc:Fallback>
        </mc:AlternateContent>
      </w:r>
    </w:p>
    <w:tbl>
      <w:tblPr>
        <w:tblpPr w:vertAnchor="text" w:horzAnchor="margin" w:tblpXSpec="right" w:leftFromText="180" w:rightFromText="180" w:tblpY="-83"/>
        <w:tblW w:w="79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5103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ПОНЕДЕЛЬ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5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6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7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ВТОР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5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6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7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СРЕ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5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6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7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ЧЕТВЕ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5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6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7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ПЯТ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5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6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7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СУБ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30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10795</wp:posOffset>
                      </wp:positionV>
                      <wp:extent cx="3027680" cy="3914775"/>
                      <wp:effectExtent l="0" t="0" r="0" b="0"/>
                      <wp:wrapNone/>
                      <wp:docPr id="5" name="Рисунок 2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Рисунок 2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3027600" cy="391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ID="Рисунок 2" stroked="f" o:allowincell="t" style="position:absolute;margin-left:46.7pt;margin-top:0.85pt;width:238.35pt;height:308.2pt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5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6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7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615315</wp:posOffset>
                </wp:positionH>
                <wp:positionV relativeFrom="paragraph">
                  <wp:posOffset>-6985</wp:posOffset>
                </wp:positionV>
                <wp:extent cx="1113790" cy="1117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113840" cy="111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8.45pt;margin-top:-0.55pt;width:87.65pt;height:87.95pt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24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16" w:leader="none"/>
        </w:tabs>
        <w:rPr/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2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6" w:leader="none"/>
        </w:tabs>
        <w:rPr/>
      </w:pPr>
      <w:r>
        <w:rPr/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3368675</wp:posOffset>
                </wp:positionH>
                <wp:positionV relativeFrom="paragraph">
                  <wp:posOffset>5958840</wp:posOffset>
                </wp:positionV>
                <wp:extent cx="2594610" cy="3820160"/>
                <wp:effectExtent l="0" t="0" r="0" b="0"/>
                <wp:wrapNone/>
                <wp:docPr id="7" name="Рисунок 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Рисунок 19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2594520" cy="38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19" stroked="f" o:allowincell="f" style="position:absolute;margin-left:265.25pt;margin-top:469.2pt;width:204.25pt;height:300.75pt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795655</wp:posOffset>
                </wp:positionH>
                <wp:positionV relativeFrom="paragraph">
                  <wp:posOffset>1386840</wp:posOffset>
                </wp:positionV>
                <wp:extent cx="1442720" cy="934720"/>
                <wp:effectExtent l="0" t="0" r="0" b="0"/>
                <wp:wrapNone/>
                <wp:docPr id="8" name="Рисунок 1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Рисунок 18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1442880" cy="934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18" stroked="f" o:allowincell="f" style="position:absolute;margin-left:-62.65pt;margin-top:109.2pt;width:113.55pt;height:73.55pt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column">
                  <wp:posOffset>-815975</wp:posOffset>
                </wp:positionH>
                <wp:positionV relativeFrom="paragraph">
                  <wp:posOffset>-14605</wp:posOffset>
                </wp:positionV>
                <wp:extent cx="1402715" cy="963231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560" cy="9632160"/>
                          <a:chOff x="0" y="0"/>
                          <a:chExt cx="1402560" cy="96321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2763000"/>
                            <a:ext cx="1402200" cy="6869520"/>
                          </a:xfrm>
                          <a:prstGeom prst="round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1380960"/>
                            <a:ext cx="1402200" cy="1381680"/>
                          </a:xfrm>
                          <a:prstGeom prst="round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402200" cy="1381680"/>
                          </a:xfrm>
                        </wpg:grpSpPr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0" y="0"/>
                              <a:ext cx="1402200" cy="1381680"/>
                            </a:xfrm>
                            <a:prstGeom prst="round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0" y="168840"/>
                              <a:ext cx="184680" cy="173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rFonts w:ascii="Bookman Old Style" w:hAnsi="Bookman Old Style"/>
                                    <w:lang w:eastAsia="ru-RU"/>
                                  </w:rPr>
                                  <w:t>8 Б</w:t>
                                </w:r>
                              </w:p>
                            </w:txbxContent>
                          </wps:txbx>
                          <wps:bodyPr wrap="none" lIns="0" rIns="0" tIns="0" bIns="0" anchor="t">
                            <a:prstTxWarp prst="textPlain"/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27720" y="5662800"/>
                            <a:ext cx="1230480" cy="17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Arial Black" w:hAnsi="Arial Black"/>
                                  <w:lang w:eastAsia="ru-RU"/>
                                </w:rPr>
                                <w:t>С ДНЁМ РОЖДЕНИЯ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/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2375640"/>
                            <a:ext cx="590400" cy="14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Times New Roman" w:hAnsi="Times New Roman"/>
                                  <w:lang w:eastAsia="ru-RU"/>
                                </w:rPr>
                                <w:t>THE BEST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4.25pt;margin-top:-1.15pt;width:110.45pt;height:758.45pt" coordorigin="-1285,-23" coordsize="2209,15169">
                <v:roundrect id="shape_0" fillcolor="white" stroked="t" o:allowincell="f" style="position:absolute;left:-1285;top:4328;width:2207;height:10817;mso-wrap-style:none;v-text-anchor:middle">
                  <v:fill o:detectmouseclick="t" type="solid" color2="black"/>
                  <v:stroke color="black" joinstyle="round" endcap="flat"/>
                  <w10:wrap type="none"/>
                </v:roundrect>
                <v:roundrect id="shape_0" fillcolor="white" stroked="t" o:allowincell="f" style="position:absolute;left:-1285;top:2151;width:2207;height:2175;mso-wrap-style:none;v-text-anchor:middle">
                  <v:fill o:detectmouseclick="t" type="solid" color2="black"/>
                  <v:stroke color="black" joinstyle="round" endcap="flat"/>
                  <w10:wrap type="none"/>
                </v:roundrect>
                <v:group id="shape_0" style="position:absolute;left:-1284;top:-23;width:2208;height:2176">
                  <v:roundrect id="shape_0" fillcolor="white" stroked="t" o:allowincell="f" style="position:absolute;left:-1284;top:-23;width:2207;height:2175;mso-wrap-style:none;v-text-anchor:middle">
                    <v:fill o:detectmouseclick="t" type="solid" color2="black"/>
                    <v:stroke color="black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pPr w:vertAnchor="text" w:horzAnchor="margin" w:tblpXSpec="right" w:leftFromText="180" w:rightFromText="180" w:tblpY="51"/>
        <w:tblW w:w="82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2977"/>
        <w:gridCol w:w="25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ЯНВА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МАР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АПР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ИЮН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ИЮ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АВГУ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СЕНТЯБР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w:t>ДЕКАБР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0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4" w:leader="none"/>
        </w:tabs>
        <w:rPr/>
      </w:pPr>
      <w:r>
        <w:rPr/>
        <mc:AlternateContent>
          <mc:Choice Requires="wpg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column">
                  <wp:posOffset>-662940</wp:posOffset>
                </wp:positionH>
                <wp:positionV relativeFrom="paragraph">
                  <wp:posOffset>-185420</wp:posOffset>
                </wp:positionV>
                <wp:extent cx="1402080" cy="9632315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200" cy="9632160"/>
                          <a:chOff x="0" y="0"/>
                          <a:chExt cx="1402200" cy="96321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2763000"/>
                            <a:ext cx="1402200" cy="6869520"/>
                          </a:xfrm>
                          <a:prstGeom prst="round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1380960"/>
                            <a:ext cx="1402200" cy="1381680"/>
                          </a:xfrm>
                          <a:prstGeom prst="round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02200" cy="1381680"/>
                          </a:xfrm>
                        </wpg:grpSpPr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0"/>
                              <a:ext cx="1402200" cy="1381680"/>
                            </a:xfrm>
                            <a:prstGeom prst="round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0" y="168840"/>
                              <a:ext cx="184680" cy="173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rFonts w:ascii="Bookman Old Style" w:hAnsi="Bookman Old Style"/>
                                    <w:lang w:eastAsia="ru-RU"/>
                                  </w:rPr>
                                  <w:t>8 Б</w:t>
                                </w:r>
                              </w:p>
                            </w:txbxContent>
                          </wps:txbx>
                          <wps:bodyPr wrap="none" lIns="0" rIns="0" tIns="0" bIns="0" anchor="t">
                            <a:prstTxWarp prst="textPlain"/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19800" y="5663160"/>
                            <a:ext cx="1325880" cy="17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Arial Black" w:hAnsi="Arial Black"/>
                                  <w:lang w:eastAsia="ru-RU"/>
                                </w:rPr>
                                <w:t>НАШИ ДОСТИЖЕНИЯ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/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40" y="2375640"/>
                            <a:ext cx="590400" cy="14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Times New Roman" w:hAnsi="Times New Roman"/>
                                  <w:lang w:eastAsia="ru-RU"/>
                                </w:rPr>
                                <w:t>THE BEST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85pt;margin-top:-14.6pt;width:112.05pt;height:758.45pt" coordorigin="-1077,-292" coordsize="2241,15169">
                <v:roundrect id="shape_0" fillcolor="white" stroked="t" o:allowincell="f" style="position:absolute;left:-1044;top:4059;width:2207;height:10817;mso-wrap-style:none;v-text-anchor:middle">
                  <v:fill o:detectmouseclick="t" type="solid" color2="black"/>
                  <v:stroke color="black" joinstyle="round" endcap="flat"/>
                  <w10:wrap type="none"/>
                </v:roundrect>
                <v:roundrect id="shape_0" fillcolor="white" stroked="t" o:allowincell="f" style="position:absolute;left:-1044;top:1883;width:2207;height:2175;mso-wrap-style:none;v-text-anchor:middle">
                  <v:fill o:detectmouseclick="t" type="solid" color2="black"/>
                  <v:stroke color="black" joinstyle="round" endcap="flat"/>
                  <w10:wrap type="none"/>
                </v:roundrect>
                <v:group id="shape_0" style="position:absolute;left:-1044;top:-292;width:2208;height:2176">
                  <v:roundrect id="shape_0" fillcolor="white" stroked="t" o:allowincell="f" style="position:absolute;left:-1044;top:-292;width:2207;height:2175;mso-wrap-style:none;v-text-anchor:middle">
                    <v:fill o:detectmouseclick="t" type="solid" color2="black"/>
                    <v:stroke color="black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4" w:leader="none"/>
        </w:tabs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445135</wp:posOffset>
                </wp:positionH>
                <wp:positionV relativeFrom="paragraph">
                  <wp:posOffset>196215</wp:posOffset>
                </wp:positionV>
                <wp:extent cx="1092200" cy="1097280"/>
                <wp:effectExtent l="0" t="0" r="0" b="0"/>
                <wp:wrapNone/>
                <wp:docPr id="11" name="Рисунок 2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Рисунок 22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092240" cy="109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22" stroked="f" o:allowincell="f" style="position:absolute;margin-left:-35.05pt;margin-top:15.45pt;width:85.95pt;height:86.35pt;mso-wrap-style:none;v-text-anchor:middle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2394585</wp:posOffset>
                </wp:positionH>
                <wp:positionV relativeFrom="paragraph">
                  <wp:posOffset>222250</wp:posOffset>
                </wp:positionV>
                <wp:extent cx="3696970" cy="5821045"/>
                <wp:effectExtent l="0" t="0" r="0" b="0"/>
                <wp:wrapNone/>
                <wp:docPr id="12" name="Рисунок 2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Рисунок 25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3696840" cy="582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25" stroked="f" o:allowincell="f" style="position:absolute;margin-left:188.55pt;margin-top:17.5pt;width:291.05pt;height:458.3pt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6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64" w:leader="none"/>
        </w:tabs>
        <w:rPr/>
      </w:pPr>
      <w:r>
        <w:rPr/>
      </w:r>
    </w:p>
    <w:tbl>
      <w:tblPr>
        <w:tblpPr w:vertAnchor="text" w:horzAnchor="page" w:leftFromText="180" w:rightFromText="180" w:tblpX="3101" w:tblpY="298"/>
        <w:tblW w:w="8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88"/>
        <w:gridCol w:w="3822"/>
        <w:gridCol w:w="3073"/>
      </w:tblGrid>
      <w:tr>
        <w:trPr>
          <w:trHeight w:val="4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  <w:t>Тема мероприят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  <w:t>ответственные</w:t>
            </w:r>
          </w:p>
        </w:tc>
      </w:tr>
      <w:tr>
        <w:trPr>
          <w:trHeight w:val="4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Bookman Old Style" w:hAnsi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Bookman Old Style" w:hAnsi="Bookman Old Style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464" w:leader="none"/>
        </w:tabs>
        <w:rPr/>
      </w:pPr>
      <w:r>
        <w:rPr/>
        <mc:AlternateContent>
          <mc:Choice Requires="wpg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column">
                  <wp:posOffset>-706755</wp:posOffset>
                </wp:positionH>
                <wp:positionV relativeFrom="paragraph">
                  <wp:posOffset>86360</wp:posOffset>
                </wp:positionV>
                <wp:extent cx="1402080" cy="963295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200" cy="9632880"/>
                          <a:chOff x="0" y="0"/>
                          <a:chExt cx="1402200" cy="96328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2763360"/>
                            <a:ext cx="1402200" cy="6869520"/>
                          </a:xfrm>
                          <a:prstGeom prst="round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1381680"/>
                            <a:ext cx="1402200" cy="1381680"/>
                          </a:xfrm>
                          <a:prstGeom prst="round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02200" cy="1381680"/>
                          </a:xfrm>
                        </wpg:grpSpPr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0" y="0"/>
                              <a:ext cx="1402200" cy="1381680"/>
                            </a:xfrm>
                            <a:prstGeom prst="round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0" y="168840"/>
                              <a:ext cx="184680" cy="173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rFonts w:ascii="Bookman Old Style" w:hAnsi="Bookman Old Style"/>
                                    <w:lang w:eastAsia="ru-RU"/>
                                  </w:rPr>
                                  <w:t>8 Б</w:t>
                                </w:r>
                              </w:p>
                            </w:txbxContent>
                          </wps:txbx>
                          <wps:bodyPr wrap="none" lIns="0" rIns="0" tIns="0" bIns="0" anchor="t">
                            <a:prstTxWarp prst="textPlain"/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190080" y="5663160"/>
                            <a:ext cx="906120" cy="17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Arial Black" w:hAnsi="Arial Black"/>
                                  <w:lang w:eastAsia="ru-RU"/>
                                </w:rPr>
                                <w:t>НАШИ ПЛАНЫ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/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40" y="2376000"/>
                            <a:ext cx="590400" cy="14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Times New Roman" w:hAnsi="Times New Roman"/>
                                  <w:lang w:eastAsia="ru-RU"/>
                                </w:rPr>
                                <w:t>THE BEST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65pt;margin-top:6.8pt;width:110.4pt;height:758.5pt" coordorigin="-1113,136" coordsize="2208,15170">
                <v:roundrect id="shape_0" fillcolor="white" stroked="t" o:allowincell="f" style="position:absolute;left:-1113;top:4488;width:2207;height:10817;mso-wrap-style:none;v-text-anchor:middle">
                  <v:fill o:detectmouseclick="t" type="solid" color2="black"/>
                  <v:stroke color="black" joinstyle="round" endcap="flat"/>
                  <w10:wrap type="none"/>
                </v:roundrect>
                <v:roundrect id="shape_0" fillcolor="white" stroked="t" o:allowincell="f" style="position:absolute;left:-1113;top:2312;width:2207;height:2175;mso-wrap-style:none;v-text-anchor:middle">
                  <v:fill o:detectmouseclick="t" type="solid" color2="black"/>
                  <v:stroke color="black" joinstyle="round" endcap="flat"/>
                  <w10:wrap type="none"/>
                </v:roundrect>
                <v:group id="shape_0" style="position:absolute;left:-1113;top:136;width:2208;height:2176">
                  <v:roundrect id="shape_0" fillcolor="white" stroked="t" o:allowincell="f" style="position:absolute;left:-1113;top:136;width:2207;height:2175;mso-wrap-style:none;v-text-anchor:middle">
                    <v:fill o:detectmouseclick="t" type="solid" color2="black"/>
                    <v:stroke color="black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592455</wp:posOffset>
                </wp:positionH>
                <wp:positionV relativeFrom="paragraph">
                  <wp:posOffset>196215</wp:posOffset>
                </wp:positionV>
                <wp:extent cx="1097280" cy="1097280"/>
                <wp:effectExtent l="0" t="0" r="0" b="0"/>
                <wp:wrapNone/>
                <wp:docPr id="14" name="Рисунок 2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Рисунок 28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1097280" cy="109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28" stroked="f" o:allowincell="f" style="position:absolute;margin-left:-46.65pt;margin-top:15.45pt;width:86.35pt;height:86.35pt;mso-wrap-style:none;v-text-anchor:middle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44" w:leader="none"/>
        </w:tabs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2401570</wp:posOffset>
                </wp:positionH>
                <wp:positionV relativeFrom="paragraph">
                  <wp:posOffset>41275</wp:posOffset>
                </wp:positionV>
                <wp:extent cx="4076700" cy="4328160"/>
                <wp:effectExtent l="0" t="0" r="0" b="0"/>
                <wp:wrapNone/>
                <wp:docPr id="15" name="Рисунок 3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Рисунок 31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4076640" cy="432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31" stroked="f" o:allowincell="f" style="position:absolute;margin-left:189.1pt;margin-top:3.25pt;width:320.95pt;height:340.75pt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9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92" w:leader="none"/>
        </w:tabs>
        <w:rPr/>
      </w:pPr>
      <w:r>
        <w:rPr/>
        <mc:AlternateContent>
          <mc:Choice Requires="wpg">
            <w:drawing>
              <wp:anchor behindDoc="1" distT="0" distB="0" distL="114300" distR="114300" simplePos="0" locked="0" layoutInCell="0" allowOverlap="1" relativeHeight="24">
                <wp:simplePos x="0" y="0"/>
                <wp:positionH relativeFrom="column">
                  <wp:posOffset>-751205</wp:posOffset>
                </wp:positionH>
                <wp:positionV relativeFrom="paragraph">
                  <wp:posOffset>35560</wp:posOffset>
                </wp:positionV>
                <wp:extent cx="1402715" cy="963295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560" cy="9632880"/>
                          <a:chOff x="0" y="0"/>
                          <a:chExt cx="1402560" cy="963288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2763360"/>
                            <a:ext cx="1402200" cy="6869520"/>
                          </a:xfrm>
                          <a:prstGeom prst="round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1381680"/>
                            <a:ext cx="1402200" cy="1381680"/>
                          </a:xfrm>
                          <a:prstGeom prst="round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402200" cy="1381680"/>
                          </a:xfrm>
                        </wpg:grpSpPr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0" y="0"/>
                              <a:ext cx="1402200" cy="1381680"/>
                            </a:xfrm>
                            <a:prstGeom prst="round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0" y="168840"/>
                              <a:ext cx="184680" cy="173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rFonts w:ascii="Bookman Old Style" w:hAnsi="Bookman Old Style"/>
                                    <w:lang w:eastAsia="ru-RU"/>
                                  </w:rPr>
                                  <w:t>8 Б</w:t>
                                </w:r>
                              </w:p>
                            </w:txbxContent>
                          </wps:txbx>
                          <wps:bodyPr wrap="none" lIns="0" rIns="0" tIns="0" bIns="0" anchor="t">
                            <a:prstTxWarp prst="textPlain"/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212040" y="5663520"/>
                            <a:ext cx="863640" cy="17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Arial Black" w:hAnsi="Arial Black"/>
                                  <w:lang w:eastAsia="ru-RU"/>
                                </w:rPr>
                                <w:t>ОБЪЯВЛЕНИЯ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/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2376000"/>
                            <a:ext cx="590400" cy="14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Times New Roman" w:hAnsi="Times New Roman"/>
                                  <w:lang w:eastAsia="ru-RU"/>
                                </w:rPr>
                                <w:t>THE BEST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15pt;margin-top:2.8pt;width:110.45pt;height:758.5pt" coordorigin="-1183,56" coordsize="2209,15170">
                <v:roundrect id="shape_0" fillcolor="white" stroked="t" o:allowincell="f" style="position:absolute;left:-1183;top:4408;width:2207;height:10817;mso-wrap-style:none;v-text-anchor:middle">
                  <v:fill o:detectmouseclick="t" type="solid" color2="black"/>
                  <v:stroke color="black" joinstyle="round" endcap="flat"/>
                  <w10:wrap type="none"/>
                </v:roundrect>
                <v:roundrect id="shape_0" fillcolor="white" stroked="t" o:allowincell="f" style="position:absolute;left:-1183;top:2232;width:2207;height:2175;mso-wrap-style:none;v-text-anchor:middle">
                  <v:fill o:detectmouseclick="t" type="solid" color2="black"/>
                  <v:stroke color="black" joinstyle="round" endcap="flat"/>
                  <w10:wrap type="none"/>
                </v:roundrect>
                <v:group id="shape_0" style="position:absolute;left:-1182;top:56;width:2208;height:2176">
                  <v:roundrect id="shape_0" fillcolor="white" stroked="t" o:allowincell="f" style="position:absolute;left:-1182;top:56;width:2207;height:2175;mso-wrap-style:none;v-text-anchor:middle">
                    <v:fill o:detectmouseclick="t" type="solid" color2="black"/>
                    <v:stroke color="black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470535</wp:posOffset>
                </wp:positionH>
                <wp:positionV relativeFrom="paragraph">
                  <wp:posOffset>196215</wp:posOffset>
                </wp:positionV>
                <wp:extent cx="975360" cy="975360"/>
                <wp:effectExtent l="0" t="0" r="0" b="0"/>
                <wp:wrapNone/>
                <wp:docPr id="17" name="Рисунок 3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Рисунок 32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97524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32" stroked="f" o:allowincell="f" style="position:absolute;margin-left:-37.05pt;margin-top:15.45pt;width:76.75pt;height:76.75pt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768985</wp:posOffset>
                </wp:positionH>
                <wp:positionV relativeFrom="paragraph">
                  <wp:posOffset>137795</wp:posOffset>
                </wp:positionV>
                <wp:extent cx="5425440" cy="4743450"/>
                <wp:effectExtent l="0" t="0" r="0" b="0"/>
                <wp:wrapNone/>
                <wp:docPr id="18" name="Рисунок 3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Рисунок 35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5425560" cy="474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35" stroked="f" o:allowincell="f" style="position:absolute;margin-left:60.55pt;margin-top:10.85pt;width:427.15pt;height:373.45pt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371600</wp:posOffset>
                </wp:positionV>
                <wp:extent cx="1240790" cy="1239520"/>
                <wp:effectExtent l="0" t="0" r="0" b="0"/>
                <wp:wrapNone/>
                <wp:docPr id="19" name="Рисунок 3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Рисунок 36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240920" cy="1239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36" stroked="f" o:allowincell="f" style="position:absolute;margin-left:-54pt;margin-top:108pt;width:97.65pt;height:97.55pt;mso-wrap-style:none;v-text-anchor:middle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column">
                  <wp:posOffset>-754380</wp:posOffset>
                </wp:positionH>
                <wp:positionV relativeFrom="paragraph">
                  <wp:posOffset>105410</wp:posOffset>
                </wp:positionV>
                <wp:extent cx="1402080" cy="963295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200" cy="9632880"/>
                          <a:chOff x="0" y="0"/>
                          <a:chExt cx="1402200" cy="963288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2763360"/>
                            <a:ext cx="1402200" cy="6869520"/>
                          </a:xfrm>
                          <a:prstGeom prst="round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1381680"/>
                            <a:ext cx="1402200" cy="1381680"/>
                          </a:xfrm>
                          <a:prstGeom prst="round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02200" cy="1381680"/>
                          </a:xfrm>
                        </wpg:grpSpPr>
                        <wps:wsp>
                          <wps:cNvSpPr/>
                          <wps:nvSpPr>
                            <wps:cNvPr id="33" name=""/>
                            <wps:cNvSpPr/>
                          </wps:nvSpPr>
                          <wps:spPr>
                            <a:xfrm>
                              <a:off x="0" y="0"/>
                              <a:ext cx="1402200" cy="1381680"/>
                            </a:xfrm>
                            <a:prstGeom prst="round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0" y="168840"/>
                              <a:ext cx="184680" cy="173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rFonts w:ascii="Bookman Old Style" w:hAnsi="Bookman Old Style"/>
                                    <w:lang w:eastAsia="ru-RU"/>
                                  </w:rPr>
                                  <w:t>8 Б</w:t>
                                </w:r>
                              </w:p>
                            </w:txbxContent>
                          </wps:txbx>
                          <wps:bodyPr wrap="none" lIns="0" rIns="0" tIns="0" bIns="0" anchor="t">
                            <a:prstTxWarp prst="textPlain"/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115200" y="5663520"/>
                            <a:ext cx="1054080" cy="17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Arial Black" w:hAnsi="Arial Black"/>
                                  <w:lang w:eastAsia="ru-RU"/>
                                </w:rPr>
                                <w:t>СПИСОК КЛАССА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/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40" y="2376000"/>
                            <a:ext cx="590400" cy="14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Times New Roman" w:hAnsi="Times New Roman"/>
                                  <w:lang w:eastAsia="ru-RU"/>
                                </w:rPr>
                                <w:t>THE BEST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4pt;margin-top:8.3pt;width:110.4pt;height:758.5pt" coordorigin="-1188,166" coordsize="2208,15170">
                <v:roundrect id="shape_0" fillcolor="white" stroked="t" o:allowincell="f" style="position:absolute;left:-1188;top:4518;width:2207;height:10817;mso-wrap-style:none;v-text-anchor:middle">
                  <v:fill o:detectmouseclick="t" type="solid" color2="black"/>
                  <v:stroke color="black" joinstyle="round" endcap="flat"/>
                  <w10:wrap type="none"/>
                </v:roundrect>
                <v:roundrect id="shape_0" fillcolor="white" stroked="t" o:allowincell="f" style="position:absolute;left:-1188;top:2342;width:2207;height:2175;mso-wrap-style:none;v-text-anchor:middle">
                  <v:fill o:detectmouseclick="t" type="solid" color2="black"/>
                  <v:stroke color="black" joinstyle="round" endcap="flat"/>
                  <w10:wrap type="none"/>
                </v:roundrect>
                <v:group id="shape_0" style="position:absolute;left:-1188;top:166;width:2208;height:2176">
                  <v:roundrect id="shape_0" fillcolor="white" stroked="t" o:allowincell="f" style="position:absolute;left:-1188;top:166;width:2207;height:2175;mso-wrap-style:none;v-text-anchor:middle">
                    <v:fill o:detectmouseclick="t" type="solid" color2="black"/>
                    <v:stroke color="black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column">
                  <wp:posOffset>-163830</wp:posOffset>
                </wp:positionH>
                <wp:positionV relativeFrom="paragraph">
                  <wp:posOffset>238125</wp:posOffset>
                </wp:positionV>
                <wp:extent cx="6348730" cy="1524000"/>
                <wp:effectExtent l="0" t="0" r="0" b="0"/>
                <wp:wrapNone/>
                <wp:docPr id="21" name="Рисунок 4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Рисунок 44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6348600" cy="152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44" stroked="f" o:allowincell="f" style="position:absolute;margin-left:-12.9pt;margin-top:18.75pt;width:499.85pt;height:119.95pt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2" w:leader="none"/>
        </w:tabs>
        <w:rPr/>
      </w:pPr>
      <w:r>
        <w:rPr/>
        <mc:AlternateContent>
          <mc:Choice Requires="wpg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column">
                  <wp:posOffset>-601980</wp:posOffset>
                </wp:positionH>
                <wp:positionV relativeFrom="paragraph">
                  <wp:posOffset>257810</wp:posOffset>
                </wp:positionV>
                <wp:extent cx="1402080" cy="963295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200" cy="9632880"/>
                          <a:chOff x="0" y="0"/>
                          <a:chExt cx="1402200" cy="963288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2763360"/>
                            <a:ext cx="1402200" cy="6869520"/>
                          </a:xfrm>
                          <a:prstGeom prst="round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1381680"/>
                            <a:ext cx="1402200" cy="1381680"/>
                          </a:xfrm>
                          <a:prstGeom prst="round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02200" cy="1381680"/>
                          </a:xfrm>
                        </wpg:grpSpPr>
                        <wps:wsp>
                          <wps:cNvSpPr/>
                          <wps:nvSpPr>
                            <wps:cNvPr id="37" name=""/>
                            <wps:cNvSpPr/>
                          </wps:nvSpPr>
                          <wps:spPr>
                            <a:xfrm>
                              <a:off x="0" y="0"/>
                              <a:ext cx="1402200" cy="1381680"/>
                            </a:xfrm>
                            <a:prstGeom prst="round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0" y="168840"/>
                              <a:ext cx="184680" cy="173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rFonts w:ascii="Bookman Old Style" w:hAnsi="Bookman Old Style"/>
                                    <w:lang w:eastAsia="ru-RU"/>
                                  </w:rPr>
                                  <w:t>8 Б</w:t>
                                </w:r>
                              </w:p>
                            </w:txbxContent>
                          </wps:txbx>
                          <wps:bodyPr wrap="none" lIns="0" rIns="0" tIns="0" bIns="0" anchor="t">
                            <a:prstTxWarp prst="textPlain"/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467280" y="5663880"/>
                            <a:ext cx="2219400" cy="17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Arial Black" w:hAnsi="Arial Black"/>
                                  <w:lang w:eastAsia="ru-RU"/>
                                </w:rPr>
                                <w:t>ПРАВИЛА ДОРОЖНОГО ДВИЖЕНИЯ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/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40" y="2376000"/>
                            <a:ext cx="590400" cy="14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Times New Roman" w:hAnsi="Times New Roman"/>
                                  <w:lang w:eastAsia="ru-RU"/>
                                </w:rPr>
                                <w:t>THE BEST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2pt;margin-top:20.3pt;width:174.75pt;height:758.45pt" coordorigin="-1684,406" coordsize="3495,15169">
                <v:roundrect id="shape_0" fillcolor="white" stroked="t" o:allowincell="f" style="position:absolute;left:-948;top:4758;width:2207;height:10817;mso-wrap-style:none;v-text-anchor:middle">
                  <v:fill o:detectmouseclick="t" type="solid" color2="black"/>
                  <v:stroke color="black" joinstyle="round" endcap="flat"/>
                  <w10:wrap type="none"/>
                </v:roundrect>
                <v:roundrect id="shape_0" fillcolor="white" stroked="t" o:allowincell="f" style="position:absolute;left:-948;top:2582;width:2207;height:2175;mso-wrap-style:none;v-text-anchor:middle">
                  <v:fill o:detectmouseclick="t" type="solid" color2="black"/>
                  <v:stroke color="black" joinstyle="round" endcap="flat"/>
                  <w10:wrap type="none"/>
                </v:roundrect>
                <v:group id="shape_0" style="position:absolute;left:-948;top:406;width:2208;height:2176">
                  <v:roundrect id="shape_0" fillcolor="white" stroked="t" o:allowincell="f" style="position:absolute;left:-948;top:406;width:2207;height:2175;mso-wrap-style:none;v-text-anchor:middle">
                    <v:fill o:detectmouseclick="t" type="solid" color2="black"/>
                    <v:stroke color="black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912" w:leader="none"/>
        </w:tabs>
        <w:rPr/>
      </w:pPr>
      <w:r>
        <w:rPr/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column">
                  <wp:posOffset>1007745</wp:posOffset>
                </wp:positionH>
                <wp:positionV relativeFrom="paragraph">
                  <wp:posOffset>5452745</wp:posOffset>
                </wp:positionV>
                <wp:extent cx="5057140" cy="4159250"/>
                <wp:effectExtent l="0" t="0" r="0" b="0"/>
                <wp:wrapNone/>
                <wp:docPr id="23" name="Рисунок 4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Рисунок 43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5057280" cy="415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43" stroked="f" o:allowincell="f" style="position:absolute;margin-left:79.35pt;margin-top:429.35pt;width:398.15pt;height:327.45pt;mso-wrap-style:none;v-text-anchor:middle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349885</wp:posOffset>
                </wp:positionH>
                <wp:positionV relativeFrom="paragraph">
                  <wp:posOffset>1348105</wp:posOffset>
                </wp:positionV>
                <wp:extent cx="1037590" cy="1036320"/>
                <wp:effectExtent l="0" t="0" r="0" b="0"/>
                <wp:wrapNone/>
                <wp:docPr id="24" name="Рисунок 3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Рисунок 39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1037520" cy="103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39" stroked="f" o:allowincell="f" style="position:absolute;margin-left:-27.55pt;margin-top:106.15pt;width:81.65pt;height:81.55pt;mso-wrap-style:none;v-text-anchor:middle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6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23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36" w:leader="none"/>
        </w:tabs>
        <w:spacing w:before="0" w:after="200"/>
        <w:rPr>
          <w:lang w:val="en-US"/>
        </w:rPr>
      </w:pPr>
      <w:r>
        <w:rPr/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column">
                  <wp:posOffset>768985</wp:posOffset>
                </wp:positionH>
                <wp:positionV relativeFrom="paragraph">
                  <wp:posOffset>5410200</wp:posOffset>
                </wp:positionV>
                <wp:extent cx="5140960" cy="4673600"/>
                <wp:effectExtent l="0" t="0" r="0" b="0"/>
                <wp:wrapNone/>
                <wp:docPr id="25" name="Рисунок 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Рисунок 4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5140800" cy="467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4" stroked="f" o:allowincell="f" style="position:absolute;margin-left:60.55pt;margin-top:426pt;width:404.75pt;height:367.95pt;mso-wrap-style:none;v-text-anchor:middle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349885</wp:posOffset>
                </wp:positionH>
                <wp:positionV relativeFrom="paragraph">
                  <wp:posOffset>1671320</wp:posOffset>
                </wp:positionV>
                <wp:extent cx="915670" cy="920115"/>
                <wp:effectExtent l="0" t="0" r="0" b="0"/>
                <wp:wrapNone/>
                <wp:docPr id="26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Рисунок 1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915840" cy="92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1" stroked="f" o:allowincell="f" style="position:absolute;margin-left:-27.55pt;margin-top:131.6pt;width:72.05pt;height:72.4pt;mso-wrap-style:none;v-text-anchor:middle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7">
                <wp:simplePos x="0" y="0"/>
                <wp:positionH relativeFrom="column">
                  <wp:posOffset>-646430</wp:posOffset>
                </wp:positionH>
                <wp:positionV relativeFrom="paragraph">
                  <wp:posOffset>207010</wp:posOffset>
                </wp:positionV>
                <wp:extent cx="1402715" cy="963295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560" cy="9632880"/>
                          <a:chOff x="0" y="0"/>
                          <a:chExt cx="1402560" cy="963288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2763360"/>
                            <a:ext cx="1402200" cy="6869520"/>
                          </a:xfrm>
                          <a:prstGeom prst="round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1381680"/>
                            <a:ext cx="1402200" cy="1381680"/>
                          </a:xfrm>
                          <a:prstGeom prst="round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402200" cy="1381680"/>
                          </a:xfrm>
                        </wpg:grpSpPr>
                        <wps:wsp>
                          <wps:cNvSpPr/>
                          <wps:nvSpPr>
                            <wps:cNvPr id="44" name=""/>
                            <wps:cNvSpPr/>
                          </wps:nvSpPr>
                          <wps:spPr>
                            <a:xfrm>
                              <a:off x="0" y="0"/>
                              <a:ext cx="1402200" cy="1381680"/>
                            </a:xfrm>
                            <a:prstGeom prst="round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0" y="168840"/>
                              <a:ext cx="184680" cy="173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rFonts w:ascii="Bookman Old Style" w:hAnsi="Bookman Old Style"/>
                                    <w:lang w:eastAsia="ru-RU"/>
                                  </w:rPr>
                                  <w:t>8 Б</w:t>
                                </w:r>
                              </w:p>
                            </w:txbxContent>
                          </wps:txbx>
                          <wps:bodyPr wrap="none" lIns="0" rIns="0" tIns="0" bIns="0" anchor="t">
                            <a:prstTxWarp prst="textPlain"/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123840" y="5663520"/>
                            <a:ext cx="1040040" cy="17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Arial Black" w:hAnsi="Arial Black"/>
                                  <w:lang w:eastAsia="ru-RU"/>
                                </w:rPr>
                                <w:t>Наше дежурство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/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2376000"/>
                            <a:ext cx="590400" cy="14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Times New Roman" w:hAnsi="Times New Roman"/>
                                  <w:lang w:eastAsia="ru-RU"/>
                                </w:rPr>
                                <w:t>THE BEST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9pt;margin-top:16.3pt;width:110.45pt;height:758.5pt" coordorigin="-1018,326" coordsize="2209,15170">
                <v:roundrect id="shape_0" fillcolor="white" stroked="t" o:allowincell="f" style="position:absolute;left:-1018;top:4678;width:2207;height:10817;mso-wrap-style:none;v-text-anchor:middle">
                  <v:fill o:detectmouseclick="t" type="solid" color2="black"/>
                  <v:stroke color="black" joinstyle="round" endcap="flat"/>
                  <w10:wrap type="none"/>
                </v:roundrect>
                <v:roundrect id="shape_0" fillcolor="white" stroked="t" o:allowincell="f" style="position:absolute;left:-1018;top:2502;width:2207;height:2175;mso-wrap-style:none;v-text-anchor:middle">
                  <v:fill o:detectmouseclick="t" type="solid" color2="black"/>
                  <v:stroke color="black" joinstyle="round" endcap="flat"/>
                  <w10:wrap type="none"/>
                </v:roundrect>
                <v:group id="shape_0" style="position:absolute;left:-1017;top:326;width:2208;height:2176">
                  <v:roundrect id="shape_0" fillcolor="white" stroked="t" o:allowincell="f" style="position:absolute;left:-1017;top:326;width:2207;height:2175;mso-wrap-style:none;v-text-anchor:middle">
                    <v:fill o:detectmouseclick="t" type="solid" color2="black"/>
                    <v:stroke color="black" joinstyle="round" endcap="flat"/>
                    <w10:wrap type="none"/>
                  </v:roundrect>
                </v:group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3ec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74b2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74b2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974b21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gif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9.png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120</Words>
  <Characters>685</Characters>
  <CharactersWithSpaces>804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4:02:00Z</dcterms:created>
  <dc:creator>Admin</dc:creator>
  <dc:description/>
  <dc:language>en-US</dc:language>
  <cp:lastModifiedBy>Кирилл.</cp:lastModifiedBy>
  <dcterms:modified xsi:type="dcterms:W3CDTF">2012-01-12T06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