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раздник Буквар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</w:rPr>
        <w:t xml:space="preserve">  «Первоклашка-первоклассни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чинаем наш праздник – «Праздник Буквар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Мы сегодня очень рады всем ребята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приветствуем гост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рогих учител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х знакомых, незнакомых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серьёзных, и весёл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вый  класс,  первый 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гласил  на  праздник  вас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Мы  дошкольниками  были,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 ходили  в  детский  сад,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ы  из  глины  мастерили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 лошадок, и  зайчат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  теперь,  а  теперь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м  открыла  школа  двер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Мы  помним тот звонок веселый,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прозвенел нам в первый раз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гда вошли с цветами в школу,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ой самый лучший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Садясь за парту осторожно,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 школьной формы не измять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буквари свои раскрыли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крыли школьную тетрадь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Теперь мы знаем буквы, слоги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ем говорить, считать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, постепенно, понемногу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научились все читать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мы сегодня говор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  Спасибо Букварю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Праздник Азбу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и родных сестр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дной живут страниц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сюду славя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ам они сейчас спеша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е страницы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им всех реб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подруж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А,Б,В,Г,Д,Е,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катили на е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,И,К,Л,Н,М,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ружно вылезли в ок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,Р,С,Т,У,Ф,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седлали петух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Ц,Ч,Ш,Щ,Э,Ю,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т и все они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дцать три родных сестриц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живут стран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сюду слав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ними,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стоят в ряд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лохо жить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с ними не знак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Дорогие ребята, в этой школе мы проучились всего несколько месяцев, но уже достигли больших результатов: мы закончили изучать первую школьную книгу – Букварь. Это наша первая школьная победа, которую мы одержали благодаря старанию, трудолюбию и желанию учиться. Мы выучили все буквы русского алфавита, научились хорошо читать по нашей первой книге – Букварь. Но Букварь познакомил нас не только с буквами. Его страницы учили нас быть дружными, воспитанными учениками, умеющими выполнять школьные пр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авайте дружно всякий раз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гда учитель входит в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та – это не кров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а ней нельзя леж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сиди за партой строй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еди себя достой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хочешь – не шум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олько руку подни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 спросит – надо вст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гда он сесть позволит – ся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здник начался, а самого главного гостя – Букваря  - нет. Ребята, давайте его позовё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«Букварь и первоклассник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амы, здравствуйте, папы, бабушки и дедушки!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я рад вас видет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Ждёт с волнением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девчонок и мальчише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нига скромная – Буквар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реди ярких, толстых книже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Эта книга всем нужн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чит грамоте он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обращается к первокласснику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чешь многое узнать –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учись, малыш, читат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класс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едовольно отвернувшись)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зачем было идти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 читаю лет с пят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ужен этот первый класс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хожу домой сейча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прошу купить компьютер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уду целый день играть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Интернет письмо писать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Подожди, не торопись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учше к школе приглядись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уйти всегда успееш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включиться в Интерне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рамотой не овладеешь –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ключаться толку нет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смешишь весь белый свет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классник </w:t>
      </w:r>
      <w:r>
        <w:rPr>
          <w:rFonts w:cs="Times New Roman" w:ascii="Times New Roman" w:hAnsi="Times New Roman"/>
          <w:i/>
          <w:sz w:val="28"/>
          <w:szCs w:val="28"/>
        </w:rPr>
        <w:t>(возмущённо):</w:t>
      </w:r>
      <w:r>
        <w:rPr>
          <w:rFonts w:cs="Times New Roman" w:ascii="Times New Roman" w:hAnsi="Times New Roman"/>
          <w:sz w:val="28"/>
          <w:szCs w:val="28"/>
        </w:rPr>
        <w:t xml:space="preserve"> Как же так? Ведь я читаю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ифры знаю, буквы знаю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букву «Р»):</w:t>
      </w:r>
      <w:r>
        <w:rPr>
          <w:rFonts w:cs="Times New Roman" w:ascii="Times New Roman" w:hAnsi="Times New Roman"/>
          <w:sz w:val="28"/>
          <w:szCs w:val="28"/>
        </w:rPr>
        <w:t xml:space="preserve"> Эту тоже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классник: </w:t>
      </w:r>
      <w:r>
        <w:rPr>
          <w:rFonts w:cs="Times New Roman" w:ascii="Times New Roman" w:hAnsi="Times New Roman"/>
          <w:sz w:val="28"/>
          <w:szCs w:val="28"/>
        </w:rPr>
        <w:t>Ну, а как ж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кажет каждый во двор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еред нами буква «Рэ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 «Р»:</w:t>
      </w:r>
      <w:r>
        <w:rPr>
          <w:rFonts w:cs="Times New Roman" w:ascii="Times New Roman" w:hAnsi="Times New Roman"/>
          <w:sz w:val="28"/>
          <w:szCs w:val="28"/>
        </w:rPr>
        <w:t xml:space="preserve"> Я, не рэ, не рэ, не рэ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Хоть пишусь я во «дворе»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меня найдёшь в «горах»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Тундре», «речке», «берегах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окочу я громким громо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реву звериным рёвом –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тигриным, например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ё имя – буква «эр»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Первоклассник</w:t>
      </w:r>
      <w:r>
        <w:rPr>
          <w:rFonts w:cs="Times New Roman" w:ascii="Times New Roman" w:hAnsi="Times New Roman"/>
          <w:sz w:val="28"/>
          <w:szCs w:val="28"/>
        </w:rPr>
        <w:t xml:space="preserve"> (смущённо): Извините, я не знал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я правильно читал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Хорошо, что этот мальчик понял, что надо учиться в школе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«Звери»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Ребята, кто же это? Входи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ят Лисёнок, Бельчонок и Медвежоно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звер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вер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исёнок:</w:t>
      </w:r>
      <w:r>
        <w:rPr>
          <w:rFonts w:cs="Times New Roman" w:ascii="Times New Roman" w:hAnsi="Times New Roman"/>
          <w:sz w:val="28"/>
          <w:szCs w:val="28"/>
        </w:rPr>
        <w:t xml:space="preserve">  А нельзя ли будет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зять с собою в 1-й клас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Если вы хотите с нам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вери:</w:t>
      </w:r>
      <w:r>
        <w:rPr>
          <w:rFonts w:cs="Times New Roman" w:ascii="Times New Roman" w:hAnsi="Times New Roman"/>
          <w:sz w:val="28"/>
          <w:szCs w:val="28"/>
        </w:rPr>
        <w:t xml:space="preserve"> Хотим, хот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Мы проверим ваши зн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вери:</w:t>
      </w:r>
      <w:r>
        <w:rPr>
          <w:rFonts w:cs="Times New Roman" w:ascii="Times New Roman" w:hAnsi="Times New Roman"/>
          <w:sz w:val="28"/>
          <w:szCs w:val="28"/>
        </w:rPr>
        <w:t xml:space="preserve"> Согласны, соглас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 Не спешите соглаш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ак легко и просчит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-ка, Мишка наш, скаж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колько будет 2 плюс 3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Это будет…Это будет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-то около ш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Дети, правильный от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Нет, Мишутка, буд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П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Не умеешь ты счи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адание втор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возьму вот эти бук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из них сложу я слов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т уже и всё гото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олучили слово 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й, Бельчонок, посмотр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 написано? Проч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Бельчонок:</w:t>
      </w:r>
      <w:r>
        <w:rPr>
          <w:rFonts w:cs="Times New Roman" w:ascii="Times New Roman" w:hAnsi="Times New Roman"/>
          <w:sz w:val="28"/>
          <w:szCs w:val="28"/>
        </w:rPr>
        <w:t xml:space="preserve">  Вот я маленький бельчо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аже утром и спросо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очитаю лучше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лово сладкое – «орех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исёнок:</w:t>
      </w:r>
      <w:r>
        <w:rPr>
          <w:rFonts w:cs="Times New Roman" w:ascii="Times New Roman" w:hAnsi="Times New Roman"/>
          <w:sz w:val="28"/>
          <w:szCs w:val="28"/>
        </w:rPr>
        <w:t xml:space="preserve">  Каждый братец мой лисё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читает без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лово вкусное тако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у, конечно, это – «рыбка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 Ха-ха-ха! Аж смех бер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де тут рыбка? – Это – «мёд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Успокойтесь, успоко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, пожалуйста, не ссорь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ебятишки, помог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лово правильно проч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Шко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Не умеете, зверята, вы счи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 умеете, ребята, вы чи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же скажут вам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адо Азбуку до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Бельчонок:</w:t>
      </w:r>
      <w:r>
        <w:rPr>
          <w:rFonts w:cs="Times New Roman" w:ascii="Times New Roman" w:hAnsi="Times New Roman"/>
          <w:sz w:val="28"/>
          <w:szCs w:val="28"/>
        </w:rPr>
        <w:t xml:space="preserve"> Очень стыдно нам, поверь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удем мы уч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сегодня мы хо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 праздник попрос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Оставайтесь, зверята! Порадуйтесь вместе с нами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рошёл сентябрь, и мы с гордостью рассказывали своим мамам и папам, бабушкам и дедушкам… Мы теперь не просто дети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теперь уче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у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, ребята – семиле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м частушки пропо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в своей любимой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тельно жи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, ребята – семиле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бим бегать и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учиться обещ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«4» и на «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день у нас уро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пим, красим, мастер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учаем цифры, бук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-английски гово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ньше мамы нам чи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 зайчат и про ли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еперь читаем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 любовь и про лу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науки одол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ё у нас получ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нами тоже уча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ы частушки вам про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рошо ли, плохо 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еперь мы вас попрос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ы нам похл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с Незнай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ходит Незнай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Ой, подумаешь, какие важные – ученики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ы кто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Я Незнайка. Люблю хулиганить и проказничать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ы разве не знаешь, что надо здороваться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Вот ещё! Нашли важное дело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ы видно в школе не учился и не знаешь правил вежливости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А чему там можно научиться в школе этой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ответьте на такой вопрос: чему учат в школе?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дневно  по  утрам  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ниматься  надо  нам.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Мы  с  доски  не  сводим  глаз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 учитель  учит  нас.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Ель,  топор,  лопата,  руки</w:t>
      </w:r>
    </w:p>
    <w:p>
      <w:pPr>
        <w:pStyle w:val="Normal"/>
        <w:tabs>
          <w:tab w:val="clear" w:pos="708"/>
          <w:tab w:val="left" w:pos="170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каждом  слове  слышим  звуки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вуки  эти  разные  -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сные,  согласные.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Гласные  тянутся  в  песенке  звонкой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гут  заплакать  и  закричать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темном  лесу  звать  и  аукать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 в  колыбельке ребёнка качать.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А  согласные  согласны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елестеть,  шептать,  свистеть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же  фыркать  и скрипеть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 не  хочется  им  петь!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Дружат  гласные  с  согласной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ставляя  вместе  слог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Ма-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b/>
          <w:sz w:val="28"/>
          <w:szCs w:val="28"/>
        </w:rPr>
        <w:t>ша-</w:t>
      </w:r>
      <w:r>
        <w:rPr>
          <w:rFonts w:cs="Times New Roman" w:ascii="Times New Roman" w:hAnsi="Times New Roman"/>
          <w:sz w:val="28"/>
          <w:szCs w:val="28"/>
        </w:rPr>
        <w:t xml:space="preserve">,  а  вместе  </w:t>
      </w:r>
      <w:r>
        <w:rPr>
          <w:rFonts w:cs="Times New Roman" w:ascii="Times New Roman" w:hAnsi="Times New Roman"/>
          <w:b/>
          <w:sz w:val="28"/>
          <w:szCs w:val="28"/>
        </w:rPr>
        <w:t>Маша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 нам  явилась  на  урок.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сли слоги встанут рядом-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лучаются слова: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Ты-</w:t>
      </w:r>
      <w:r>
        <w:rPr>
          <w:rFonts w:cs="Times New Roman" w:ascii="Times New Roman" w:hAnsi="Times New Roman"/>
          <w:sz w:val="28"/>
          <w:szCs w:val="28"/>
        </w:rPr>
        <w:t xml:space="preserve"> и -</w:t>
      </w:r>
      <w:r>
        <w:rPr>
          <w:rFonts w:cs="Times New Roman" w:ascii="Times New Roman" w:hAnsi="Times New Roman"/>
          <w:b/>
          <w:sz w:val="28"/>
          <w:szCs w:val="28"/>
        </w:rPr>
        <w:t>ква,</w:t>
      </w:r>
      <w:r>
        <w:rPr>
          <w:rFonts w:cs="Times New Roman" w:ascii="Times New Roman" w:hAnsi="Times New Roman"/>
          <w:sz w:val="28"/>
          <w:szCs w:val="28"/>
        </w:rPr>
        <w:t xml:space="preserve"> а вместе </w:t>
      </w:r>
      <w:r>
        <w:rPr>
          <w:rFonts w:cs="Times New Roman" w:ascii="Times New Roman" w:hAnsi="Times New Roman"/>
          <w:b/>
          <w:sz w:val="28"/>
          <w:szCs w:val="28"/>
        </w:rPr>
        <w:t>тыкв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tabs>
          <w:tab w:val="clear" w:pos="708"/>
          <w:tab w:val="left" w:pos="170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Со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-ва</w:t>
      </w:r>
      <w:r>
        <w:rPr>
          <w:rFonts w:cs="Times New Roman" w:ascii="Times New Roman" w:hAnsi="Times New Roman"/>
          <w:sz w:val="28"/>
          <w:szCs w:val="28"/>
        </w:rPr>
        <w:t xml:space="preserve">, итак, </w:t>
      </w:r>
      <w:r>
        <w:rPr>
          <w:rFonts w:cs="Times New Roman" w:ascii="Times New Roman" w:hAnsi="Times New Roman"/>
          <w:b/>
          <w:sz w:val="28"/>
          <w:szCs w:val="28"/>
        </w:rPr>
        <w:t>с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Соединили мы два с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предложение гото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(Ученица читает с плак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Дождь 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Гремит г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Улетела стрек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Мы знаем буквы, знаем сл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меем говорить, с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постепенно, понемн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научились все 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Вот это да! И вы всё это уже знаете? А где же про всё это написано? Кто вас этому науч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«Буквар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 Я – Букварь – учу читат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ня никак нельзя не знать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ня изучишь хорош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можешь ты тогд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юбую книжку прочита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ез всякого труд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в книгах есть про всё, про всё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 реки и моря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что у неба нет конца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круглая земл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 космонавтов, к облака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етевших много раз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 дождь, и молнию, и гром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 свет, тепло и газ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Теперь и мне хочется всё это узнать. Я тоже хочу познакомится с буквами. Пожалуйста, научите мен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Хорошо, садись и слуш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ит весь Алфав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Прапрадедовской по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тали буквы в чёткий ст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рой как строй, да не прос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 зовётся … АЗБУКО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 От А до Я – смирно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ласные? – Здес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гласные? – Здесь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квы, которые не обозначают звуков?.. (молча выходя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сейчас я позвоню в волшебный колокольчик, и буквы оживу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 расскажут вам про всё – про вс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» - начало алфавита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она и знамени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знать ее легко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ставит широк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Б» с большим брюшком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пке с длинным козырь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укве «Б» добавить «А» 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ишь слово «Б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33" w:after="0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В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т буква «В»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идна вдали –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сивая, витая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ак будто крендель испекли,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езжих поджида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добно кочерге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ит спину буква «Г»</w:t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Д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тот домик - буква «Д»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 домике - окошко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з трубы идет дымок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 в окошке - кошк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Е и Ё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«Ё» и «Е» - родные сестры,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азличать сестер непросто.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Но у буквы «Ё» - две точки,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ловно в лесенке гвоздочки.</w:t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Ж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смотри-ка: буква «Ж»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а жука похожа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тому что у нее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есть жучиных ножек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З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«3» не просто завитушка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3» - пружинка, крендель, стружка.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И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«И» наискосок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меряла поясок.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низу вверх его тянула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 правой ножке пристегнула.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Й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у «Й» зовут «и кратким».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Й», как «И» в твоей тетрадке.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тобы «Й» не путать с «И»,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верху галочку пиш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а прямую палочку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права села галочка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м поныне и сидит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ой «К» на нас глядит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158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Л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лфавит продолжит наш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«Л» - лесной шалаш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М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зялись за руки друзья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 сказали: «Ты и я – это мы».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 между тем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олучилась буква «М»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Н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На букве «Н»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Я как на лесенке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ижу и распеваю песенки!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Буква «О» всегда стояла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руглая, нормальная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пать легла - бока помяла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 теперь овальная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72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П</w:t>
      </w:r>
    </w:p>
    <w:p>
      <w:pPr>
        <w:pStyle w:val="Style16"/>
        <w:spacing w:before="72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у «П» в спортивном зале </w:t>
      </w:r>
    </w:p>
    <w:p>
      <w:pPr>
        <w:pStyle w:val="Style16"/>
        <w:spacing w:before="72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ерекладиной назвали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Ну-ка, милый, не ленись: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дойди да подтянись. </w:t>
      </w:r>
    </w:p>
    <w:p>
      <w:pPr>
        <w:pStyle w:val="Style16"/>
        <w:spacing w:before="72" w:after="0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Р</w:t>
      </w:r>
    </w:p>
    <w:p>
      <w:pPr>
        <w:pStyle w:val="Style16"/>
        <w:spacing w:before="72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Буква «Р» - на мачте парус,</w:t>
      </w:r>
    </w:p>
    <w:p>
      <w:pPr>
        <w:pStyle w:val="Style16"/>
        <w:spacing w:before="72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даль плывет, небес касаясь.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С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ел конь,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дковами звеня.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к буква «С»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леды коня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Т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тал под буквой «Т» трамвай: </w:t>
      </w:r>
    </w:p>
    <w:p>
      <w:pPr>
        <w:pStyle w:val="Style16"/>
        <w:spacing w:before="4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очешь ехать- не зевай! </w:t>
      </w:r>
    </w:p>
    <w:p>
      <w:pPr>
        <w:pStyle w:val="Style16"/>
        <w:spacing w:before="4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Т» зовет тебя в такси. </w:t>
      </w:r>
    </w:p>
    <w:p>
      <w:pPr>
        <w:pStyle w:val="Style16"/>
        <w:spacing w:before="4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ы шофера попроси </w:t>
      </w:r>
    </w:p>
    <w:p>
      <w:pPr>
        <w:pStyle w:val="Style16"/>
        <w:spacing w:before="4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миг тебя доставит он </w:t>
      </w:r>
    </w:p>
    <w:p>
      <w:pPr>
        <w:pStyle w:val="Style16"/>
        <w:spacing w:before="4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очно в заданный район. </w:t>
      </w:r>
    </w:p>
    <w:p>
      <w:pPr>
        <w:pStyle w:val="Style16"/>
        <w:spacing w:before="9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9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spacing w:before="9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У</w:t>
      </w:r>
    </w:p>
    <w:p>
      <w:pPr>
        <w:pStyle w:val="Style16"/>
        <w:spacing w:before="9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«У» Совсем проста: </w:t>
      </w:r>
    </w:p>
    <w:p>
      <w:pPr>
        <w:pStyle w:val="Style16"/>
        <w:spacing w:before="4" w:after="0"/>
        <w:ind w:right="-108" w:firstLine="54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янет рожки из … хвоста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Ф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сем известно без подсказки: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«Ф», как ключ от сказки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икогда его у нас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е отнимет Карабас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Х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«Х» - забавная игрушка,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евянная веpтyшка. </w:t>
      </w:r>
    </w:p>
    <w:p>
      <w:pPr>
        <w:pStyle w:val="Style16"/>
        <w:spacing w:before="8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евянная веpтyшка-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етру вольному подружка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Ц</w:t>
      </w:r>
    </w:p>
    <w:p>
      <w:pPr>
        <w:pStyle w:val="Style16"/>
        <w:spacing w:before="67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 немало мы узнали, </w:t>
      </w:r>
    </w:p>
    <w:p>
      <w:pPr>
        <w:pStyle w:val="Style16"/>
        <w:spacing w:before="67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брались до буквы «Ц»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Есть слова, где «Ц» в начале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- в середине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- в конце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Цепь», «цветок» и «цифра» - тут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Ц» в начале все прочтут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 в словах «отец», «боец»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Ц» мы пишем под конец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Ч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а, вы правильно решили: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Ч» мы пишем, как четыре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олько с цифрами, друзья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ы путать нам нельзя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Ш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смотри на букву «Ш» -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очень хороша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тому что из нее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жно сделать «Е» и «Ё». 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Щ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«Щ» - играющий щенок.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верху лапками он лег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Ъ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з ведра не просто так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ам воды напиться: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ужен ковшик - твердый знак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тобы не облиться.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Ы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 бедняжка буква «ы»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родит с палочкой, увы.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Ь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«Р» перевернулась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ягким знаком обернулась.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Э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ква «Э» на «С» дивится, </w:t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ловно в зеркало глядится: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ходство есть наверняка,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олько нету языка! 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Ю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а арене укротитель 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розных тигров повелитель. 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н, как буква «Ю», с кольцом 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 тиграм смело встал лицом. </w:t>
      </w:r>
    </w:p>
    <w:p>
      <w:pPr>
        <w:pStyle w:val="Style16"/>
        <w:spacing w:before="76" w:after="0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before="81" w:after="0"/>
        <w:ind w:right="-108" w:firstLine="54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  <w:lang w:bidi="he-IL"/>
        </w:rPr>
        <w:t>Я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Эту  букву,  как  тебя,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Называют  буква  «Я».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«Я» кончает  алфавит,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ихо  после  всех  стоит.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Я всё понял: букв в алфавите 33, но почему «Я» последняя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</w:t>
      </w:r>
      <w:r>
        <w:rPr>
          <w:rFonts w:cs="Times New Roman" w:ascii="Times New Roman" w:hAnsi="Times New Roman"/>
          <w:sz w:val="28"/>
          <w:szCs w:val="28"/>
        </w:rPr>
        <w:t>Мы тебе сейчас об этом расска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 «Буква 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Ну, так слушайте расс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Жили в Азбуке у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Жили, не туж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тому что все друж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де никто не ссор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ам и дело спор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лько раз всё дело ст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з-за страшного сканд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ква «Я» в строку не вс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збунтовалась буква «Я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Я»:</w:t>
      </w:r>
      <w:r>
        <w:rPr>
          <w:rFonts w:cs="Times New Roman" w:ascii="Times New Roman" w:hAnsi="Times New Roman"/>
          <w:sz w:val="28"/>
          <w:szCs w:val="28"/>
        </w:rPr>
        <w:t xml:space="preserve"> - Я, сказала буква «Я»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ая - заглав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хочу, чтобы повсюду впереди стояла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хочу стоять в ря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ыть желаю на ви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»:</w:t>
      </w:r>
      <w:r>
        <w:rPr>
          <w:rFonts w:cs="Times New Roman" w:ascii="Times New Roman" w:hAnsi="Times New Roman"/>
          <w:sz w:val="28"/>
          <w:szCs w:val="28"/>
        </w:rPr>
        <w:t xml:space="preserve"> - Фу-ты, ну-ты!- фыркнул «Ф», от обиды покрасн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»:</w:t>
      </w:r>
      <w:r>
        <w:rPr>
          <w:rFonts w:cs="Times New Roman" w:ascii="Times New Roman" w:hAnsi="Times New Roman"/>
          <w:sz w:val="28"/>
          <w:szCs w:val="28"/>
        </w:rPr>
        <w:t xml:space="preserve"> - Срам. Сердито «С» ска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В»</w:t>
      </w:r>
      <w:r>
        <w:rPr>
          <w:rFonts w:cs="Times New Roman" w:ascii="Times New Roman" w:hAnsi="Times New Roman"/>
          <w:sz w:val="28"/>
          <w:szCs w:val="28"/>
        </w:rPr>
        <w:t xml:space="preserve"> кричит: - Воображала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П»:</w:t>
      </w:r>
      <w:r>
        <w:rPr>
          <w:rFonts w:cs="Times New Roman" w:ascii="Times New Roman" w:hAnsi="Times New Roman"/>
          <w:sz w:val="28"/>
          <w:szCs w:val="28"/>
        </w:rPr>
        <w:t xml:space="preserve"> - Попробуй, потолкуй с такой особой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«Я» затопала н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Я»:</w:t>
      </w:r>
      <w:r>
        <w:rPr>
          <w:rFonts w:cs="Times New Roman" w:ascii="Times New Roman" w:hAnsi="Times New Roman"/>
          <w:sz w:val="28"/>
          <w:szCs w:val="28"/>
        </w:rPr>
        <w:t xml:space="preserve"> Не хочу водится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уду делать всё са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ватит у меня у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Буквы тут переглянул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– буквально! – улыбну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ответил дружный хо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квы:</w:t>
      </w:r>
      <w:r>
        <w:rPr>
          <w:rFonts w:cs="Times New Roman" w:ascii="Times New Roman" w:hAnsi="Times New Roman"/>
          <w:sz w:val="28"/>
          <w:szCs w:val="28"/>
        </w:rPr>
        <w:t xml:space="preserve">  Хорошо! Идём на сп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А»:</w:t>
      </w:r>
      <w:r>
        <w:rPr>
          <w:rFonts w:cs="Times New Roman" w:ascii="Times New Roman" w:hAnsi="Times New Roman"/>
          <w:sz w:val="28"/>
          <w:szCs w:val="28"/>
        </w:rPr>
        <w:t xml:space="preserve"> Если сможешь в один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исать хотя бы стр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вда, стало быть тв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Я»:</w:t>
      </w:r>
      <w:r>
        <w:rPr>
          <w:rFonts w:cs="Times New Roman" w:ascii="Times New Roman" w:hAnsi="Times New Roman"/>
          <w:sz w:val="28"/>
          <w:szCs w:val="28"/>
        </w:rPr>
        <w:t xml:space="preserve"> Чтобы я да не сум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ж ни кто-нибудь, а «Я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а «Я» взялась за де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Целый час она пыхт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кряхтела, и потел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писать она сум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олько «Я Я Я Я 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»:</w:t>
      </w:r>
      <w:r>
        <w:rPr>
          <w:rFonts w:cs="Times New Roman" w:ascii="Times New Roman" w:hAnsi="Times New Roman"/>
          <w:sz w:val="28"/>
          <w:szCs w:val="28"/>
        </w:rPr>
        <w:t xml:space="preserve"> Как зальётся буква «Х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а – ха – ха – ха – ха – ха - 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»:</w:t>
      </w:r>
      <w:r>
        <w:rPr>
          <w:rFonts w:cs="Times New Roman" w:ascii="Times New Roman" w:hAnsi="Times New Roman"/>
          <w:sz w:val="28"/>
          <w:szCs w:val="28"/>
        </w:rPr>
        <w:t xml:space="preserve">  «О» от смеха покатило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А»:</w:t>
      </w:r>
      <w:r>
        <w:rPr>
          <w:rFonts w:cs="Times New Roman" w:ascii="Times New Roman" w:hAnsi="Times New Roman"/>
          <w:sz w:val="28"/>
          <w:szCs w:val="28"/>
        </w:rPr>
        <w:t xml:space="preserve">  «А» за голову схватило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»:</w:t>
      </w:r>
      <w:r>
        <w:rPr>
          <w:rFonts w:cs="Times New Roman" w:ascii="Times New Roman" w:hAnsi="Times New Roman"/>
          <w:sz w:val="28"/>
          <w:szCs w:val="28"/>
        </w:rPr>
        <w:t xml:space="preserve">  «Б» схватилось за жив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 Буква «Я» сперва крепи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потом как заревё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Я»:</w:t>
      </w:r>
      <w:r>
        <w:rPr>
          <w:rFonts w:cs="Times New Roman" w:ascii="Times New Roman" w:hAnsi="Times New Roman"/>
          <w:sz w:val="28"/>
          <w:szCs w:val="28"/>
        </w:rPr>
        <w:t xml:space="preserve">  Я, ребята, винова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знаю свою ви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согласна встать,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же сзади буквы «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»:</w:t>
      </w:r>
      <w:r>
        <w:rPr>
          <w:rFonts w:cs="Times New Roman" w:ascii="Times New Roman" w:hAnsi="Times New Roman"/>
          <w:sz w:val="28"/>
          <w:szCs w:val="28"/>
        </w:rPr>
        <w:t xml:space="preserve"> Что ж, - решил весь алфав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хочет – пусть сто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ло ведь совсем не  в 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ло в том, что все мы - 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Б»:</w:t>
      </w:r>
      <w:r>
        <w:rPr>
          <w:rFonts w:cs="Times New Roman" w:ascii="Times New Roman" w:hAnsi="Times New Roman"/>
          <w:sz w:val="28"/>
          <w:szCs w:val="28"/>
        </w:rPr>
        <w:t xml:space="preserve"> В том, чтоб вс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«А» до «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ли, как одна сем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Буква «Я» всегда бы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м и каждому м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о советуем,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(хором):</w:t>
      </w:r>
      <w:r>
        <w:rPr>
          <w:rFonts w:cs="Times New Roman" w:ascii="Times New Roman" w:hAnsi="Times New Roman"/>
          <w:sz w:val="28"/>
          <w:szCs w:val="28"/>
        </w:rPr>
        <w:t xml:space="preserve"> Помнить место буквы «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«Баба Яга и ведущ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ет Баба Яга (поёт песню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мне всё ра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мне всё равн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праздник у вас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веселье зде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змахну я метло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топну ногой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ешок пакос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 плечами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мне всё ра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мне всё ра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еня никог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идеть не хотя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 я прихож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рядки ввож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а весел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уду я ребят!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! Баба-Яга! А почему же ты не здороваешься с публикой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 вижу я никакого бублик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 не бублика, а поздоровайся с публикой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здравствуйте, здравствуйте, дорогие зрители. Состязаться со мной не хотите ли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 чём состязатьс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у, например, кто громче всех заорёт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шире откроет рот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быстрее разбросает свои вещи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скажем тебе заранее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 нужны нам такие состязани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огда я расскажу вам стихи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ет снег, течёт ручей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ветвях полно «врачей»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го-кого? Какое должно быть слово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Грачей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, подумаешь, разочек ошиблась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лушайте дальше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бодал меня «котёл»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него я очень зол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опять ошибка? А как надо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зёл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и ещё одно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рач напомнил дяде Мите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забудьте об одном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бязательно примите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есять «цапель» перед сном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смеётесь? Опять ошибка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как надо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пель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 хочу я больше читать стихов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учше я на вас погляжу, здесь посижу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А хочешь, мы тебе споём песен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се дети выходят на сцену петь песню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Если б не было школ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человек бы дошё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б человек докатилс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каря бы опять преврат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того б человек докатилс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каря бы опять преврат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человек бы дошё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руками бы мясо сыр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рвое, и на втор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руками бы мясо сыр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рвое, и на втор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, если б не бы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шк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человек бы дошё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лохматый и в шкуре звер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явился бы в гости с дуб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лохматый и в шкуре звер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явился бы в гости с дуб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А я вам гостя привела, но вам я её не отдам. Я её лучше съем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А кто это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воя подруг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Ребята, надо выручать мою подругу. Сможем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Я вам помог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огда спойте мне ещё. Уж больно хорошо у вас получается.</w:t>
      </w:r>
    </w:p>
    <w:p>
      <w:pPr>
        <w:pStyle w:val="Style16"/>
        <w:ind w:right="-108" w:firstLine="5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Настоящий д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я не слом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клеится от дождей и вь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 беде не бросит, лишнего не сп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 беде не бросит, лишнего не сп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соримся и помири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разлить водой» - шутят все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 или в полночь друг придёт на помощ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 или в полночь друг придёт на помощ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сегда меня сможет выр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-нибудь приключиться в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ым быть кому-то в трудную минут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ым быть кому-то в трудную минут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ладно! Впущу к вам гостью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</w:t>
      </w:r>
      <w:r>
        <w:rPr>
          <w:rFonts w:cs="Times New Roman" w:ascii="Times New Roman" w:hAnsi="Times New Roman"/>
          <w:sz w:val="28"/>
          <w:szCs w:val="28"/>
        </w:rPr>
        <w:t>А мне пора уходить!</w:t>
      </w:r>
    </w:p>
    <w:p>
      <w:pPr>
        <w:pStyle w:val="Style16"/>
        <w:ind w:right="-108" w:hanging="0"/>
        <w:rPr>
          <w:rFonts w:ascii="Times New Roman" w:hAnsi="Times New Roman" w:cs="Times New Roman"/>
          <w:b/>
          <w:b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b/>
          <w:sz w:val="28"/>
          <w:szCs w:val="28"/>
          <w:lang w:val="en-US" w:bidi="he-IL"/>
        </w:rPr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Стихи: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1.Беру Букварь в последний раз,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Несу Букварь в просторный класс.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И дорогому Букварю я говорю: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(хором) «Благодарю!»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2.Ты книга первая моя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Теперь читать умею я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На свете много книжек есть</w:t>
      </w:r>
    </w:p>
    <w:p>
      <w:pPr>
        <w:pStyle w:val="Style16"/>
        <w:ind w:right="-10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Все книжки я могу проче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 «Капельки солнц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дравствуйте, ребята! Знаете, кто я? Я – «Капельки солнца» - очень важная и интересная книга. Вы уже познакомились с моим младшим братом «Букварём». Он вас многому научил, но не всему. Впереди у вас ещё много разных дорог, открытий. Вам ещё многое предстоит узнать. Я вам в этом помогу. Я принесла вам свои подарки. Но прежде, чем их вам вручать, я хочу убедиться, что вы их будете беречь. Обещаете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ихи:</w:t>
      </w:r>
      <w:r>
        <w:rPr>
          <w:rFonts w:cs="Times New Roman" w:ascii="Times New Roman" w:hAnsi="Times New Roman"/>
          <w:sz w:val="28"/>
          <w:szCs w:val="28"/>
        </w:rPr>
        <w:t xml:space="preserve">  Позади нелегкий тру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гового чт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сегодня выдают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-до-сто-ве-ре-ни-я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, что мы  букварь прочли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ый курс наук прошли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перь без передыш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очтем любые книж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Если хочешь строить мост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Наблюдать движенье звёзд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Управлять машиной в поле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Иль вести машину ввы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t>Хорошо работай в школ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бросовестно уч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сем спасибо за вниман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 задор и звонкий сме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 азарт аплодисмен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еспечивший усп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т настал момент проща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удет краткой наша ре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ворит м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хором) До свида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 счастливых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96"/>
          <w:szCs w:val="96"/>
          <w:lang w:val="en-US"/>
        </w:rPr>
      </w:pPr>
      <w:r>
        <w:rPr>
          <w:rFonts w:cs="Comic Sans MS" w:ascii="Comic Sans MS" w:hAnsi="Comic Sans MS"/>
          <w:i/>
          <w:sz w:val="96"/>
          <w:szCs w:val="96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  <w:lang w:val="en-US"/>
        </w:rPr>
      </w:pPr>
      <w:r>
        <w:rPr>
          <w:rFonts w:cs="Comic Sans MS" w:ascii="Comic Sans MS" w:hAnsi="Comic Sans MS"/>
          <w:sz w:val="96"/>
          <w:szCs w:val="9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92"/>
          <w:szCs w:val="92"/>
        </w:rPr>
        <w:t xml:space="preserve"> </w:t>
      </w:r>
      <w:r>
        <w:rPr>
          <w:rFonts w:cs="Comic Sans MS" w:ascii="Comic Sans MS" w:hAnsi="Comic Sans MS"/>
          <w:sz w:val="92"/>
          <w:szCs w:val="92"/>
        </w:rPr>
        <w:t>Праздник Букваря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284480</wp:posOffset>
            </wp:positionV>
            <wp:extent cx="3207385" cy="2303145"/>
            <wp:effectExtent l="0" t="0" r="0" b="0"/>
            <wp:wrapTight wrapText="bothSides">
              <wp:wrapPolygon edited="0">
                <wp:start x="5781" y="470"/>
                <wp:lineTo x="5353" y="2359"/>
                <wp:lineTo x="2634" y="3420"/>
                <wp:lineTo x="1784" y="3890"/>
                <wp:lineTo x="1529" y="8021"/>
                <wp:lineTo x="420" y="8496"/>
                <wp:lineTo x="420" y="9086"/>
                <wp:lineTo x="2547" y="11797"/>
                <wp:lineTo x="1784" y="12508"/>
                <wp:lineTo x="1442" y="12982"/>
                <wp:lineTo x="1442" y="13688"/>
                <wp:lineTo x="1017" y="14988"/>
                <wp:lineTo x="591" y="16639"/>
                <wp:lineTo x="-84" y="18174"/>
                <wp:lineTo x="-4" y="19354"/>
                <wp:lineTo x="5611" y="19354"/>
                <wp:lineTo x="4844" y="20415"/>
                <wp:lineTo x="16154" y="20415"/>
                <wp:lineTo x="16239" y="19354"/>
                <wp:lineTo x="15984" y="17464"/>
                <wp:lineTo x="18790" y="17464"/>
                <wp:lineTo x="20491" y="16758"/>
                <wp:lineTo x="20321" y="14278"/>
                <wp:lineTo x="19982" y="13688"/>
                <wp:lineTo x="20407" y="11447"/>
                <wp:lineTo x="19895" y="10973"/>
                <wp:lineTo x="18194" y="9912"/>
                <wp:lineTo x="20321" y="8021"/>
                <wp:lineTo x="20407" y="6136"/>
                <wp:lineTo x="21003" y="4010"/>
                <wp:lineTo x="17856" y="2945"/>
                <wp:lineTo x="15304" y="2240"/>
                <wp:lineTo x="6120" y="470"/>
                <wp:lineTo x="5781" y="47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 xml:space="preserve">                      </w:t>
      </w:r>
      <w:r>
        <w:rPr>
          <w:rFonts w:cs="Comic Sans MS" w:ascii="Comic Sans MS" w:hAnsi="Comic Sans MS"/>
          <w:sz w:val="48"/>
          <w:szCs w:val="48"/>
        </w:rPr>
        <w:t>2011 год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35:00Z</dcterms:created>
  <dc:creator>teacher</dc:creator>
  <dc:description/>
  <dc:language>en-US</dc:language>
  <cp:lastModifiedBy>Наталия Юрьевна</cp:lastModifiedBy>
  <cp:lastPrinted>2011-02-22T09:14:00Z</cp:lastPrinted>
  <dcterms:modified xsi:type="dcterms:W3CDTF">2013-01-22T16:35:00Z</dcterms:modified>
  <cp:revision>2</cp:revision>
  <dc:subject/>
  <dc:title/>
</cp:coreProperties>
</file>