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libri"/>
          <w:lang w:val="tt-RU" w:eastAsia="en-US"/>
        </w:rPr>
      </w:pPr>
      <w:r>
        <w:rPr>
          <w:rFonts w:eastAsia="Cambria" w:cs="Cambria"/>
          <w:lang w:val="tt-RU" w:eastAsia="en-US"/>
        </w:rPr>
        <w:t xml:space="preserve">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  <w:lang w:val="tt-RU" w:eastAsia="en-US"/>
        </w:rPr>
      </w:pPr>
      <w:r>
        <w:rPr>
          <w:rFonts w:eastAsia="Calibri" w:cs="Calibri" w:ascii="Calibri" w:hAnsi="Calibri"/>
          <w:b/>
          <w:sz w:val="32"/>
          <w:szCs w:val="32"/>
          <w:lang w:val="tt-RU" w:eastAsia="en-US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  <w:t>Филиал 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/>
        <w:t>«Мари Булярская оснавная общеобразовательная школа» Муслюмовского</w:t>
      </w:r>
    </w:p>
    <w:p>
      <w:pPr>
        <w:pStyle w:val="Normal"/>
        <w:jc w:val="center"/>
        <w:rPr/>
      </w:pPr>
      <w:r>
        <w:rPr/>
        <w:t>муниципального района Республики Татарстан -</w:t>
      </w:r>
    </w:p>
    <w:p>
      <w:pPr>
        <w:pStyle w:val="Normal"/>
        <w:jc w:val="center"/>
        <w:rPr>
          <w:color w:val="333333"/>
        </w:rPr>
      </w:pPr>
      <w:r>
        <w:rPr>
          <w:spacing w:val="-7"/>
        </w:rPr>
        <w:t>Ново Саитовская начальная общеобразовательная школа</w:t>
      </w:r>
    </w:p>
    <w:p>
      <w:pPr>
        <w:pStyle w:val="Normal"/>
        <w:spacing w:before="0" w:after="200"/>
        <w:jc w:val="center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9"/>
        <w:gridCol w:w="4929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ссмотрено на заседании ШМО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Согласовано»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Утверждена приказом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токол №1 от «28» августа 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меститель директора по УВР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</w:t>
            </w:r>
            <w:r>
              <w:rPr/>
              <w:t xml:space="preserve">директора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уководитель ШМО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__Л.М.Гильфанов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А.А.Изиба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_________/И.П.Ямилов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28 » августа 2017 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0 от 29 августа 2017 год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 xml:space="preserve">Рабочая программа учебного предмета </w:t>
      </w:r>
    </w:p>
    <w:p>
      <w:pPr>
        <w:pStyle w:val="Normal"/>
        <w:spacing w:before="0" w:after="200"/>
        <w:jc w:val="center"/>
        <w:rPr/>
      </w:pPr>
      <w:r>
        <w:rPr/>
        <w:t>«Технология»</w:t>
      </w:r>
    </w:p>
    <w:p>
      <w:pPr>
        <w:pStyle w:val="Normal"/>
        <w:spacing w:before="0" w:after="200"/>
        <w:jc w:val="center"/>
        <w:rPr/>
      </w:pPr>
      <w:r>
        <w:rPr/>
        <w:t>3 класс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работана учителем начальных классов</w:t>
            </w:r>
            <w:r>
              <w:rPr>
                <w:lang w:eastAsia="en-US"/>
              </w:rPr>
              <w:t xml:space="preserve"> первой квалификационной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Раяновой Гульнур Анасов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1478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jc w:val="right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                                           </w:t>
            </w:r>
            <w:r>
              <w:rPr>
                <w:spacing w:val="-7"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jc w:val="right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pacing w:val="-7"/>
                <w:sz w:val="22"/>
                <w:szCs w:val="22"/>
              </w:rPr>
              <w:t xml:space="preserve">на заседании педагогического сов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jc w:val="right"/>
              <w:rPr/>
            </w:pP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spacing w:val="-7"/>
                <w:sz w:val="22"/>
                <w:szCs w:val="22"/>
              </w:rPr>
              <w:t xml:space="preserve">протокол  № 1 от  </w:t>
            </w:r>
            <w:r>
              <w:rPr>
                <w:sz w:val="22"/>
                <w:szCs w:val="22"/>
              </w:rPr>
              <w:t>«29»  августа  2017г</w:t>
            </w:r>
            <w:r>
              <w:rPr>
                <w:spacing w:val="-7"/>
                <w:sz w:val="22"/>
                <w:szCs w:val="22"/>
              </w:rPr>
              <w:t>.</w:t>
            </w:r>
          </w:p>
          <w:p>
            <w:pPr>
              <w:pStyle w:val="Normal"/>
              <w:ind w:left="9497" w:hanging="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Новое Саитово</w:t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2017 г.</w:t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Учебник: Учебник «Технология» М.: «Просвещение». 201</w:t>
      </w:r>
      <w:r>
        <w:rPr>
          <w:rFonts w:cs="Times New Roman" w:ascii="Times New Roman" w:hAnsi="Times New Roman"/>
          <w:lang w:val="tt-RU"/>
        </w:rPr>
        <w:t>3</w:t>
      </w:r>
      <w:r>
        <w:rPr>
          <w:rFonts w:cs="Times New Roman" w:ascii="Times New Roman" w:hAnsi="Times New Roman"/>
        </w:rPr>
        <w:t>г.,  Авторы: Н.И.Роговцева; Н.В.Богданова; И.П.Фрейта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часов в неделю                                  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часов в год                                                                 34</w:t>
      </w:r>
    </w:p>
    <w:p>
      <w:pPr>
        <w:pStyle w:val="Normal"/>
        <w:spacing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 </w:t>
      </w:r>
      <w:r>
        <w:rPr>
          <w:b/>
          <w:sz w:val="22"/>
          <w:szCs w:val="22"/>
          <w:lang w:eastAsia="ar-SA"/>
        </w:rPr>
        <w:t>Планируемые результаты изучения учебного предмета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Cs/>
          <w:iCs/>
          <w:sz w:val="22"/>
          <w:szCs w:val="22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00"/>
        <w:rPr>
          <w:sz w:val="22"/>
          <w:szCs w:val="22"/>
        </w:rPr>
      </w:pPr>
      <w:r>
        <w:rPr>
          <w:sz w:val="22"/>
          <w:szCs w:val="22"/>
        </w:rPr>
        <w:t>1.Воспитание патриотизма, чувства гордости за свою Родину, российский народ и историю России.                                                                                                                                                                                                                 2Формирование целостного, социально ориентированного взгляда на мир в его органичном единстве и разнообразии природы, народов, культур и религий.                                                                             3.Формирование уважительного отношения к иному мнению, истории и культуре других народов.                                                                                                                                                                                      4.Принятие и освоение социальной роли обучающегося, развитие мотивов учебной деятельности и формирование личностного смысла учения.                                                                                                             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5.Формирование эстетических потребностей, ценностей и чувств. 6.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 7.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00"/>
        <w:rPr/>
      </w:pPr>
      <w:r>
        <w:rPr>
          <w:sz w:val="22"/>
          <w:szCs w:val="22"/>
        </w:rPr>
        <w:t>Метапредметные результаты1.Овладение способностью принимать и сохранять цели и задачи учебной деятельности, поиска средств ее осуществления.Освоение  способов  решения  проблем  творческого  и  поискового  характера.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Предметные результаты</w:t>
      </w:r>
    </w:p>
    <w:p>
      <w:pPr>
        <w:pStyle w:val="Normal"/>
        <w:widowControl w:val="false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Усвоение первоначальных представлений о материальной культуре как продукте предметно-преобразующей деятельности человека.Приобретение  навыков  самообслуживания;  овладение технологическими приемами ручной  обработки  материалов;  усвоение правил техники безопасности;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 зада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ar-SA"/>
        </w:rPr>
        <w:t xml:space="preserve">                                                                    Содержание учебного предмет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Учебник-практикум «Технология. Человек, природа, техника» разделен на пять основные части:                                                                                                                                                        1. </w:t>
      </w:r>
      <w:r>
        <w:rPr>
          <w:color w:val="262626"/>
          <w:sz w:val="22"/>
          <w:szCs w:val="22"/>
        </w:rPr>
        <w:t>Здравствуй, дорогой друг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2. </w:t>
      </w:r>
      <w:r>
        <w:rPr>
          <w:color w:val="262626"/>
          <w:sz w:val="22"/>
          <w:szCs w:val="22"/>
        </w:rPr>
        <w:t>Человек и земля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3. </w:t>
      </w:r>
      <w:r>
        <w:rPr>
          <w:color w:val="262626"/>
          <w:sz w:val="22"/>
          <w:szCs w:val="22"/>
        </w:rPr>
        <w:t>Человек и в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62626"/>
          <w:sz w:val="22"/>
          <w:szCs w:val="22"/>
        </w:rPr>
        <w:t xml:space="preserve"> 4. Человек и возду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color w:val="262626"/>
          <w:sz w:val="22"/>
          <w:szCs w:val="22"/>
        </w:rPr>
        <w:t>Человек и информация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>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>Учащиеся знакомятся с земным, водным, воздушным и информационным пространствами. В работе с данным учебно-методическим комплектом учитель должен постоянно помнить о следующем: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у ребенка должно быть как можно больше конструкторской деятельности и как можно меньше изобразительной;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необходимо расширять представления детей об окружающем мире посредством знакомства с природой и о том, как используют ее богатства люди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необходимо проводить первичное ознакомление с законами природы, на которые при работе опирается человек;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творческие задания базируются на вариативности общей конструкции изделия, выполненного под руководством учителя;</w:t>
      </w:r>
    </w:p>
    <w:p>
      <w:pPr>
        <w:pStyle w:val="Normal"/>
        <w:autoSpaceDE w:val="false"/>
        <w:jc w:val="both"/>
        <w:rPr/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в практической работе ученики начинают осваивать чертежную разметку.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Анализ готового изделия коллективно проводится по следующим критериям: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название изделия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использование, назначение изделия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материалы, используемые для изготовления изделия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форма деталей изделия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количество и название деталей;</w:t>
      </w:r>
    </w:p>
    <w:p>
      <w:pPr>
        <w:pStyle w:val="Normal"/>
        <w:autoSpaceDE w:val="false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• </w:t>
      </w:r>
      <w:r>
        <w:rPr>
          <w:color w:val="262626"/>
          <w:sz w:val="22"/>
          <w:szCs w:val="22"/>
        </w:rPr>
        <w:t>способы соединения деталей в изделии.</w:t>
      </w:r>
    </w:p>
    <w:p>
      <w:pPr>
        <w:pStyle w:val="Normal"/>
        <w:widowControl w:val="false"/>
        <w:spacing w:before="0" w:after="200"/>
        <w:jc w:val="center"/>
        <w:rPr>
          <w:b/>
          <w:b/>
          <w:color w:val="262626"/>
          <w:sz w:val="22"/>
          <w:szCs w:val="22"/>
          <w:lang w:eastAsia="ar-SA"/>
        </w:rPr>
      </w:pPr>
      <w:r>
        <w:rPr>
          <w:b/>
          <w:color w:val="262626"/>
          <w:sz w:val="22"/>
          <w:szCs w:val="22"/>
          <w:lang w:eastAsia="ar-SA"/>
        </w:rPr>
      </w:r>
    </w:p>
    <w:p>
      <w:pPr>
        <w:pStyle w:val="Normal"/>
        <w:shd w:fill="FFFFFF" w:val="clear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6977380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738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7560"/>
                              <w:gridCol w:w="248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Разделы технологи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Здравствуй, дорогой друг!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 xml:space="preserve">Человек и земля.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22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Человек и вода.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4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Человек и воздух.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3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Человек и информация.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  <w:t>5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pt;height:79.4pt;mso-wrap-distance-left:9pt;mso-wrap-distance-right:9pt;mso-wrap-distance-top:0pt;mso-wrap-distance-bottom:0pt;margin-top:3.2pt;mso-position-vertical-relative:text;margin-left:11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7560"/>
                        <w:gridCol w:w="248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Разделы технологи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Здравствуй, дорогой друг!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 xml:space="preserve">Человек и земля.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22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Человек и вода.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4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Человек и воздух.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3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Человек и информация.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  <w:t>5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shd w:fill="FFFFFF" w:val="clear"/>
        <w:ind w:left="38" w:hanging="0"/>
        <w:jc w:val="center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spacing w:lineRule="auto" w:line="276" w:before="0" w:after="200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ar-SA"/>
        </w:rPr>
      </w:pPr>
      <w:r>
        <w:rPr>
          <w:bCs/>
          <w:color w:val="262626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алендарно-тематическое планирование</w:t>
      </w:r>
    </w:p>
    <w:tbl>
      <w:tblPr>
        <w:tblW w:w="157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46"/>
        <w:gridCol w:w="726"/>
        <w:gridCol w:w="7797"/>
        <w:gridCol w:w="850"/>
        <w:gridCol w:w="426"/>
        <w:gridCol w:w="425"/>
        <w:gridCol w:w="6"/>
        <w:gridCol w:w="5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 – во часо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tt-RU" w:eastAsia="ar-SA"/>
              </w:rPr>
              <w:t>Основные виды учебной деятельности обучаю</w:t>
            </w:r>
            <w:r>
              <w:rPr>
                <w:sz w:val="22"/>
                <w:szCs w:val="22"/>
                <w:lang w:eastAsia="ar-SA"/>
              </w:rPr>
              <w:t>щ</w:t>
            </w:r>
            <w:r>
              <w:rPr>
                <w:sz w:val="22"/>
                <w:szCs w:val="22"/>
                <w:lang w:val="tt-RU" w:eastAsia="ar-SA"/>
              </w:rPr>
              <w:t>их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tt-RU" w:eastAsia="en-US"/>
              </w:rPr>
              <w:t xml:space="preserve">Исәнме, дус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! (1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әреслек белән ничек эшләргә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тве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на вопросы по материалу, изученному в предыдущих классах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зготовление изделия на основе рубрики «Вопросы юного техн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.09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sz w:val="22"/>
                <w:szCs w:val="22"/>
                <w:lang w:val="tt-RU" w:eastAsia="en-US"/>
              </w:rPr>
              <w:t>Кеше һәм җир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20 ч)</w:t>
            </w:r>
          </w:p>
        </w:tc>
        <w:tc>
          <w:tcPr>
            <w:tcW w:w="9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хитектура. Йо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тбир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нформацию, необходимую для изготовления изделия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овые понятия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владе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ами черчения и масштабирования М 1:2 и М 2:1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эскиз и технический рис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.09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Шәһәрдәге төзелеш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лебашн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работы с новыми материалам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сслед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обенности работы с проволо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.09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рк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Шәһәр паркы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фессиональную деятельность человека в сфере городского хозяйства и ландшафтного дизайн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значение инструментов для ухода за раст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8.09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Балалар мәйданчыгы проек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тапы проектной деятельност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с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ли и обязанности для выполнения проект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ёмы работы с бума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10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одалар ател</w:t>
            </w:r>
            <w:r>
              <w:rPr>
                <w:rFonts w:eastAsia="Calibri"/>
                <w:sz w:val="22"/>
                <w:szCs w:val="22"/>
                <w:lang w:eastAsia="en-US"/>
              </w:rPr>
              <w:t>ь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есы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зные виды одежды по их назначению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относ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 одежды с видом ткани, из которой она изготовлен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йства пряжи и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.10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укымадан аппликация.Ал</w:t>
            </w:r>
            <w:r>
              <w:rPr>
                <w:rFonts w:eastAsia="Calibri"/>
                <w:sz w:val="22"/>
                <w:szCs w:val="22"/>
                <w:lang w:eastAsia="en-US"/>
              </w:rPr>
              <w:t>ъяпкыч биз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әү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ы аппликац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лгоритм выполнения аппликац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безопасной работы игл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.10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укыма әзер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ы тканей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 волокон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равнивать свойства материалов: пряжи и ткан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ю ручного ткачеств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а при работе шилом и ножн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10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Бөйләү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хнику вязания воздушных петель крючком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ику вязания цепочки из воздушных пете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1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рнавалга кием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начение понятия «карнавал»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собенности проведения карнавала в разных странах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работать с выкрой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.11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сер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елән эшләү.Брослед “Чәчәк”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ы бисер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ы и приёмы работы с бис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3.11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фе «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Әкияти кулинар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»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Кәгаз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ь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белән эш..Үлчәүгеч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начение слов «меню», «порция»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ним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значение инструментов и приспособлений для приготовления пи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.11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Җиләк-җимешле иртәнге аш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начение слов «рецепт», «ингредиенты»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счит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оимость готового продукт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ы приготовления блюда (с термической обработкой и без термической обрабо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2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4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укыма белән эшләү. Чебилә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сервировки стола к завтраку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зготавл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кройку, самостоятельн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крой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.12.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улинария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.Бутерброд яса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ы приготовления холодных закусок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следовательность приготовления закусок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Со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гиги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12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Әстәл әзерләү</w:t>
            </w:r>
            <w:r>
              <w:rPr>
                <w:rFonts w:eastAsia="Calibri"/>
                <w:sz w:val="22"/>
                <w:szCs w:val="22"/>
                <w:lang w:eastAsia="en-US"/>
              </w:rPr>
              <w:t>. Салфетни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работе знания о симметричных фигурах, сим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1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Бүләкләр кибет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Ачкычка брел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ярлыке информацию о продукте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её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л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воды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ёмы приготовления солёного теста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ы придания ему ц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.01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абигый материал белән эшләү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Алтын сала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 работы с соломкой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исследовать его свойств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хнологию подготовки соломки для изготовления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.01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ртон һәм юка кәгазь белән эшләү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Товарларны тутыру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ля оформления подарка различные материалы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ём и способ работы с бумаго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0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астерская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Картон белән эш, Фургон “Туңдырма”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нутреннее устройство автомобиля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его основные конструктивные особенност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хнологию конструирования объёмных фигур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работы ши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02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>онструктор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елән эшләү.Автомобил</w:t>
            </w:r>
            <w:r>
              <w:rPr>
                <w:rFonts w:eastAsia="Calibri"/>
                <w:sz w:val="22"/>
                <w:szCs w:val="22"/>
                <w:lang w:eastAsia="en-US"/>
              </w:rPr>
              <w:t>ь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ан сборки автомобиля, грузовика. Самостоятельн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ую карту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способы соединения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.02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үпе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Төрле материаллар беләнт эш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зд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модель висячего моста с соблюдением его конструктивных особенностей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ертёж деталей и разметку при помощи шил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апол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ую ка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2.02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Су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анспорт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ы. Кәгазь белән эш. Яхт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онструкцию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хнологическую карту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ледовательность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0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еанариум. Тукыма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елән эш,Балыкла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ю создания мягкой игрушки из подручных материалов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апол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ую ка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03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нтан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Пластилин белән эш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зготавл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ъёмную модель из пластичных материалов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струкцию изделия с  конструкцией реальн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.03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Человек и воздух (3 ч)</w:t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оопарк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Кәгазь белән эш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Ориг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словные обозначения техники оригам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ёмы сложения оригам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, поним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х графическое изображение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следовательность выполнения операций, используя сх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2.0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ртолёт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мәйданчыгы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әгазь белән эш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разец изделия, сравнивать его с конструкцией реального объекта (вертолёта)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детали вертол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04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апье – маше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.Һава шары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ю изготовления из папье – маше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зда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зделия в этой технолог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основе плана технологическую 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.04.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Человек и информация (7 ч)</w:t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рчак театрыТукыма белән эш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делие, составлять технологическую ка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.04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Уйлап төзү һәм моделләтерү.Сәхнә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зделие, составлять технологическую карт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4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реп  эшләү 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ные элементы книги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эти знания для работы над изделием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ику переплётных работ, способ переплёта листов в книжный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0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та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.Бланклар тутыру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сравнивать различные виды почтовых отправлений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тбир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нформацию и кратк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злаг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.05.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3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рне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>омпьютер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а эш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набора текст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сва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у с программ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icrosof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ffic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Wor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Созд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хра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окументы в программ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icrosof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W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.0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Йомгаклау дәрес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4 .0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 к рабочей программе по технологи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абочая программа по  технологии   для  3 класса обеспечивает реализацию Федерального государственного образовательного стандарта начального общего образования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абочая программа разработана в рамках УМК «Перспектива», на основе авторской программы Роговцевой Н.И., Анащенковой С.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учение предмета «Технология» начального общего образования базового уровня направлено на достижение следующих целей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приобретение личного опыта как основы обучения и познания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формирование позитивного эмоционально-ценностного отношения к труду и людям тру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еречисленные цели реализуются в конкретных задачах обучения: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духовно-нравственное развитие учащихся; освоение нравственно-этического и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формирование на основе овладения культурой проектной деятельност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Содержание программы представлено следующими разделами: планируемые результаты освоения учебного предмета, содержание учебного предмета, календарно - тематическое планирование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с определением основных видов учебной деятельности обучающихс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соответствии с учебным планом школы на 2017-2018 уч. год на изучение данной программы  в 3 классе выделено 34 часа в год.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b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sectPr>
      <w:type w:val="nextPage"/>
      <w:pgSz w:orient="landscape" w:w="16838" w:h="11906"/>
      <w:pgMar w:left="851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6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4:00Z</dcterms:created>
  <dc:creator>User</dc:creator>
  <dc:description/>
  <cp:keywords/>
  <dc:language>en-US</dc:language>
  <cp:lastModifiedBy>Гульнур</cp:lastModifiedBy>
  <cp:lastPrinted>2017-12-14T22:10:00Z</cp:lastPrinted>
  <dcterms:modified xsi:type="dcterms:W3CDTF">2017-12-19T14:19:00Z</dcterms:modified>
  <cp:revision>46</cp:revision>
  <dc:subject/>
  <dc:title>Планирование  уроков по «Технологии» 1 класс</dc:title>
</cp:coreProperties>
</file>