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интегрированного урока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о теме </w:t>
      </w:r>
      <w:r>
        <w:rPr>
          <w:rFonts w:cs="Times New Roman" w:ascii="Times New Roman" w:hAnsi="Times New Roman"/>
          <w:sz w:val="24"/>
          <w:szCs w:val="24"/>
          <w:u w:val="single"/>
        </w:rPr>
        <w:t>Касательная к окружности и некоторые способы её постро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я</w:t>
      </w:r>
      <w:r>
        <w:rPr>
          <w:rFonts w:cs="Times New Roman" w:ascii="Times New Roman" w:hAnsi="Times New Roman"/>
          <w:sz w:val="24"/>
          <w:szCs w:val="24"/>
        </w:rPr>
        <w:t>: Жукова Алиса Геннадьевна, учитель (математика), Крутова Лариса Николаевна, учитель (информат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u w:val="single"/>
        </w:rPr>
        <w:t>геометрия и информа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u w:val="single"/>
        </w:rPr>
        <w:t>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рок обобщения, повторения и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формирования новых зн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Вид урок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u w:val="single"/>
        </w:rPr>
        <w:t>комбинирован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Цель урок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повторение пройденного – взаимное расположение прямой и окружности, касательная к окружности, точка касания, отрезки касательных, свойства касательной и отрезков касательных, формирование новых знаний: определение способов построения касательной к окружности с помощью циркуля и линейки, программного обеспечени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MS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Paint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Exc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достижения</w:t>
      </w:r>
      <w:r>
        <w:rPr>
          <w:rFonts w:cs="Times New Roman" w:ascii="Times New Roman" w:hAnsi="Times New Roman"/>
          <w:sz w:val="24"/>
          <w:szCs w:val="24"/>
        </w:rPr>
        <w:t xml:space="preserve"> учащихся на уро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предметные УУД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уметь анализировать, строить рассуждения, делать выводы и умозаключения на основе сравнения; овладение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аучными термин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u w:val="single"/>
          <w:shd w:fill="FFFFFF" w:val="clear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ые: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u w:val="single"/>
          <w:shd w:fill="FFFFFF" w:val="clear"/>
          <w:lang w:eastAsia="zh-CN"/>
        </w:rPr>
        <w:t>уметь работать с текстом (структу</w:t>
        <w:softHyphen/>
        <w:t>рировать, заполнять необходимой информацией), точно и грамотно выражать свои мысли в устной и письменной речи, применять математическую и информационно-коммуникационную терминологию и символи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u w:val="single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u w:val="single"/>
          <w:shd w:fill="FFFFFF" w:val="clear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учебник «Геометрия. 7 – 9 классы. Атанасян Л.С., Бутузов В.Ф. и др.»; опорный конспект, задания для практической работы; презентация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>, компьютеры для учащихся, экран, проект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3008"/>
        <w:gridCol w:w="2783"/>
        <w:gridCol w:w="1619"/>
        <w:gridCol w:w="2039"/>
        <w:gridCol w:w="1322"/>
        <w:gridCol w:w="1143"/>
      </w:tblGrid>
      <w:tr>
        <w:trPr>
          <w:trHeight w:val="2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этапы урок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этапа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</w:tr>
      <w:tr>
        <w:trPr>
          <w:trHeight w:val="3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ы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ны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ные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Этап мотивации к учеб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прия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 на работу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ителя математики.  Проверка присутствую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учащихся к уроку (наличие учебников, тетрадей, ручек, карандашей, ластиков, циркулей, линеек, дневников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ют учебные принадлежности: учебники, тетради, дневники, ручки, карандаши, ластики, циркули, линей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ют, приветству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ятся на свои места и слушают учител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 к сотрудничеств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Этап постановки проблемы и ц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учащихся в учебную деятельность на личностно значимом уровне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ошлых уроках по геометрии вы познакомились с взаимным расположением прямой и окружности, ввели понятие касательной к окружности, рассмотрели свойства касательной и отрезков касательных к окруж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посмотрите на экран и определите, о чём пойдёт речь на этом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ет слайды 1-4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рактическое применение касательной к окружности): видео-фрагмент «Эксперимент с движением автомобиля по рельсам», изображение водяной мельницы и ковшовой гидротурбины, видео-фрагмент «Скорость при движении по окружности», изображение способов построения касательной к окруж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пробуем поставить перед собой цель, к чему стремиться на данном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ёт слово учителю информатики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нимательно смотрят на экран, догадываются, что речь пойдёт о касательной к окружности и способах её постр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цель урока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формулирование проблемы; самостоятельное формулирование познавательной цел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понимать информацию, представленную в визуальной форме; отделять новое знание от известного; ориентировать в системе знаний; выполнять анализ, производить синте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учебно-познавательного интереса к новому материал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Этап построения алгоритмов выхода из затруднения с точки зрения предмета «Информатик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е ли Вы, как можно построить окружность и прямую с помощью программного обеспечения на компьютер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бъединиться в группы по 4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Вы думаете, что в первую очередь необходимо сделать? Попробуйте составить алгоритм построения для каждого ПО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слушает варианты, которые предлагают учащиеся, помогает наводящими вопрос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агает вспомнить определение касательной к окружности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ппы предлаг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построения окружности и прямой с помощью программного обеспечения на компьютер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ти в групп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горитмы постро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горитм 1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усти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 Pa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ть инструмент «эллипс»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рживая клавишу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i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провести окружность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ть инструмент «прямая линия»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рживая клавишу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i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провести отрезок прямой, касающийся окружности.</w:t>
            </w:r>
          </w:p>
          <w:p>
            <w:pPr>
              <w:pStyle w:val="Style16"/>
              <w:tabs>
                <w:tab w:val="clear" w:pos="708"/>
                <w:tab w:val="left" w:pos="283" w:leader="none"/>
                <w:tab w:val="left" w:pos="23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горитм 2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-1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усти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-1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авить значения радиуса окружности, коэффициента прямой. 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-1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абулировать функции у1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=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, задающие окружность. Здес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радиус окружности, постоянная величина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-1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абулировать линейную функци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 на некотором отрезке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-1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елить мышью диапазон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пункт меню «Вставка» получить точечную диаграмму или график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УУД: находить способы построения окружности и прямой с помощью программного обеспечения на компьютере; составлять алгоритмы построения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формулировать свои мысли; понимать собеседника; объяснять партнеру свою точку зрения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обобщения, устанавливать аналогии и делать вывод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ин.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Этап реализации построенных алгоритмов с помощью программного обеспеч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предлагает занять места у компьютеров и приступить к построению по алгоритмам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аботаю по реализации алгоритмов в парах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УУД: решать задачи на основе изученного материала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 мин.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Этап закрепления в ре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выводы можно сделать после постро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еобходимо знать для этих способов построения касательной к окружности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асательную к окружности легче построить с помощью графического редакто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тобы построить окружность и касательную в програм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еобходимо знание уравнений окружности и прямой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формулировать несложные выводы по итогам проделан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Физкультминут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ет упражнения гимнастики для глаз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око вдохните, зажмурив глаза как можно сильнее. Напрягите мышцы шеи, лица, головы. Задержите дыхание на 2-3 секунды, потом быстро выдохните, широко раскрыв на выдохе глаза. Повторить 3 раз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ойте глаза, помассируйте надбровные дуги и нижние части глазниц круговыми движениями – от носа к виска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ойте глаза, расслабьте брови. Повращайте глазными яблоками слева направо и справа налево. Повторить 5 раз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ьте большой палец руки на расстоянии 25-30 см. от глаз, смотрите двумя глазами на конец пальца 3-5 секунд, закройте один глаз на 3-5 секунд, затем снова смотрите двумя глазами, закройте другой глаз. Повторить 5 раз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Этап построения проекта выхода из затруднения с точки зрения предмета «Геометрия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 приглашает вернуться и работать снова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найти способ построения касательной к окружности с помощью циркуля и линейк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ы предлагают свои спосо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горитм 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роить окружност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О; r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метить точку А, не лежащую на окруж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сти отрезок О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йти К – середину ОА (способ деления отрезка пополам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роить окружность (К; КА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метить точки пересечения окружност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О; r) и окружност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w</w:t>
            </w:r>
            <w:r>
              <w:rPr>
                <w:rFonts w:cs="Cambria Math" w:ascii="Cambria Math" w:hAnsi="Cambria Math"/>
                <w:i/>
                <w:iCs/>
                <w:sz w:val="24"/>
                <w:szCs w:val="24"/>
                <w:lang w:eastAsia="ru-RU"/>
              </w:rPr>
              <w:t>₁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; КА): С и В – точки кас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сти лучи АВ и 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УУД: решать задачи на основе изученного материала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Этап реализации построенного алгорит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предлагает работать в парах и приступить к построению по алгоритму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аботаю по реализации алгоритма в парах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УУД: решать задачу на основе изученного материала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ин.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Этап закрепления в задач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агает решить задачи, используя презентацию «Решение задач. Касательная к окружности»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едложенные задачи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УУД: решать задачу на основе изученного материал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Этап фиксации нового знания и оценки собстве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термины и способы построения повтор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новые понятия узнали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этап урока оказался самым тяжел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 свою работу на оценочных листах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сательная к окружности, точка касания, радиус окру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авнения прямой и окружности, табулирование функц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оценивать результаты своей деятельно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Этап домашнего за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другие способы построения касательной к окруж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  <w:t>До свидания! Урок окончен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дневники домашнее задание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</w:tr>
    </w:tbl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51:00Z</dcterms:created>
  <dc:creator>Пользователь</dc:creator>
  <dc:description/>
  <cp:keywords/>
  <dc:language>en-US</dc:language>
  <cp:lastModifiedBy>Крутова</cp:lastModifiedBy>
  <dcterms:modified xsi:type="dcterms:W3CDTF">2017-03-15T14:01:00Z</dcterms:modified>
  <cp:revision>5</cp:revision>
  <dc:subject/>
  <dc:title/>
</cp:coreProperties>
</file>