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b/>
        </w:rPr>
        <w:t>Рабочая программа по математика 6 класс  ФГОС (С  КЭС и кодификаторам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ик Виленкин Н.Я. и друг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р: Шишигина Ю.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7-2018 уч.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часов  в неделю</w:t>
      </w:r>
    </w:p>
    <w:tbl>
      <w:tblPr>
        <w:tblW w:w="14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0"/>
        <w:gridCol w:w="1575"/>
        <w:gridCol w:w="857"/>
        <w:gridCol w:w="2062"/>
        <w:gridCol w:w="993"/>
        <w:gridCol w:w="2757"/>
        <w:gridCol w:w="3106"/>
        <w:gridCol w:w="11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 рабочей програм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ы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элементов содерж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КЭ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дификатор ФИПИ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содерж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дификатор ФИПИ, содержатель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ый раздел ООП из части «Ученик научится…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требований к уровню подготов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дифика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ор ФИП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к уровню подготов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дификатор ФИПИ, раздел Планируемые результаты, ООП раздел «Предметные результаты»)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 результа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ООП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СУ РСО; цифр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СУ РСО, сл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ИПИ, цифр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 тему, а не на каждый ур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.яз-пара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ф только, без упраж-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тели и кратны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мость натур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ы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, разложение  натурального числа на простые множите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являют положи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к урокам математики, широ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 к новому учебному материал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ам решения новых учебных зад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брожелательное отношение к сверстника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ют позитивную оценку и самооцен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ой деятельности; адекват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ют оценку учител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классников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аботают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ному плану, используют основны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ые средства полу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ере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в сжатом, выборочном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ернутом виде.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меют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обходимости отстаивать свою точку зр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уя ее, подтверждать аргументы факта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 п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тели и кратны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мость натур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ы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, разложение  натурального числа на простые множите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ть инициативное сотрудничество в поиске и сборе информаци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овый уровень отношения к самому себе как субъекту деятельности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анализ объектов с выделением существенных и несущественных признаков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 п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тели и кратны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мость натур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ы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, разложение  натурального числа на простые множите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ть навыки учебного сотрудничества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уровень владения учебным действием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являть особенности разных объектов(качество, признак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 п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тели и кратны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мость натур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ы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, разложение  натурального числа на простые множите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ть навыки учебного сотрудничества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уровень владения учебным действием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являть особенности разных объектов(качество, признак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 п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делимости на 10,на 5, на 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делимости на 2,3,5,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являют положи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к урокам математики, широ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 к новому учебному материал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ам решения новых учебных задач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ют позитивную оценку и самооцен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ой деятельности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выполнения зад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исывают выводы в виде правил «если     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меют уважи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ься к позиции другого, пытаются договоритьс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 п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делимости на 10,на 5, на 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делимости на 2,3,5,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являют положи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к урокам математики, широ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 к новому учебному материал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ам решения новых учебных задач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ют позитивную оценку и самооцен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ой деятельности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выполнения зад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записывают выводы в виде правил «если     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меют уважи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ься к позиции другого, пытаются договоритьс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 п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>Признаки делимости на 9, и на 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делимости на 2,3,5,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являют положи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шение к урокам математики, широ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терес к новому учебному материал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ам решения новых учебных зад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ют позитивную оценку и самооцен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ой 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ставляют план выполнения зад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записывают выводы в виде правил «если 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..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меют уважи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ситься к позиции другого, пытаются  договорить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 п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>Признаки делимости на 9, и на 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делимости на 2,3,5,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оддерживать инициативное сотрудничество в поиске и сборе информаци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овый уровень отношения к самому себе как субъекту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анализ объектов с выделением существенных и несущественных признак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 п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>Признаки делимости на 9, и на 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делимости на 2,3,5,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учебного сотрудничества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уровень владения учебным действ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являть особенности разных объектов(качество, призна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 п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делимости на 4 и 25, на 8 и 1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учебного сотрудничества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уровень владения учебным действ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являть особенности разных объектов(качество, призна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ые и составные чис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мость натур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ы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, разложение  натурального числа на простые множите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являют положи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к урокам математики, широ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 к новому учебному материал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ам решения новых учебных задач, 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итивную оценку и самооценку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преде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учебной деятельности с помощью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амостоятельно, осуществляют поиск сред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е дост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ере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в сжатом или развернутом виде.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меют оформлять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ысли в устной и письменной речи с уче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х и жизненных речевых ситуац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 п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ые и составные чис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мость натур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ы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, разложение  натурального числа на простые множите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в тексте информацию, необходимую для решения задач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становку учебной задачи на основе того, что уже известно и усвоено учащимися, и того, что еще неизвестно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  <w:br/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синтез как составление целого из ча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 п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на простые множител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мость натур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ы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, разложение  натурального числа на простые множите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ъясняют свои наи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тные достижения; прояв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ое отношение к урок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матики, широкий интерес к нов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ому материалу, способам решения 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ых задач,  дают позитивную оценку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оценку учебной деятельност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ботают по составленн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у, используют наряду с основным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ые средства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меют передавать содержание в сжа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очном или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еобходи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таивают свою точку зрения, аргументиру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е, подтверждают аргументы ф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 п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на простые множител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мость натур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ы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, разложение  натурального числа на простые множите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в тексте информацию, необходимую для решения задач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становку учебной задачи на основе того, что уже известно и усвоено учащимися, и того, что еще неизвестно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синтез как составление целого из ча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 п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ий общий делитель. Взаимно простые чис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ий общий делитель и наименьшее общее крат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являют положи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к урокам математики, широ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 к новому учебному материал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ам решения новых учебных задач, 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итивную оценку и самооценку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учебной деятельности с помощью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амостоятельно, осуществляют поиск сред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е дост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ере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в сжатом или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меют оформлять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ысли в устной и письменной речи с уче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х и жизненных речевых ситуац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 п.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ий общий делитель. Взаимно простые чис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ий общий делитель и наименьшее общее крат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ствовать формированию мировоззрения учащихся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весомость приводимых доказательств и рассу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выделять закономерност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 п.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ий общий делитель. Взаимно простые чис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ий общий делитель и наименьшее общее крат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 участников, способы взаимодействия, планировать общие способы работы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ать деятельность, вносить изменения в процессе с учетом возникших трудностей и ошибок, намечать способы их устра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решения общих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 п.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ий общий делитель. Взаимно простые чис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ий общий делитель и наименьшее общее крат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 участников, способы взаимодействия, планировать общие способы работы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ать деятельность, вносить изменения в процессе с учетом возникших трудностей и ошибок, намечать способы их устра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общих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 п.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ьшее общее кратно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ий общий делитель и наименьшее общее крат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являют положи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к урокам математики, широ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 к новому учебному материал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ам решения новых учебных задач, 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итивную оценку и самооценку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учебной деятельности с помощью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амостоятельно, осуществляют поиск сред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е дост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ередают  содержание в сжатом или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меют оформлять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ысли в устной и письменной речи с уче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х и жизненных речевых ситуац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 п.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ьшее общее кратно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ий общий делитель и наименьшее общее крат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воспринимать текст с учетом поставленной задачи, находить в тексте информацию, необходимую для решения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ть учащимися уровень и качеств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оения 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 п.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ьшее общее кратно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ий общий делитель и наименьшее общее крат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 участников, способы взаимодействия, планировать общие способы работы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ать деятельность, вносить изменения в процессе с учетом возникших трудностей и ошибок, намечать способы их устра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общих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 п.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ьшее общее кратно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ий общий делитель и наименьшее общее крат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ников , способы взаимодействия, планировать общие способы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, составлять план выполнения работ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символические  средства, в том числе модели и схемы для решения учебных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 п.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ьшее общее кратно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ий общий делитель и наименьшее общее крат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оспринимать текст с учетом поставленной задачи, находить в тексте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ть способность к мобилизации сил и энергии, способность к волевому усилию в преодолении препятств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 п.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 по теме «НОД и НОК чисел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ий общий делитель и наименьшее общее кратное.</w:t>
              <w:br/>
              <w:t>Делимость натур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ы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, разложение  натурального числа на простые множи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ъясняют самому себе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более заметные достижения; дают  адекватную самооценку учеб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уют соответствие результатов  требованиям учебной задачи; поним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чины успеха/неуспеха в учебной 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онимают  причины своего неуспеха и находят способ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хода из этой ситу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амостоятельно предполагают, какая  информация нужна для решения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меют крити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ься к своему мнени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ий общий делитель и наименьшее общее крат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воспринимать текст с учетом поставленной задачи, находить в тексте информацию, необходимую для решения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ть учащимися уровень и качеств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оения 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 п.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ие сведения. Решение занимательных зада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 -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оспринимать текст с учетом поставленной задачи, находить в тексте информацию, необходимую для решения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ть учащимися уровень и качеств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оения 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ие сведения. Решение занимательных зада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воспринимать текст с учетом поставленной задачи, находить в тексте информацию, необходимую для решения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ть учащимися уровень и качеств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оения 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войство дроб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кновенная дробь, основное свойство дроби.  Сравнение дроб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   приёмы,  арифметические действия  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  числами,  сравнивать  действит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  в несложных  случаях значения степеней с  целыми показателями  и корней;  вычислять  значения  числовых  выражений; переходить  от одной  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ъясняют свои наиболе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тные достижения; проявляют  положительное отношение к уро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матики, широкий интерес к новому  учебному материалу, способам решения нов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ых задач, дают позитивную оценку и  самооценку учеб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ботают по составленном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у, используют наряду с       основным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ые сред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меют передавать содержание в сжа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борочном или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 необходи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стаивают свою точку зрения, аргументиру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е, подтверждают аргументы фак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 п.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войство дроб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кновенная дробь, основное свойство дроби.  Сравнение дроб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 п.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дроб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являют положи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к урокам математики, широ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 к новому учебному материал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ам решения новых учебных задач, 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итивную оценку и самооценку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преде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учебной деятельности с помощью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амостоятельно, осуществляют поиск сред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е дост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ере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в сжатом или развернутом виде.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меют оформлять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ысли в устной и письменной речи с уче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х и жизненных речевых ситуац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 п. 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дроб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точно и грамотно выражать свои мысли, отстаивать свою точку зрения в процессе дискусс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иентироваться на разнообразие способов решения задач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 п. 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дроб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формировать способность к мобилизации сил и энергии, способность к волевому усилию-выбору в ситуации мотивационного конфликта и к преодолению препятстви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 п. 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дробей к общему знаменателю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ъясняют свои наи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тные достижения; прояв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ое отношение к урок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матики, широкий интерес к нов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ому материалу, способам решения 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ых задач,  дают позитивную оценку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оценку учебной деятельност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ботают по составленн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у, используют наряду с основным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ые средства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меют передавать содержание в сжа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очном или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еобходи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таивают свою точку зрения, аргументиру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е, подтверждают аргументы фак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 п.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дробей к общему знаменателю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формировать способность к мобилизации сил и энергии, способность к волевому усилию-выбору в ситуации мотивационного конфликта и к преодолению препятстви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 п.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дробей к общему знаменателю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с учетом поставленной учебной задачи, находить в тексте информацию, необходимую дл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ировать траектории развития через включение в новые виды деятельност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существенную информацию из текстов разных вид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 п.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дробей с разными знаменателя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являют положи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к урокам математики, широ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 к новому учебному материал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ам решения новых учебных задач, 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итивную оценку и самооценку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преде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учебной деятельности с помощью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амостоятельно, осуществляют поиск сред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е дост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ере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в сжатом или развернутом виде.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меют оформлять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ысли в устной и письменной речи с уче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х и жизненных речевых ситууц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 п.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дробей с разными знаменателя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формировать способность к мобилизации сил и энергии, способность к волевому усилию-выбору в ситуации мотивационного конфликта и к преодолению препятстви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 п.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ников, способы взаимодействия, планировать общие способы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, составлять план выполнения работ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троить рассуждения в форме связи простых суждений об объект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 п.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ать и планировать учебное сотрудничество с учителем и сверстника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становку учебной задачи на основе соотнесения того, что уже известно, и того, что еще не извес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 устанавливать аналог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 п.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ое тестирова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ъясняют самому себе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более заметные достижения;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екватную самооценку учеб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ализируют соответствие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ебованиям учебной задачи; поним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чины успеха/неуспеха в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нимают причины своего неуспеха и наход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ы выхода из этой ситу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полагают, какая информация нужна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шения учебной зада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ют критично относиться к своему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ени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 п.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точно и грамотно выражать свои мысли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 целевые установки учебной деятельности, выстраивать алгоритм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, моделирова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 п.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учебного сотрудничества в ходе индивидуальной и групповой работы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уровень владения учебным действием ( отвечать на вопрос «что я не знаю и не уме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 п.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принимать текст учебника с учетом поставленной задачи, находить в тексте информацию, необходимую для реш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формировать способность к мобилизации сил и энергии, способность к волевому усилию- выбору в ситуации мотивационного конфликта и к преодолению препятствий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формировать умение выделять закономерность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 п.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Многоэтажные" дроб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и сверстниками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ировать траектории развития через включение в новые виды деятельности и формы сотрудничества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меть осуществлять  анализ объектов с выделением существенных и несущественных признаков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2 по теме «Сокращение, сложение и вычитание обыкновенных дробей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ъясняют самому себе свои  наиболее заметные достижения;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екватную самооценку учеб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ализируют соответствие результатов требованиям учебной задачи; поним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чины успеха/неуспеха в учеб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нимают причины своего неуспеха и наход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ы выхода из этой ситу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полагают, какая информация нужна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шения учебной зада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ют критично относиться  к своему мнени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учебного сотрудничества в ходе индивидуальной и групповой работы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уровень владения учебным действием (отвечать на вопрос «что я не знаю и не умею»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являют положи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к урокам математики, широ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 к новому учебному материал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ам решения новых учебных задач, 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итивную оценку и самооценку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преде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учебной деятельности с помощью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амостоятельно, осуществляют поиск сред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е дост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ере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в сжатом или развернутом виде.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меют оформлять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ысли в устной и письменной речи с уче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х и жизненных речевых ситуац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п.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точно и грамотно выражать свои мысли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 целевые установки учебной деятельности, выстраивать алгоритм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логические цепи рассужд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 п.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и сверстниками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постановку учебной задачи на основе соотнесения того, что уже известно и усвоено учащимися, и того что еще не известно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 п.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текст с учетом  поставленной учебной задачи, находить в тексте информацию, необходимую для решения.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ировать траектории развития через включение в новые виды деятельности и формы сотрудничества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логические цепи рассужд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 п.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критично относиться к своему мнению, с достоинством признавать ошибочность своего мнения (если оно такое) и корректировать ег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в форме сравнения способа действия и его результата с заданным эталоном с целью обнаружения  отклонения и внесения необходимых корректи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льно и осознан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 п.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 обмениваться  знаниями между одноклассниками  для принятия эффективных совместных решений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результат и уровень усвоения, определять новый уровень отношения к самому себе как субъекту деятельности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осуществлять анализ объектов с выделением существенных и несущественных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 п.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 учебного сотрудничества в ходе индивидуальной и группов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пределять последовательность промежуточных целей с учетом конечного результата, составлять план последовательности действий 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анализ объек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 п.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3 по теме «Сложение и вычитание смешанных чисел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 учебного сотрудничества в ходе индивидуальной и группов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оектировать траектории развития через включение в новые виды деятельности и формы сотрудничества  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 учебного сотрудничества в ходе индивидуальной и группов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Регуля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траектории развития через включение в новые виды деятельности и формы сотрудничества  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>Исторические сведения. Решение занимательных зада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точно и грамотно выражать свои мысли, отстаивать свою точку зрения в процессе дискусс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иентироваться на разнообразие способов решения задач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>Исторические сведения. Решение занимательных зада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с учетом поставленной учебной задачи, находить в тексте информацию, необходимую дл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я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постановку учебной задачи на основе соотнесения того, что известно и усвоено учащимися, и того, что еще неизвестно.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устанавливать причинно-следственные связ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дроб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ъясняют свои наи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тные достижения; прояв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ое отношение к урок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матики, широкий интерес к нов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ому материалу, способам решения 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ых задач,  дают позитивную оценку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оценку учебной деятельност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ботают по составленн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у, используют наряду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м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ые средства.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передавать содержание в сжа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очном или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еобходи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таивают свою точку зрения, аргументиру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е, подтверждают аргументы факта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дроб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читься критично относиться к своему мнению, с достоинством признавать ошибочность своего мнения (если оно такое) и корректировать ег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левые  установки учебной деятельности, выстраивать алгоритм действий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устанавливать аналог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дроб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слушивать мнение членов команды, не перебивая, принимать коллективные решения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последовательность промежуточных целей с учетом конечного результата, составлять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сравнение  и классификацию по заданным критер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дроб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 учебного сотрудничества в ходе индивидуальной и группов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траектории развития через включение в новые виды деятельности и формы сотрудничества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дроб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 учебного сотрудничества в ходе индивидуальной и группов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овать траектории развития через включение в новые виды деятельности и формы сотрудничества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дроби от числ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 от цел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 целого по 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являют положи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к урокам математики, широ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 к новому учебному материал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ам решения новых учебных задач, 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итивную оценку и самооценку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преде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учебной деятельности с помощью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амостоятельно, осуществляют поиск сред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е дост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ередают  содержание в сжатом или развернутом виде.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меют оформлять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ысли в устной и письменной речи с уче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х и жизненных речевых ситуац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 от цел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 целого по 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 достаточной полнотой и  точностью выражать свои мысли в соответствии с задачами и условиями коммуник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 от цел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 целого по 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цели и функции участников, способы взаимодействия, планировать общие способы работы, обмениваться знаниями между членами группы, для принятия эффективных совместных решений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ть целевые установки учебной деятельности, выстраивать алгоритм действий; удерживать цели деятельности до получения её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осуществлять анализ объектов с выделением существенных и не существенных признак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 от цел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 целого по 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становку учебной задачи на основе соотнесения того, что уже известно и усвоено учащимися, и того, что ещё не извес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выделять существенную информацию из тексто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 от цел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 целого по 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точно и грамотно выражать свои мысли, отстаивать свою точку зрения в процессе дискусс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весомость приводимых доказательств и рассужден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распределительного свойства умнож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являют положи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к урокам математики, широ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 к новому учебному материал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ам решения новых учебных задач, 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итивную оценку и самооценку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преде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учебной деятельности с помощью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амостоятельно, осуществляют поиск сред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е дост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ередают  содержание в сжатом или развернутом виде.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меют оформлять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ысли в устной и письменной речи с уче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х и жизненных речевых ситуац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распределительного свойства умнож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иентироваться на разнообразие способов решения задач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распределительного свойства умнож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становку учебной задачи на основе соотнесения того, что уже известно и усвоено учащимися, и того, что ещё не извес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выделять существенную информацию из тексто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распределительного свойства умнож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текст с учетом поставленной учебной задачи. Находить в тексте информацию, необходимую для решения задачи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пособ к мобилизации сил и энергии, способность к волевому усилию в преодолении препят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осуществлять сравнение и классификацию по заданным критерия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распределительного свойства умнож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риентироваться на разнообразие способов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4 по теме «Умножение обыкновенных дробей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ъясняют самому себе свои  наиболее заметные достижения;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екватную самооценку учеб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ализируют соответствие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ебованиям учебной задачи; поним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чины успеха/неуспеха в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нимают причины своего неуспеха и наход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ы выхода из этой ситу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полагают, какая информация нужна для  решения учебной зада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ют критично относиться к своему мнени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о-обратные чис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ъясняют свои наи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тные достижения; прояв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ое отношение к урокам  математики, широкий интерес к нов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ому материалу, способам решения 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ых задач,  дают позитивную оценку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оценку учебной деятельност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ботают по составленн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у, используют наряду с основным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ые средства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передавать содержание в сжа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очном или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еобходи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таивают свою точку зрения, аргументиру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е, подтверждают аргументы факта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о-обратные чис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ознавать самого себя. Как движущую силу своего научения, к преодолению препятствий и самокоррекции; уметь выполнять работу над ошиб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выделять существенную информацию из тексто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являют положи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к урокам математики, широ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 к новому учебному материал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ам решения новых учебных задач, 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итивную оценку и самооценку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пределяют  цель учебной деятельности с помощью учите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амостоятельно, осуществляют поиск средств  ее дост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ередают  содержание в сжатом или развернутом виде.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меют оформлять сво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сли в устной и письменной речи с учетом  учебных и жизненных речевых ситуац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последовательность промежуточных целей с учётом конечного результата; составлять план последовательности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устанавливать причинно – следственные связ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точно и грамотно выражать свои мысли, отстаивать свою точку зрения в процессе дискусс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носить необходимые дополнения и коррективы в план и способ действия в случае расхождения эталона, реального действия и его проду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текст с учётом поставленной учебной задачи,  находить в тексте информацию, необходимую для  решения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последовательности действий; формировать способность к волевому усилию в преодолении препят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схемы, модели, для получения информации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равлять своим поведением (контроль, самокоррекция, оценка своего действия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учащимся качество и уровень усво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извольно и осознанно владеть общим приёмом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и учебного сотрудничества в ходе индивидуальной и групповой работы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ектировать траектории развития 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осуществлять анализ объектов с выделением существенных и не существенных признако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5 по теме «Деление дробей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ъясняют самому себе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более заметные достижения;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екватную самооценку учеб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ализируют соответствие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ебованиям учебной задачи; поним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чины успеха/неуспеха в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нимают причины своего неуспеха и наход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ы выхода из этой ситу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полагают, какая информация нужна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шения учеб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ют критично относиться к сво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ени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. Решение зада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цели и функции участников, способы взаимодействия, планировать общие способы работы, обмениваться знаниями между членами группы, для принятия эффективных совместных решений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последовательности действий; формировать способность к волевому усилию в преодолении препят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общим приёмом решения учебных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 от цел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 целого по 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ъясняют свои наи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тные достижения; прояв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ое отношение к урок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матики, широкий интерес к нов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ому материалу, способам решения 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ых задач,  дают позитивную оценку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оценку учебной деятельност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ботают по составленн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у, используют наряду с ос- новным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ые средства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меют передавать содержание в сжа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очном или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еобходи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таивают свою точку зрения, аргументиру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е, подтверждают аргументы факта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 от цел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 целого по 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цели и функции участников, способы взаимодействия, планировать общие способы работы, обмениваться знаниями между членами группы, для принятия эффективных совместных решений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ть целевые установки учебной деятельности, выстраивать алгоритм действий; удерживать цели деятельности до получения её результата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осуществлять анализ объектов с выделением существенных и не существенных признако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 от цел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 целого по 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 достаточной полнотой и  точностью выражать свои мысли в соответствии с задачами и условиями коммуник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строить рассуждения в форме связи простых суждений об объекте, его строении, свойствах и связ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 от цел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 целого по 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точно и грамотно выражать свои мысли, отстаивать свою точку зрения в процессе дискусс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риентироваться 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 от цел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 целого по 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е способов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ые выраж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2.1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, 1.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кновенная дробь, основное свойство дроби.  Сравнение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 от цел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 целого по 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являют положи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к урокам математики, широ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 к новому учебному материал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ам решения новых учебных задач, 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итивную оценку и самооценку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преде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учебной деятельности с помощью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амостоятельно, осуществляют поиск сред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е дост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ередают  содержание в сжатом или развернутом виде.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меют оформлять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ысли в устной и письменной речи с уче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х и жизненных речевых ситуац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ые выраж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2.1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, 1.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кновенная дробь, основное свойство дроби.  Сравнение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 от цел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 целого по 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цели и функции участников, способы взаимодействия, планировать общие способы работы, обмениваться знаниями между членами группы, для принятия эффективных совместных решений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ть целевые установки учебной деятельности, выстраивать алгоритм действий; удерживать цели деятельности до получения её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осуществлять анализ объектов с выделением существенных и не существенных признако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ые выраж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2.1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, 1.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кновенная дробь, основное свойство дроби.  Сравнение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 от цел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 целого по 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 достаточной полнотой и  точностью выражать свои мысли в соответствии с задачами и условиями коммуник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: -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ые выраж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2.1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, 1.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кновенная дробь, основное свойство дроби.  Сравнение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 от цел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 целого по 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рректировать деятельность: вносить изменения в процесс с учётом возникших трудностей и ошибок, намечать способы их устран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осуществлять синтез как составление целого из част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п. 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6 по теме «Дробные выражения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2.1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, 1.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кновенная дробь, основное свойство дроби.  Сравнение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 от цел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 целого по 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ъясняют самому себе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более заметные достижения;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екватную самооценку учеб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ализируют соответствие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ебованиям учебной задачи; поним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чины успеха/неуспеха в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нимают причины своего неуспеха и наход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ы выхода из этой ситу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полагают, какая информация нужна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шения учеб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ют критично относиться к сво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ени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. Решение задач_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2.1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, 1.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кновенная дробь, основное свойство дроби.  Сравнение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 от цел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 целого по 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ять цели и функции участников, способы взаимодействия, планировать общие способы работы, обмениваться знаниями между членами группы, для принятия эффективных совместных решений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последовательности действий; формировать способность к волевому усилию в преодолении препятствий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ладеть общим приёмом решения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ие сведения. Решение занимательных зада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2.1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, 1.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кновенная дробь, основное свойство дроби.  Сравнение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 от цел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 целого по 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ыслушивать мнение членов команды, не перебивая; принимать коллективные решения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рректировать деятельность: вносить изменения в процесс с учётом возникших трудностей и ошибок, намечать способы их устран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устанавливать причинно – следственные связ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ие сведения. Решение занимательных зада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2.1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, 1.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кновенная дробь, основное свойство дроби.  Сравнение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 от цел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 целого по 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ять цели и функции участников, способы взаимодействия, планировать общие способы работы, обмениваться знаниями между членами группы, для принятия эффективных совместных решений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последовательности действий; формировать способность к волевому усилию в преодолении препятствий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общим приёмом решения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е от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роце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неслож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ые  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, связанные с отношением, пропорциональностью величин,  дробями, процента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оцен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рикидкой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ёт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претир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  с  учё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й,  связ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реальными  свойствами рассматриваемых  объектов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ъясняют свои наи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тные достижения; прояв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жительное отношение к урок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матики, широкий интерес к нов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ому материалу, способам решения 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ых задач, дают позитивную оценку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оценку учеб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ботают по составленн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у, используют наряду с ос- новным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ые сред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меют передавать содержание в сжа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борочном или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 необходи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стаивают свою точку зрения, аргументиру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е, подтверждают аргументы фактами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 п.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е от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роце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неслож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ые  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, связанные с отношением, пропорциональностью величин,  дробями, процента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оцен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рикидкой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ёт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претир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  с  учё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й,  связ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реальными  свойствами рассматриваемых  объектов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риентироваться на разнообразие способов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 п.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е от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роце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неслож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ые  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, связанные с отношением, пропорциональностью величин,  дробями, процента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оцен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рикидкой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ёт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претир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  с  учё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й,  связ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реальными  свойствами рассматриваемых  объектов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иться критично относиться к своему мнению, с достоинством признавать ошибочность своего мнения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сли оно таково) и корректировать его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ознавать самого себя. Как движущую силу своего научения, к преодолению препятствий и самокоррекции; уметь выполнять работу над ошибками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 п.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е от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роце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неслож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ые  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, связанные с отношением, пропорциональностью величин,  дробями, процента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оцен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рикидкой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ёт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претир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  с  учё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й,  связ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реальными  свойствами рассматриваемых  объектов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и сверстниками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рректировать деятельность: вносить изменения в процесс с учётом возникших трудностей и ошибок, намечать способы их устран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иентироваться на разнообразие способов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 п.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е от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роце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неслож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ые  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, связанные с отношением, пропорциональностью величин,  дробями, процента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оцен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рикидкой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ёт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претир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  с  учё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й,  связ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реальными  свойствами рассматриваемых  объектов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являют положи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шение к урокам математики, широ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терес к новому учебному материал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ам решения новых учебных задач,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итивную оценку и самооценку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преде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ь учебной деятельности с помощью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самостоятельно, осуществляют поиск сред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е дост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ере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ржание в сжатом или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меют оформлять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ысли в устной и письменной речи с уче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ых и жизне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ых ситуац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 п. 21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е от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роце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неслож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ые  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, связанные с отношением, пропорциональностью величин,  дробями, процента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оцен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рикидкой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ёт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претир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  с  учё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й,  связ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реальными  свойствами рассматриваемых  объектов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с учетом поставленной учебной задачи, находить в тексте информацию, необходимую дл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ировать траектории развития через включение в новые виды деятельност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существенную информацию из текстов разных вид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 п. 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е от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роце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неслож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ые  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, связанные с отношением, пропорциональностью величин,  дробями, процента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оцен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рикидкой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ёт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претир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  с  учё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й,  связ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реальными  свойствами рассматриваемых  объектов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ников , способы взаимодействия, планировать общие способы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, составлять план выполнения работ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троить рассуждения в форме связи простых суждений об объект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 п. 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е от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роце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неслож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ые  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, связанные с отношением, пропорциональностью величин,  дробями, процента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оцен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рикидкой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ёт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претир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  с  учё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й,  связ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реальными  свойствами рассматриваемых  объектов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учебного сотрудничества в ходе индивидуальной и группов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целевые установки учебной деятельности, выстраивать последовательность необходимых операци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осуществлять анализ объектов с выделением существенных и несущественных признаков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 п. 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ая и обратная пропорциональные зависим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ор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обр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неслож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ые  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, связанные с отношением, пропорциональностью величин,  дробями, процента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оцен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рикидкой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ёт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претир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  с  учё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й,  связ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реальными  свойствами рассматриваемых  объектов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являют положи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шение к урокам математики, широ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терес к новому учебному материал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ам решения новых учебных зад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брожелательное отношение к сверстника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ют позитивную оценку и самооцен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ой деятельности; адекват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спринимают оценку учител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дноклассни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тают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ставленному плану, используют основны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ые средства полу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передают содержание в сжатом, выборочном или  развернутом вид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умеют при  необходимости отстаивать свою точку зр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гументируя ее, подтверждать аргументы фактами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 п. 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ая и обратная пропорциональные зависим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ор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обр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неслож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ые  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, связанные с отношением, пропорциональностью величин,  дробями, процента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оцен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рикидкой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ёт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претир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  с  учё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й,  связ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реальными  свойствами рассматриваемых  объектов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с учетом поставленной учебной задачи, находить в тексте информацию, необходимую дл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ировать траектории развития через включение в новые виды деятельност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существенную информацию из текстов разных вид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 п. 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ая и обратная пропорциональные зависим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ор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обр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неслож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ые  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, связанные с отношением, пропорциональностью величин,  дробями, процента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оцен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рикидкой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ёт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претир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  с  учё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й,  связ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реальными  свойствами рассматриваемых  объектов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с учетом поставленной учебной задачи, находить в тексте информацию, необходимую дл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ировать траектории развития через включение в новые виды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существенную информацию из текстов разных вид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 п. 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ая и обратная пропорциональные зависим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ор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обр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неслож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ые  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, связанные с отношением, пропорциональностью величин,  дробями, процента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оцен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рикидкой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ёт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претир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  с  учё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й,  связ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реальными  свойствами рассматриваемых  объектов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влять своим поведением(контроль, самокоррекция, оценка своего результата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учащимися уровень и качество усвоения 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 п. 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7 по теме «Отношения и пропорции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ор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обр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неслож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ые  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, связанные с отношением, пропорциональностью величин,  дробями, процента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оцен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рикидкой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ёт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претир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  с  учё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й,  связ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реальными  свойствами рассматриваемых  объектов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ъясняют самому себе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более заметные достижения;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екватную самооценку учеб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ализируют соответствие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ебованиям учебной задачи; поним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чины успеха/неуспеха в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нимают причины своего неуспеха и наход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ы выхода из этой ситу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полагают, какая информация нужна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шения учеб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ют критично относиться к своему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ени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. Решение зада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ор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обр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неслож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ые  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, связанные с отношением, пропорциональностью величин,  дробями, процента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оцен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рикидкой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ёт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претир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  с  учё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й,  связ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реальными  свойствами рассматриваемых  объектов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ъясняют самому себе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более заметные достижения;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екватную самооценку учеб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ализируют соответствие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ебованиям учебной задачи; поним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чины успеха/неуспеха в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нимают причины своего неуспеха и наход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ы выхода из этой ситу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полагают, какая информация нужна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шения учеб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ют критично относиться к своему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ени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шта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ор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обр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положи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шение к урокам математики, широ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терес к новому учебному материал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ам решения новых учебных зад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брожелательное отношение к сверстника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ют позитивную оценку и самооцен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ой деятельности; адекват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спринимают оценку учител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дноклассни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работают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ставленному плану, используют основны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ые средства полу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передают содержание в сжатом, выборочном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вернутом вид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умеют при необходимости отстаивать свою точку зр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ргументируя ее, подтверждать аргумен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а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 п. 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шта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ор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обр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равлять своим поведением(контроль, самокоррекция, оценка своего результата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учащимися уровень и качество усвоения 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 п. 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шта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ор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обр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точно и грамотно выражать свои мысли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улировать целевые установки учебной деятельности, выстраивать алгоритм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устанавливать аналог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 п. 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окружности и площадь кру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.2., 7.5.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окру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руга. Площадь секто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гуры  на  плоскост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  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ное располож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ать геометрические фиг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чертежи  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ию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ъясняют свои наи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тные достижения; прояв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ое отношение к урок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матики, широкий интерес к нов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ому материалу, способам решения 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ых задач,  дают позитивную оценку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оценку учебной деятельност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ботают по составленн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у, используют наряду с ос- новным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ые средства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меют передавать содержание в сжа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очном или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еобходи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таивают свою точку зрения, аргументиру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е, подтверждают аргументы факта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 п. 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окружности и площадь кру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.2., 7.5.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окру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руга. Площадь секто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гуры  на  плоскост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  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ное располож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ать геометрические фиг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чертежи  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ию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коммуникативные действия, направленные на структурирование по теме»Длина окружности и площадь круга»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евые установки учебной деятельности, алгоритм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общее и частное, целое и часть, общее и различное в изучаемых объекта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 п. 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окружности и площадь кру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.2., 7.5.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окру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руга. Площадь секто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гуры  на  плоскост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  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ное располож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ать геометрические фиг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чертежи  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ию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в тексте информацию,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обходимую для решения</w:t>
            </w:r>
          </w:p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 составлять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 учебные задачи, не имеющие однозначно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 п. 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гуры  на  плоскост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  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ное располож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ать геометрические фиг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чертежи  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ию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являют положи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шение к урокам математики, широ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терес к новому учебному материал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ам решения новых учебных задач,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итивную оценку и самооценку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преде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ь учебной деятельности с помощью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самостоятельно, осуществляют поиск сред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е дост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ередают содержание в сжатом или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меют оформлять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ысли в устной и письменной речи с уче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ых и жизненных речевых ситуац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 п. 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гуры  на  плоскост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  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ное располож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ать геометрические фиг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чертежи  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ию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в тексте информацию,  необходимую для решения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ставлять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 учебные задачи, не имеющие однозначно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 п. 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ые те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гуры  на  плоскост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  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ное располож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ать геометрические фиг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чертежи  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ию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амостоятельно обнаруживать и формулировать учебную проблему, определять цель учебной деятельности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характеристики объектов по одному или нескольким призна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 п. 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8 по теме «Окружность и круг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.2., 7.5.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окру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руга. Площадь секто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гуры  на  плоскост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  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ное располож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ать геометрические фиг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чертежи  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ию задач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ъясняют самому себе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более заметные достижения;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ую самооценку учеб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уют соответствие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м учебной задачи; поним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чины успеха/неуспеха в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нимают  причины своего неуспеха и находят способ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хода из этой ситу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амостоятельно предполагают, какая информация нужна для решения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меют крити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ься к своему мнени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. Решение задач_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.2., 7.5.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окру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руга. Площадь секто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гуры  на  плоскост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  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ное располож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ать геометрические фиг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чертежи  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ию задач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мениваться знаниями  между одноклассниками для принятия эффективных совместных решений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становку учебной задачи на основе того, что уже известно и усвоено учащимися, и того, что еще неизве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водить примеры в качестве доказательства выдвигаемых полож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ы на плоскости, симметричные относительно точк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мениваться знаниями  между одноклассниками для принятия эффективных совместных решений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становку учебной задачи на основе того, что уже известно и усвоено учащимися, и того, что еще неизве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водить примеры в качестве доказательства выдвигаемых полож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ие сведения. Решение занимательных зада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в тексте информацию,  необходимую для решения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задачи, не имеющие однозначного реш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ие сведения. Решение занимательных зада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ланировать учебное сотрудничество с учителем и сверстниками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дополнения и коррективы в план и способ действия в случае расхождения эталона, реального действия и его проду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существенную информацию из текст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 на прям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 то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а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ям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координат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ки  плоскости, строить  точки с заданными координатам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ъясняют свои наи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тные достижения; прояв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жительное отношение к урок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матики, широкий интерес к нов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ому материалу, способам решения 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ых задач, дают позитивную оценку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оценку учеб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ботают по составленном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у, используют наряду с ос- новными и  дополнительные сред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меют передавать содержание в сжа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борочном или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 необходи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стаивают свою точку зрения, аргументиру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е, подтверждают аргументы фактами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2,  §5, п. 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 на прям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 то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а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ям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координаты точки  плоскости, строить  точки с заданными координатам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и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целевые установки учебной деятельности, выстраивать последовательность необходимых операций( алгоритм действий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характеристики объектов по одному или нескольким признакам, выявлять  сходства и различия объект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, п. 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 на прям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 то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а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ям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координаты точки  плоскости, строить  точки с заданными координатам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ть навыки учебного сотрудничества в ходе индивидуальной и групповой работы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постановку учебной задачи на основе соотнесения того, что известно и усвоено учащимися, и того, что еще неизвестно.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 способы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, п. 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положные чис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 то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а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ям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координаты точки  плоскости, строить  точки с заданными координа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являют положитель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шение к урокам математики, широкий  интерес к новому учебному материал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ам решения новых учебных задач,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итивную оценку и самооценку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преде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ь учебной деятельности с помощью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самостоятельно, осуществляют поиск сред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е дост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ере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ржание в сжатом или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ют оформлять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ысли в устной и письменной речи с уче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ых и жизненных речевых ситуаций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, п. 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положные чис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 то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а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ям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координаты точки  плоскости, строить  точки с заданными координа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ть навыки учебного сотрудничества в ходе индивидуальной и групповой работы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постановку учебной задачи на основе соотнесения того, что известно и усвоено учащимися, и того, что еще неизвестно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 Эффективные  способы решения задач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, п. 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чис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3.2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(абсолютная величина)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й смысл моду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ъясняют свои наи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тные достижения; прояв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жительное отношение к урок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матики, широкий интерес к нов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ому материалу, способам решения 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ых задач, дают позитивную оценку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оценку учеб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ботают по составленном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у, используют наряду с ос- новными и  дополнительные сред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меют передавать содержание в сжа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борочном или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 необходи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стаивают свою точку зрения, аргументиру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е, подтверждают аргументы факта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, п. 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чис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3.2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(абсолютная величина)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й смысл моду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   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коммуникативные действия, направленные на структурирование информации по данной тем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сознать учащимися уровень и качество усвоения результата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льно и осознано владеть  общим приемом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, п. 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чис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3.2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(абсолютная величина)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й смысл моду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   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ть навыки учебного сотрудничества в ходе индивидуальной и групповой работы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постановку учебной задачи на основе соотнесения того, что известно и усвоено учащимися, и того, что еще неизвестно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 способы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, п. 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3.3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рациональных чисел. Сравнение действительных чис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координаты точки  плоскости, строить  точки с заданными координа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являют положи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шение к урокам математики, широ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терес к новому учебному материал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ам решения новых учебных задач,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итивную оценку и самооценку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пределяют  цель учебной деятельности с помощью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самостоятельно, осуществляют поиск сред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е дост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ередают содержание в сжатом или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меют оформлять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ысли в устной и письменной речи с учетом  учебных и жизненных речевых ситуац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, п. 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3.3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рациональных чисел. Сравнение действительных чис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координаты точки  плоскости, строить  точки с заданными координа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выслушивать мнение членов команды, не перебивая, принимать коллективные решения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постановку учебной задачи на основе соотнесения того, что известно и усвоено учащимися, и того, что еще неизвестно.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наиболее эффективные  способы решения задач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, п. 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3.3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рациональных чисел. Сравнение действительных чис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координаты точки  плоскости, строить  точки с заданными координа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читься критично относиться к своему мнению, с достоинством признавать ошибочность своего мнения (если оно таково) и корректировать ег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самого себя как движущую силу своего научения, к преодолению препятствий и самокорр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льно и осознан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, п. 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величи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2, 1.3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рациональ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(абсолютная величина)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координаты точки  плоскости, строить  точки с заданными координатам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являют положи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шение к урокам математики, широ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терес к новому учебному материал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ам решения новых учебных зад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брожелательное отношение к сверстника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ют позитивную оценку и самооцен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ой деятельности; адекват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спринимают оценку учител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дноклассни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тают по  составленному плану, используют основны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ые средства полу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дают содержание в сжатом, выборочном или 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умеют при  необходимости отстаивать свою точку зр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гументируя ее, подтверждать аргумент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, п. 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величи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2, 1.3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рациональ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(абсолютная величина)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координаты точки  плоскости, строить  точки с заданными координатам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выслушивать мнение членов команды, не перебивая, принимать коллективные решения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постановку учебной задачи на основе соотнесения того, что известно и усвоено учащимися, и того, что еще неизвестно.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наиболее эффективные  способы решения задач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§5, п. 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9 по теме «Противоположные числа и модуль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2, 1.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рациональ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(абсолютная величина)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 то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а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ям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координаты точки  плоскости, строить  точки с заданными координа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   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ъясняют самому себе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более заметные достижения;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екватную самооценку учеб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ализируют соответствие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ебованиям учебной задачи; поним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чины успеха/неуспеха в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поним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чины своего неуспеха и находят способ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хода из этой ситу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амостоятельно предполагают, ка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я нужна для решения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меют критично  относиться к свое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 Резер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2, 1.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рациональ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(абсолютная величина)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 то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а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ям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координаты точки  плоскости, строить  точки с заданными координа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   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находить в тексте информацию, необходимую для решения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формировать способность к мобилизации сил и энергии, способность к волевому усилию-выбору в ситуации мотивационного конфликта и к преодолению препятствий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анализ объектов с выделением существенных и несущественных признак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ие сведения. Решение занимательных зада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   формы записи  чисел к друго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 и сверстниками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вать самого себя как движущую силу своего научения, к преодолению препятствий и самокорре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льно и осознанно владеть общим приемом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ие сведения. Решение занимательных зада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   формы записи  чисел к друго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коммуникативные действия, направленные на структурирование информации по данной тем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бнаруживать и формулировать учебную проблему, составлять план выполнения работы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чисел с помощью координатной прям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 то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а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ям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координаты точки  плоскости, строить  точки с заданными координа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ъясняют свои наи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тные достижения; прояв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жительное отношение к урок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матики, широкий интерес к нов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ому материалу, способам решения 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ых задач, дают позитивную оценку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оценку учеб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ботают по составленн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у, используют наряду с ос- новным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ые сред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умеют передавать содержание в сжа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борочном или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 необходи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стаивают свою точку зрения, аргументиру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е, подтверждают аргументы факта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, п. 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чисел с помощью координатной прям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 то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а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ям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координаты точки  плоскости, строить  точки с заданными координа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ть навыки учебного сотрудничества в ходе индивидуальной и групповой работы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постановку учебной задачи на основе соотнесения того, что известно и усвоено учащимися, и того, что еще неизвестно.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 способы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, п. 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отрицательных чисе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ъясняют свои наи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тные достижения; прояв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жительное отношение к урок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матики, широкий интерес к нов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ому материалу, способам решения 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ых задач, дают позитивную оценку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оценку учеб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ботают по составленн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у, используют наряду с ос- новным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ые сред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меют передавать содержание в сжа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борочном или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 необходи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стаивают свою точку зрения, аргументиру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е, подтверждают аргументы фактами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, п. 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отрицательных чисе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находить в тексте информацию, необходимую для решения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формировать способность к мобилизации сил и энергии, способность к волевому усилию-выбору в ситуации мотивационного конфликта и к преодолению препятствий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анализ объектов с выделением существенных и несущественных признак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, п. 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отрицательных чисе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 и сверстниками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ознавать самого себя как движущую силу своего научения, к преодолению препятствий и самокорр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ольно и осознанно владеть общим приемом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, п. 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чисел с разными знака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ъясняют свои наи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тные достижения; прояв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жительное отношение к урок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матики, широкий интерес к нов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ому материалу, способам решения 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ых задач, дают позитивную оценку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оценку учеб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ботают по составленн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у, используют наряду с ос- новным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ые сред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меют передавать содержание в сжа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борочном или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 необходи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стаивают свою точку зрения, аргументиру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е, подтверждают аргументы фактами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, п. 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чисел с разными знака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 и сверстниками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ознавать самого себя как движущую силу своего научения, к преодолению препятствий и самокорре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извольно и осознанно владеть общим приемом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, п. 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чисел с разными знака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 достаточной полнотой и точностью выражать свои мысли в соответствии с задачами  и условиями коммуникации, отстаивать свою точку 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осить необходимые дополнения и коррективы в план и способ действия в случае расхождения эталона,  реального действия и его продукта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меть  осуществлять сравнение  и классификацию по заданным критериям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, п. 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чисел с разными знака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становку учебной задачи на основе соотнесения того, что уже известно и усвоено учащимися, и того, что ещё не извес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выделять существенную информацию из тексто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, п. 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ое тестирова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 то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атной</w:t>
            </w:r>
          </w:p>
          <w:p>
            <w:pPr>
              <w:pStyle w:val="Normal"/>
              <w:spacing w:lineRule="auto" w:line="240" w:before="0" w:after="0"/>
              <w:ind w:firstLine="6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ям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(абсолютная величина) чис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ор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обр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координаты точки  плоскости, строить  точки с заданными координат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неслож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ые  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, связанные с отношением, пропорциональностью величин,  дробями, процента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оцен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рикидкой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ёт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претир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  с  учё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й,  связ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реальными  свойствами рассматриваемых 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равлять своим поведением( контроль, самокоррекция, оценка своих действий)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пособ к мобилизации сил и энергии, способность к волевому усилию в преодолении препятств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извольно и осознанно владеть общим приёмом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являют положи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шение к урокам математики, широ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терес к новому учебному материал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ам решения новых учебных задач,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итивную оценку и самооценку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преде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ь учебной деятельности с помощью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самостоятельно, осуществляют поиск сред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е дост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ере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ржание в сжатом или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меют оформлять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ысли в устной и письменной речи с уче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ых и жизненных речевых ситу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, п. 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 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точно и грамотно выражать свои мысли, отстаивать свою точку зрения в процессе дискусс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весомость приводимых доказательств и рассужден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, п. 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ыслушивать мнение членов команды, не перебивая; принимать коллективные решения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рректировать деятельность: вносить изменения в процесс с учётом возникших трудностей и ошибок, намечать способы их устран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устанавливать причинно – следственные связ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, п. 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текст с учетом поставленной учебной задачи. Находить в тексте информацию, необходимую для решения задач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, составлять план выполнения работы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ить логические цепи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, п. 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10 по теме «Cложение и вычитание положительных и отрицательных чисел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ъясняют самому себе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более заметные достижения;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екватную самооценку учеб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ализируют соответствие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ебованиям учебной задачи; поним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чины успеха/неуспеха в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понимают  причины своего неуспеха и находят способ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хода из этой ситу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самостоятельно предполагают, какая  информация нужна для решения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меют крити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ься к свое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ие сведения. Решение занимательных зада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цели и функции участников, способы взаимодействия, планировать общие способы работы, обмениваться знаниями между членами группы, для принятия эффективных совместных решений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ть целевые установки учебной деятельности, выстраивать алгоритм действий; удерживать цели деятельности до получения её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осуществлять анализ объектов с выделением существенных и не существенных признако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ие сведения. Решение занимательных зада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ектировать траектории развития 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осуществлять анализ объектов с выделением существенных и не существенных признако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ъясняют свои наи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тные достижения; прояв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жительное отношение к урок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матики, широкий интерес к нов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ому материалу, способам решения 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ых задач, дают позитивную оценку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оценку учеб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ботают по составленн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у, используют наряду с ос- новным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ые сред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меют передавать содержание в сжа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борочном или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 необходи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стаивают свою точку зрения, аргументиру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е, подтверждают аргументы фак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, п. 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учащимся уровень и качество усвоения результа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риентироваться на разнообразие  способов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, п. 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рректировать деятельность: вносить изменения в процесс с учётом возникших трудностей и ошибок, намечать способы их устран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осуществлять синтез как составление целого из частей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, п. 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выделять существенную информацию из текст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, п. 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в тексте информацию, необходимую для решения задач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устанавливать причинно- следственные связ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, п. 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являют положитель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шение к урокам математики, широкий  интерес к новому учебному материал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ам решения новых учебных задач,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итивную оценку и самооценку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пределяют  цель учебной деятельности с помощью учите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самостоятельно, осуществляют поиск средств  ее дост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ередают  содержание в сжатом или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меют оформлять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ысли в устной и письменной речи с учетом  учебных и жизненных речевых ситуац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, п. 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в тексте информацию, необходимую для решения задач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устанавливать причинно- следственные связи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, п. 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 достаточной полнотой и  точностью выражать свои мысли в соответствии с задачами и условиями коммуник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ектировать траектории развития 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устанавливать аналог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, п. 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и сверстникам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становку учебной задачи на основе соотнесения того, что уже известно и усвоено учащимися, и того, что ещё не извес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, п. 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е чис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ъясняют свои наи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тные достижения; прояв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жительное отношение к урок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матики, широкий интерес к нов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ому материалу, способам решения 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ых задач, дают позитивную оценку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оценку учеб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ботают по составленн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у, используют наряду с ос- новными и дополнительные сред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меют передавать содержание в сжатом,  выборочном или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 необходи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стаивают свою точку зрения, аргументиру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е, подтверждают аргументы фактами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, п. 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действий с рациональными числа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, 1.3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в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 них, исполь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бок. Законы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ифметических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ъясняют самому себе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более заметные достижения; прояв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навательный интерес к изучению предме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ам решения учебных задач;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екватную самооценку учеб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нимают причины успеха/неуспеха в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ботают по составленному плану, использу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ряду с основными и дополни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передают содержание в сжатом, выбороч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ли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умеют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обходимости отстаивать свою точку зр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гументируя ее, подтверждают аргументы  фактами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, п. 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действий с рациональными числа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, 1.3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в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 них, исполь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бок. Законы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ифметических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 достаточной полнотой и  точностью выражать свои мысли в соответствии с задачами и условиями коммуник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ектировать траектории развития 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устанавливать аналог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, п. 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действий с рациональными числа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, 1.3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в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 них, исполь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бок. Законы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ифметических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учащимся уровень и качество усвоения результа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иентироваться на разнообразие  способов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, п. 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действий с рациональными числа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, 1.3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в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 них, исполь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бок. Законы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ифметических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становку учебной задачи на основе соотнесения того, что уже известно и усвоено учащимися, и того, что ещё не изве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выделять существенную информацию из текст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, п. 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11 по теме «Умножение и деление рациональных чисел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, 1.3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в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 них, исполь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бок. Законы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ифметических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ъясняют самому себе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более заметные достижения;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екватную самооценку учеб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ализируют соответствие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ебованиям учебной задачи; поним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чины успеха/неуспеха в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поним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чины своего неуспеха и находят способ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хода из этой ситу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о предполагают, ка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я нужна для решения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умеют крити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ься к свое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. Решение зада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, 1.3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в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 них, исполь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бок. Законы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ифметических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являют положи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шение к урокам математики, широ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терес к новому учебному материал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ам решения новых учебных зад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брожелательное отношение к сверстника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ют позитивную оценку и самооцен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ой деятельности; адекват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спринимают оценку учител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дноклассни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работают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ставленному плану, используют основны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ые средства полу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дают содержание в сжатом, выборочном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умеют при необходимости отстаивать свою точку зр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гументируя ее, подтверждать аргументы факта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ие сведения. Решение занимательных зада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учащимся уровень и качество усвоения результа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иентироваться на разнообразие  способов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ие сведения. Решение занимательных зада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учащимся уровень и качество усвоения результа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риентироваться на разнообразие  способов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тие скоб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в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 них, исполь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бок. Законы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ифметических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ъясняют свои наи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тные достижения; прояв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жительное отношение к урок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матики, широкий интерес к нов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ому материалу, способам решения 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ых задач, дают позитивную оценку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оценку учеб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ботают по составленн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у, используют наряду с ос- новным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ые сред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меют передавать содержание в сжа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борочном или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 необходи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стаивают свою точку зрения, аргументиру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е, подтверждают аргументы фа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, п. 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тие скоб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в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 них, исполь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бок. Законы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ифметических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учащимся уровень и качество усвоения результа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на разнообразие  способов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, п. 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тие скоб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в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 них, исполь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бок. Законы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ифметических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иться с достоинством признавать ошибочность своего мнения (если оно таково) и корректировать его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ть целевые установки учебной деятельности, выстраивать  последовательность необходимых операций (алгоритм действи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выделять существенную информацию из тексто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, п. 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тие скоб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в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 них, исполь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бок. Законы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ифметических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осуществлять сравнение и классификацию по заданным критерия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, п. 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в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 них, исполь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бок. Законы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ифметических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являют положитель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шение к урокам математики, широкий  интерес к новому учебному материалу,  способам решения новых учебных задач, дают позитивную оценку и самооценку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пределяют  цель учебной деятельности с помощью учите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самостоятельно, осуществляют поиск средств  ее дост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ередают содержание в сжатом или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меют оформлять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ысли в устной и письменной речи с учетом  учебных и жизненных речевых ситуаций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, п.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бные слагаемы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в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 них, исполь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бок. Законы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ифметических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являют положи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шение к урокам математики, широ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терес к новому учебному материал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ам решения новых учебных задач,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итивную оценку и самооценку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ботают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ставленному плану, используют основны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ые средства полу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пере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ржание в сжатом, выборочном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умеют при  необходимости отстаивать свою точку зр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гументируя ее, подтверждать аргументы  фактами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, п. 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бные слагаемы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в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 них, исполь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бок. Законы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ифметических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осуществлять сравнение и классификацию по заданным критерия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, п. 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бные слагаемы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в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 них, исполь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бок. Законы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ифметических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текст с учетом поставленной учебной задачи. Находить в тексте информацию, необходимую для решения задач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учащимся уровень и качество усвоения результа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осуществлять анализ объектов с выделением существенных и не существенных признак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, п. 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бные слагаемы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в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 них, исполь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бок. Законы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ифметических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, п. 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ъясняют самому себе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более заметные достижения;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екватную самооценку учеб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ализируют соответствие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ебованиям учебной задачи; поним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чины успеха/неуспеха в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понимают  причины своего неуспеха и находят способ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хода из этой ситу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самостоятельно предполагают, какая  информация нужна для решения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меют крити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ься к свое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равне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1.1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дной переменной, кор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авнения. Линейное у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линейны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урав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рацион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я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ящиеся к ним, системы  дву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нейных урав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неслож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линейные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ъясняют свои наи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тные достижения; проявляют положительное отношение к урок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матики, широкий интерес к новому учебному материалу, способам решения 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ых задач, дают позитивную оценку и самооценку учеб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ботают по составленн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у, используют наряду с ос- новными и дополнительные сред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меют передавать содержание в сжа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борочном или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 необходи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стаивают свою точку зрения, аргументиру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е, подтверждают аргументы фактами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, п. 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равне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1.1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дной переменной, кор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авнения. Линейное у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линейны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урав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рацион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я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ящиеся к ним, системы  дву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нейных урав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неслож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линейные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ерживать цель деятельности до получения её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сравнение и классификацию по заданным критер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, п. 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равне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1.1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дной переменной, кор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авнения. Линейное у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линейны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урав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рацион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я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ящиеся к ним, системы  дву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нейных урав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неслож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линейные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становку учебной задачи на основе соотнесения того, что уже известно и усвоено учащимися, и того, что ещё не извес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выделять существенную информацию из текст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, п. 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равне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1.1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дной переменной, кор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авнения. Линейное у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линейны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урав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рацион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я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ящиеся к ним, системы  дву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нейных урав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неслож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линейные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текст с учетом поставленной учебной задачи. Находить в тексте информацию, необходимую для решения задачи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нтролировать в форме сравнения способа действия и его результата с заданным эталоном с целью обнаружения отклонений от эталона и внесения необходимых корректи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ть знаково- символические средства, в том числе модели и схемы для решения учебных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, п. 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равне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1.1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дной переменной, кор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авнения. Линейное у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линейны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урав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рацион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я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ящиеся к ним, системы  дву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нейных урав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неслож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линейные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цели и функции участников, способы взаимодействия, планировать общие способы работы, обмениваться знаниями между членами группы, для принятия эффективных совместных решений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ознавать самого себя. Как движущую силу своего научения, к преодолению препятствий и самокоррек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строить рассуждения в форме связи простых суждений об объекте, его строении,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, п. 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теме «Решение уравнений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1.1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дной переменной, кор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авнения. Линейное у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линейны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урав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рацион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я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ящиеся к ним, системы  дву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нейных урав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неслож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линейные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объясняют самому себе сво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более заметные достижения; дают  адекватную самооценку учебной 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ализируют соответствие результатов  требованиям учебной задачи; понимаю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чины успеха/неуспеха в учебной 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нимают причины своего неуспеха и находят  способы выхода из этой ситу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полагают, какая информация нужна для  решения учеб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ют критично относиться к своему  мнени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1.1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дной переменной, кор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авнения. Линейное у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линейны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урав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рацион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я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ящиеся к ним, системы  дву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нейных урав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неслож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линейные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объясняют самому себе сво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более заметные достижения; дают  адекватную самооценку учебной 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ализируют соответствие результатов  требованиям учебной задачи; понимаю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чины успеха/неуспеха в учебной 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нимают причины своего неуспеха и находят  способы выхода из этой ситу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полагают, какая информация нужна для  решения учеб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ют критично относиться к своему  мнени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ы на плоскости, симметричные относительно прям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и сверстниками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рректировать деятельность: вносить изменения в процесс с учётом возникших трудностей и ошибок, намечать способы их устран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иентироваться на разнообразие способов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ие сведения. Решение занимательных зада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ознавать самого себя. Как движущую силу своего научения, к преодолению препятствий и самокоррекции; уметь выполнять работу над ошиб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выделять существенную информацию из тексто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ие сведения. Решение занимательных зада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текст с учётом поставленной учебной задачи,  находить в тексте информацию, необходимую для  решения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последовательности действий; формировать способность к волевому усилию в преодолении препят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схемы, модели, для получения информации, устанавливать причинно – следственные связ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пендикулярные прямы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яма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ьность  и перпендикулярность  прям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лоск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х взаим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черт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условию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ъясняют свои наи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тные достижения; прояв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жительное отношение к урок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матики, широкий интерес к нов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ому материалу, способам решения 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ых задач, дают позитивную оценку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оценку учеб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ботают по составленн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у, используют наряду с ос- новными и дополнительные сред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меют передавать содержание в сжатом,  выборочном или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 необходи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таивают свою точку зрения, аргументируя   ее, подтверждают аргументы факта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, п.  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пендикулярные прямы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яма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ьность  и перпендикулярность  прям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лоск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х взаим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черт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условию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цели и функции участников, способы взаимодействия, планировать общие способы работы, обмениваться знаниями между членами группы, для принятия эффективных совместных решений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ознавать самого себя. Как движущую силу своего научения, к преодолению препятствий и самокоррек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строить рассуждения в форме связи простых суждений об объекте, его строении,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, п.  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ьные прямы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яма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ьность  и перпендикулярность  прям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лоск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х взаим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черт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условию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являют положи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шение к урокам математики, широ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терес к новому учебному материал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ам решения новых учебных задач,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итивную оценку и самооценку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предел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ь учебной деятельности с помощью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самостоятельно, осуществляют поиск сред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е дост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ередают  содержание в сжатом или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меют оформлять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ысли в устной и письменной речи с учетом  учебных и жизненных речевых ситуаций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, п.  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ьные прямы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яма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ьность  и перпендикулярность  прям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лоск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х взаим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черт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условию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ть целевые установки учебной деятельности, выстраивать  последовательность необходимых операций (алгоритм действи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, п.  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ная плоскост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артов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плоск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  точ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лоск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х взаим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черт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условию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ъясняют свои наиболе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тные достижения; проявляют  положительное отношение к уро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матики, широкий интерес к новому  учебному материалу, способам решения 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ых задач, дают позитивную оценку и самооценку учеб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ботают по составленн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у, используют наряду с ос- новными и дополнительные сред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меют передавать содержание в сжатом,  выборочном или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 необходи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таивают свою точку зрения, аргументируя  ее, подтверждают аргументы факта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, п. 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ная плоскост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артов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плоск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  точ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лоск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х взаим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черт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условию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осуществлять сравнение и классификацию по заданным критерия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, п.  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ная плоскост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артов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плоск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  точ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лоск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х взаим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черт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условию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учащимся уровень и качество усвоения результа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иентироваться на разнообразие  способов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, п.  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ная плоскост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артов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плоск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  точ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лоск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х взаим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черт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условию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становку учебной задачи на основе соотнесения того, что уже известно и усвоено учащимися, и того, что ещё не извес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выделять существенную информацию из текст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, п.  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чатые диаграмм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лоск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х взаим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черт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условию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являют положи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шение к урокам математики, широ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терес к новому учебному материал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ам решения новых учебных задач,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итивную оценку и самооценку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пределяют цель учебной деятельности с помощью учите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самостоятельно, осуществляют поиск средств  ее дост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ередают  содержание в сжатом или 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меют оформлять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ысли в устной и письменной речи с учетом  учебных и жизненных речевых ситуаций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, п.  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чатые диаграмм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лоск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х взаим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черт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условию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становку учебной задачи на основе соотнесения того, что уже известно и усвоено учащимися, и того, что ещё не извес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выделять существенную информацию из текст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, п.  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нкция, её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фик, геометр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 коэффици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граф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их св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лоск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х взаим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черт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условию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являют положитель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шение к урокам математики, широкий  интерес к новому учебному материалу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ам решения новых учебных задач,  оброжелательное отношение к сверстника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ют позитивную оценку и самооценку  учебной деятельности; адекват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спринимают оценку учител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дноклассни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работают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ставленному плану, используют основны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ые средства полу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передают  содержание в сжатом, выборочном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вернутом ви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умеют при  необходимости отстаивать свою точку зр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гументируя ее, подтверждать аргументы  факта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, п.  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нкция, её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фик, геометр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 коэффици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граф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их св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лоск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х взаим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черт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условию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учащимся уровень и качество усвоения результа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на разнообразие  способов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, п.  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нкция, её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фик, геометр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 коэффици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граф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их св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лоск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х взаим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черт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условию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равлять своим  поведением(контроль, самокоррекция, оценка своего результата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учащимися уровень и качество усвоения результата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, п.  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нкция, её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фик, геометр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 коэффици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граф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их св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лоск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х взаим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черт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условию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становку учебной задачи на основе соотнесения того, что уже известно и усвоено учащимися, и того, что ещё не извес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выделять существенную информацию из текст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, п.  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4 по теме «Координатная плоскость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артов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плоск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  точ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лоск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х взаим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черт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условию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ъясняют самому себе сво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более заметные достижения; дают  адекватную самооценку учебной 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ализируют соответствие результатов  требованиям учебной задачи; поним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чины успеха/неуспеха в учеб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нимают причины своего неуспеха и находят  способы выхода из этой ситу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полагают, какая информация нужна для  решения учебной зада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ют критично относиться к свое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. в тетрадях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ы в пространстве, симметричные относительно плоск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и сверстниками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рректировать деятельность: вносить изменения в процесс с учётом возникших трудностей и ошибок, намечать способы их устран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иентироваться на разнообразие способов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множества, операции над множества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ников , способы взаимодействия, планировать общие способы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, составлять план выполнения работ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троить рассуждения в форме связи простых суждений об объект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. в тетрадях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кругов Эйле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ать и планировать учебное сотрудничество с учителем и сверстника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постановку учебной задачи на основе соотнесения того, что уже известно, и того, что еще не извест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устанавливать аналог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. в тетрадях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кругов Эйле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учебного сотрудничества в ходе индивидуальной и групповой работы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уровень владения учебным действием ( отвечать на вопрос «что я не знаю и не ме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. в тетрадях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кругов Эйле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и сверстниками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ировать траектории развития через включение в новые виды деятельности и формы сотрудничества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осуществлять  анализ объектов с выделением существенных и несущественных признаков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. в тетрадях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торные задач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ато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:  пере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тор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комбинатор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и пу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н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бора возмож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ов,  а также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умн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носить необходимые дополнения и коррективы в план и способ действия в случае расхождения эталона, реального действия и его продукта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выделять закономерност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. в тетрадях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торные задач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ато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:  пере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тор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комбинатор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и пу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н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бора возмож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ов,  а также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умн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читься критично относиться к своему мнению, с достоинством признавать ошибочность своего мнения (если оно такое) и корректировать ег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ть учащимися уровень и качеств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оения 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льно и осознан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. в тетрадях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торные задач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ато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:  пере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тор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комбинатор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и пу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н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бора возмож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ов,  а также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умн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и сверстниками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ировать траектории развития через включение в новые виды деятельности и формы сотрудничества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меть осуществлять  анализ объектов с выделением существенных и несущественных признаков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. в тетрадях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ятность событ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ота событ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ят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вероят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йных соб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ростейших случаях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 обмениваться  знаниями между одноклассниками  для принятия эффективных совместных решений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результат и уровень усвоения, определять новый уровень отношения к самому себе как субъекту деятельности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осуществлять анализ объектов с выделением существенных и несущественных признак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. в тетрадях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ое тестирова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 то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атной</w:t>
            </w:r>
          </w:p>
          <w:p>
            <w:pPr>
              <w:pStyle w:val="Normal"/>
              <w:spacing w:lineRule="auto" w:line="240" w:before="0" w:after="0"/>
              <w:ind w:firstLine="6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ям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(абсолютная величина) чис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ор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обр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ий общий делитель и наименьшее общее кра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кновенная дробь, основное свойство дроби.  Сравнение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 от цел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 целого по  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дной переменной, кор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авнения. Линейное урав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координаты точки  плоскости, строить  точки с заданными координат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неслож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ые  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, связанные с отношением, пропорциональностью величин,  дробями, процента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оцен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рикидкой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ёт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претир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  с  учё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й,  связан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реальными  свойствами рассматриваемых  объе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линейны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урав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рацион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я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ящиеся к ним, системы  дву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нейных урав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неслож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линейные системы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ъясняют самому себе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более заметные достижения;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екватную самооценку учеб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ализируют соответствие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ебованиям учебной задачи; поним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чины успеха/неуспеха в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нимают причины своего неуспеха и наход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ы выхода из этой ситу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полагают, какая информация нужна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шения учебной зада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ют критично относиться к своему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ени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ятность событ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ота событ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ят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вероят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йных соб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стейших случа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ъясняют самому себе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более заметные достижения;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екватную самооценку учеб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ализируют соответствие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ебованиям учебной задачи; поним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чины успеха/неуспеха в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нимают причины своего неуспеха и наход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ы выхода из этой ситу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полагают, какая информация нужна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шения учебной зада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ют критично относиться к своему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ени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ие сведения. Решение занимательных зада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оспринимать текст с учетом поставленной задачи, находить в тексте информацию, необходимую для решения 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оектировать траектории разв-ития через включение в новые виды деятельности и формы сотрудничества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меть существлять  анализ объектов с выделением существенных и несущественных признаков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. в тетрадях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ие сведения. Решение занимательных зада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ников , способы взаимодействия, планировать общие способы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, составлять план выполнения работ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. в тетрадях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ие сведения. Решение занимательных зада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ников , способы взаимодействия, планировать общие способы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, составлять план выполнения работ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. в тетрадях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делимости. НОД и НОК чисе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ий общий делитель и наименьшее общее крат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влять своим поведением(контроль, самокоррекция, оценка своего результата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учащимися уровень и качество усвоения результата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 в зависимости от конкретных условий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2.1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, 1.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кновенная дробь, основное свойство дроби.  Сравнение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 от цел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 целого по 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читься критично относиться к своему мнению, с достоинством признавать ошибочность своего мнения (если оно такое) и корректировать ег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в форме сравнения способа действия и его результата с заданным эталоном с целью обнаружения  отклонения и внесения необходимых корректи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льно и осознан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я и пропорц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ор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обр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неслож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ые  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, связанные с отношением, пропорциональностью величин,  дробями, процента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оцен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рикидкой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ёт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претир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  с  учё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й,  связ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реальными  свойствами рассматриваемых  объектов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текст с учетом поставленной задачи, находить в тексте информацию, необходимую для реш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последовательность промежуточных действий с учетом конечного результата, составлять план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устанавливать аналог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я и пропорц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ор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обр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неслож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ые  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, связанные с отношением, пропорциональностью величин,  дробями, процента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оцен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рикидкой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ёт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претир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  с  учё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й,  связ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реальными  свойствами рассматриваемых  объектов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слушивать мнение членов команды, не перебивая, принимать коллективные решения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последовательность промежуточных целей с учетом конечного результата, составлять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сравнение  и классификацию по заданным критерия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, сложение и вычитание рациональных чисе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ников 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ть маршрут преодоления  затруднений  в обучении через включение  в новые виды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рациональных чисе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находить в тексте информацию, необходимую дл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я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амостоятельно выделять и формулировать познавательную цель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 осуществлять анализ объектов с выделением существенных и несущественных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о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равне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1.1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дной переменной, кор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авнения. Линейное у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линейны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урав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рацион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я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ящиеся к ним, системы  дву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нейных урав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неслож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линейные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находить в тексте информацию, необходимую дл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я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амостоятельно выделять и формулировать познавательную цель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 осуществлять анализ объектов с выделением существенных и несущественных признаков 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уравне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1.1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дной переменной, кор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авнения. Линейное у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линейны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урав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рацион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я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ящиеся к ним, системы  дву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нейных урав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неслож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линейные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 достаточной полнотой и  точностью выражать свои мысли в соответствии с задачами и условиями коммуник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ектировать траектории развития 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устанавливать аналогии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уравне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1.1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дной переменной, кор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авнения. Линейное у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линейны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урав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рацион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я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ящиеся к ним, системы  дву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нейных урав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неслож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линейные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и сверстникам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становку учебной задачи на основе соотнесения того, что уже известно и усвоено учащимися, и того, что ещё не извес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ная плоскост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артов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плоск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  точ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лоск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х взаим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черт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условию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точно и грамотно выражать свои мысли, отстаивать свою точку зрения в процессе дискусс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иентироваться 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 то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атной</w:t>
            </w:r>
          </w:p>
          <w:p>
            <w:pPr>
              <w:pStyle w:val="Normal"/>
              <w:spacing w:lineRule="auto" w:line="240" w:before="0" w:after="0"/>
              <w:ind w:firstLine="6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ям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(абсолютная величина) чис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ор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обр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ий общий делитель и наименьшее общее кра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кновенная дробь, основное свойство дроби.  Сравнение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 от цел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 целого по  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дной переменной, кор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авнения. Линейное урав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координаты точки  плоскости, строить  точки с заданными координат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неслож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ые  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, связанные с отношением, пропорциональностью величин,  дробями, процента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оцен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рикидкой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ёт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претир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  с  учё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й,  связан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реальными  свойствами рассматриваемых  объе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линейны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урав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рацион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я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ящиеся к ним, системы  дву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нейных урав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неслож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линейные системы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ъясняют самому себе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более заметные достижения;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екватную самооценку учеб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ализируют соответствие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ебованиям учебной задачи; поним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чины успеха/неуспеха в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нимают причины своего неуспеха и наход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ы выхода из этой ситу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полагают, какая информация нужна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шения учебной зада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ют критично относиться к своему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ени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тоговой контрольной рабо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 то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атной</w:t>
            </w:r>
          </w:p>
          <w:p>
            <w:pPr>
              <w:pStyle w:val="Normal"/>
              <w:spacing w:lineRule="auto" w:line="240" w:before="0" w:after="0"/>
              <w:ind w:firstLine="6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ям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(абсолютная величина) чис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ор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обр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ий общий делитель и наименьшее общее кра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кновенная дробь, основное свойство дроби.  Сравнение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 от цел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 целого по  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дной переменной, кор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авнения. Линейное урав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координаты точки  плоскости, строить  точки с заданными координат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неслож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ые  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, связанные с отношением, пропорциональностью величин,  дробями, процента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оцен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рикидкой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ёт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претир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  с  учё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й,  связан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реальными  свойствами рассматриваемых  объе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линейны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урав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рацион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я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ящиеся к ним, системы  дву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нейных урав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неслож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линейные системы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ъясняют самому себе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более заметные достижения;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екватную самооценку учеб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ализируют соответствие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ебованиям учебной задачи; поним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чины успеха/неуспеха в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нимают причины своего неуспеха и наход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ы выхода из этой ситу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полагают, какая информация нужна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шения учебной зада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ют критично относиться к своему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ени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. в тетрад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рациональными чис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 то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атной</w:t>
            </w:r>
          </w:p>
          <w:p>
            <w:pPr>
              <w:pStyle w:val="Normal"/>
              <w:spacing w:lineRule="auto" w:line="240" w:before="0" w:after="0"/>
              <w:ind w:firstLine="6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ям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(абсолютная величина) чис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ор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обр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ий общий делитель и наименьшее общее кра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кновенная дробь, основное свойство дроби.  Сравнение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обыкновенными дроб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 от цел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 целого по  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дной переменной, кор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авнения. Линейное урав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, сочетая  устные и 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, 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, 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; на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 с  целыми 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рней; 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 чис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й; переходить  от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записи  чисел к друг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координаты точки  плоскости, строить  точки с заданными координат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неслож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ые  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, связанные с отношением, пропорциональностью величин,  дробями, процента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оцен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рикидкой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ёт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претир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  с  учё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й,  связан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реальными  свойствами рассматриваемых  объе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линейны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урав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рацион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я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ящиеся к ним, системы  дву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нейных урав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неслож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линейные системы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ъясняют самому себе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более заметные достижения; д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екватную самооценку учеб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ализируют соответствие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ебованиям учебной задачи; поним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чины успеха/неуспеха в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нимают причины своего неуспеха и наход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ы выхода из этой ситу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полагают, какая информация нужна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шения учебной зада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ют критично относиться к своему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ени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14:12:00Z</dcterms:created>
  <dc:creator>Учитель</dc:creator>
  <dc:description/>
  <cp:keywords/>
  <dc:language>en-US</dc:language>
  <cp:lastModifiedBy>Юлия</cp:lastModifiedBy>
  <dcterms:modified xsi:type="dcterms:W3CDTF">2018-01-06T14:12:00Z</dcterms:modified>
  <cp:revision>2</cp:revision>
  <dc:subject/>
  <dc:title/>
</cp:coreProperties>
</file>