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3710</wp:posOffset>
            </wp:positionH>
            <wp:positionV relativeFrom="paragraph">
              <wp:posOffset>457200</wp:posOffset>
            </wp:positionV>
            <wp:extent cx="6763385" cy="9486900"/>
            <wp:effectExtent l="0" t="0" r="0" b="0"/>
            <wp:wrapSquare wrapText="bothSides"/>
            <wp:docPr id="1" name="9b38eecf405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b38eecf4055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МА «ТРАНСПОРТ. ЗВУК И БУКВА 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10275" cy="7091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 И БУКВА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учить: буква Е обозначает 2 звука – Й и Э если она стоит в начале слова, после другой гласной буквы, после ь зна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сли она стоит после согласной, то обозначает один звук -  Э, а согласная становится мягко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7:20:00Z</dcterms:created>
  <dc:creator>с</dc:creator>
  <dc:description/>
  <cp:keywords/>
  <dc:language>en-US</dc:language>
  <cp:lastModifiedBy>с</cp:lastModifiedBy>
  <dcterms:modified xsi:type="dcterms:W3CDTF">2018-01-06T17:29:00Z</dcterms:modified>
  <cp:revision>2</cp:revision>
  <dc:subject/>
  <dc:title>ТЕМА «ТРАНСПОРТ</dc:title>
</cp:coreProperties>
</file>