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ШР «СОШ № 4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— логопед Малханова Оксана Андр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: «Звуки Д, Дь. Буквы Д, д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-е классы, группа по профилактике нарушений письменной речи)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открытие нового зн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занятия для учителя: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у учащихся знаний, </w:t>
      </w:r>
      <w:r>
        <w:rPr>
          <w:rFonts w:cs="Times New Roman" w:ascii="Times New Roman" w:hAnsi="Times New Roman"/>
          <w:iCs/>
          <w:sz w:val="24"/>
          <w:szCs w:val="24"/>
        </w:rPr>
        <w:t>умений</w:t>
      </w:r>
      <w:r>
        <w:rPr>
          <w:rFonts w:cs="Times New Roman" w:ascii="Times New Roman" w:hAnsi="Times New Roman"/>
          <w:sz w:val="24"/>
          <w:szCs w:val="24"/>
        </w:rPr>
        <w:t xml:space="preserve"> и навыков по теме: «Звуки Д, Дь. Буквы Д, д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занятия для учеников: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ся с артикуляцией [д] и [дь]; закреплять моторный и слуховой образы изучаемых звуков; закрепить зрительный образ [д] и [дь], учиться читать слоги, слова с буквой Д.</w:t>
      </w:r>
    </w:p>
    <w:p>
      <w:pPr>
        <w:pStyle w:val="ListParagraph"/>
        <w:spacing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</w:t>
      </w:r>
    </w:p>
    <w:p>
      <w:pPr>
        <w:pStyle w:val="ListParagraph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ащиеся научатся: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четко артикулировать и давать характеристику [д] и [дь]; производить звуко-буквенный анализ и синтез звуков, слогов, слов; закрепят зрительный образ букв Д, д.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: 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Регулятивные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щиеся учатся: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самостоятельно организовывать свое рабочее место;</w:t>
      </w:r>
    </w:p>
    <w:p>
      <w:pPr>
        <w:pStyle w:val="Normal"/>
        <w:snapToGrid w:val="false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контролировать своё поведение;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>понимать цель выполняемых действий;</w:t>
      </w:r>
    </w:p>
    <w:p>
      <w:pPr>
        <w:pStyle w:val="Normal"/>
        <w:snapToGrid w:val="false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понимать важность планирования работы;</w:t>
      </w:r>
    </w:p>
    <w:p>
      <w:pPr>
        <w:pStyle w:val="Normal"/>
        <w:snapToGrid w:val="false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выбирать способ действия при решении речевой задачи;</w:t>
      </w:r>
    </w:p>
    <w:p>
      <w:pPr>
        <w:pStyle w:val="Normal"/>
        <w:snapToGrid w:val="false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выполнять учебные действия, руководствуясь изученным материалом и в соответствии с инструкциями логопеда;</w:t>
      </w:r>
    </w:p>
    <w:p>
      <w:pPr>
        <w:pStyle w:val="Normal"/>
        <w:snapToGrid w:val="false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осуществлять самопроверку;</w:t>
      </w:r>
    </w:p>
    <w:p>
      <w:pPr>
        <w:pStyle w:val="Normal"/>
        <w:snapToGrid w:val="false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оценивать выполнение задания: выполнено с ошибками или без, в чем проявилась сложность выполнения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ознавательные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ащиеся научатся: - узнавать буквы Д, д; 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уметь правильно, четко говорить звуки этих букв, слоги, слова с этими звуками;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сравнивать, группировать изученные звуки, буквы,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осуществлять анализ и синтез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вуков, слогов, слов;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ащиеся учатся: 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ориентироваться в тетради;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- внимательно слушать;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highlight w:val="white"/>
        </w:rPr>
        <w:t>анализировать; выделяя сущ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ственные признаки;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- развивают способность к запоминанию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- развивают </w:t>
      </w:r>
      <w:r>
        <w:rPr>
          <w:rFonts w:cs="Times New Roman" w:ascii="Times New Roman" w:hAnsi="Times New Roman"/>
          <w:sz w:val="24"/>
          <w:szCs w:val="24"/>
        </w:rPr>
        <w:t>способность к переключению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оммуникативные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щиеся учатся: - выражать свои мысли с полнотой и точностью, соответствующими возрасту;</w:t>
      </w:r>
    </w:p>
    <w:p>
      <w:pPr>
        <w:pStyle w:val="Normal"/>
        <w:snapToGrid w:val="false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уметь слышать логопеда и одногруппников, точно реагировать на реплики;</w:t>
      </w:r>
    </w:p>
    <w:p>
      <w:pPr>
        <w:pStyle w:val="Normal"/>
        <w:snapToGrid w:val="false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в сотрудничестве с логопедом ставить конкретную учебную задачу;</w:t>
      </w:r>
    </w:p>
    <w:p>
      <w:pPr>
        <w:pStyle w:val="Normal"/>
        <w:snapToGrid w:val="false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адекватно использовать речевые средства для решения коммуникативных задач.</w:t>
      </w:r>
    </w:p>
    <w:p>
      <w:pPr>
        <w:pStyle w:val="ListParagraph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стойчивую учебно-познавательную мотивацию учения;</w:t>
      </w:r>
    </w:p>
    <w:p>
      <w:pPr>
        <w:pStyle w:val="NormalWeb"/>
        <w:snapToGrid w:val="false"/>
        <w:spacing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формировать установки на наличие мотивации к качественному труду, работе на результат;</w:t>
      </w:r>
    </w:p>
    <w:p>
      <w:pPr>
        <w:pStyle w:val="NormalWeb"/>
        <w:snapToGrid w:val="false"/>
        <w:spacing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формировать ответственное отношение к учению, готовность и способность учащихся к саморазвитию и самообразованию.</w:t>
      </w:r>
    </w:p>
    <w:p>
      <w:pPr>
        <w:pStyle w:val="NormalWeb"/>
        <w:spacing w:before="0" w:after="0"/>
        <w:jc w:val="both"/>
        <w:rPr/>
      </w:pPr>
      <w:r>
        <w:rPr>
          <w:rStyle w:val="Strong"/>
          <w:rFonts w:cs="Times New Roman" w:ascii="Times New Roman" w:hAnsi="Times New Roman"/>
          <w:sz w:val="24"/>
          <w:szCs w:val="24"/>
        </w:rPr>
        <w:t xml:space="preserve">Технология: </w:t>
      </w:r>
      <w:r>
        <w:rPr>
          <w:rStyle w:val="Strong"/>
          <w:rFonts w:cs="Times New Roman" w:ascii="Times New Roman" w:hAnsi="Times New Roman"/>
          <w:b w:val="false"/>
          <w:bCs w:val="false"/>
          <w:sz w:val="24"/>
          <w:szCs w:val="24"/>
        </w:rPr>
        <w:t>формирующее оцени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Формы работы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ы обуч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По способу организации осуществления познавательной деятельнос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есные, наглядные, практические.</w:t>
      </w:r>
    </w:p>
    <w:p>
      <w:pPr>
        <w:pStyle w:val="NormalWeb"/>
        <w:spacing w:before="0" w:after="0"/>
        <w:jc w:val="both"/>
        <w:rPr/>
      </w:pPr>
      <w:r>
        <w:rPr>
          <w:rStyle w:val="Strong"/>
          <w:rFonts w:cs="Times New Roman" w:ascii="Times New Roman" w:hAnsi="Times New Roman"/>
          <w:sz w:val="24"/>
          <w:szCs w:val="24"/>
        </w:rPr>
        <w:t>Оборудование занятия: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highlight w:val="white"/>
        </w:rPr>
        <w:t xml:space="preserve">презентация к занятию, </w:t>
      </w:r>
      <w:r>
        <w:rPr>
          <w:rFonts w:cs="Times New Roman" w:ascii="Times New Roman" w:hAnsi="Times New Roman"/>
          <w:sz w:val="24"/>
          <w:szCs w:val="24"/>
          <w:highlight w:val="white"/>
        </w:rPr>
        <w:t>рабочие тетради детей,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ркала для индивидуальной работы, картинка «Лесенка успеха», «Смайлики» (3 вида), дятел, фишки зеленого и синего цвета каждому ученику, синяя ручка, красный карандаш.</w:t>
      </w:r>
    </w:p>
    <w:p>
      <w:pPr>
        <w:pStyle w:val="Normal"/>
        <w:ind w:left="0" w:righ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5690" w:type="dxa"/>
        <w:jc w:val="left"/>
        <w:tblInd w:w="-3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4"/>
        <w:gridCol w:w="4370"/>
        <w:gridCol w:w="3828"/>
        <w:gridCol w:w="5698"/>
      </w:tblGrid>
      <w:tr>
        <w:trPr/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-ный момент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пед приветствует учеников, создаёт общий положительный настрой на работу: - Приготовьте, пожалуйста, к уроку тетрадь, зеркало, цветные руч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лько уроков у вас было? Конечно, вы устали. Давайте положим головы на парты и послушаем тишину. 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вопросы логопеда и выполняют задание.</w:t>
            </w:r>
          </w:p>
          <w:p>
            <w:pPr>
              <w:pStyle w:val="Heading1"/>
              <w:spacing w:before="0" w:after="200"/>
              <w:rPr/>
            </w:pPr>
            <w:r>
              <w:rPr>
                <w:rFonts w:cs="Times New Roman" w:ascii="Times New Roman" w:hAnsi="Times New Roman"/>
                <w:b w:val="false"/>
                <w:color w:val="00000A"/>
                <w:sz w:val="24"/>
                <w:szCs w:val="24"/>
              </w:rPr>
              <w:t xml:space="preserve">Ученики выполняют самооценку готовности: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на парте все для урока аккуратно расположено, садятся. 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ражать свои мысли с полнотой и точностью, соответствующими возрас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взаимодействовать с логопед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самостоятельно организовывать свое рабочее место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контролировать своё поведение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ние цели посещения занятий логопеда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адитесь ровно. - К кому вы пришли на занятие?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Чт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учимся делать на занятии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 логопеда. (примерные ответы детей: - Учимся правильно говорить; учимся думать, учимся слышать речь, учимся читать, учимся писать.)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находить ответ на вопро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авильно, четко говорить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внимательно слушать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highlight w:val="white"/>
              </w:rPr>
              <w:t>анализировать, выделяя су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ественные призна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ваю способность к запоминанию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ваю способность к переключ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ражать свои мысли с полнотой и точностью, соответствующими возрасту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взаимодействовать и слушать логопеда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для чего вам это надо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 логопеда. (примерные ответы детей: - Чтобы научится читать правильно и быстро; чтобы научиться писать не пропуская буквы).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ражать свои мысли с полнотой и точностью, соответствующими возраст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уметь слышать учителя и одногруппников, точно реагировать на репл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 сотрудничестве с учителем ставить конкретную учебную задач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находить ответ на вопро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авильно, четко говорить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внимательно слушать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highlight w:val="white"/>
              </w:rPr>
              <w:t>анализировать, выделяя су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ественные призна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ваю способность к запоминанию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ваю способность к переключ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170E02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pacing w:val="-1"/>
                <w:sz w:val="24"/>
                <w:szCs w:val="24"/>
              </w:rPr>
              <w:t>- понимать цель выполняемых действий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-ный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конце занятия вы должны будете оценить свою работу на «Лесенке успеха»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66040</wp:posOffset>
                  </wp:positionV>
                  <wp:extent cx="667385" cy="6673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44" r="-144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чек - это вы. Для того, чтобы подняться на самый верх лесенки, ваши глаза должны внимательно смотреть и всё?  …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ши уши должны внимательно слушать и все? …… А голова должна хорошо …  и всё ….. . Кроме этого, на занятии нужно стараться говорить четко, писать аккуратно, быть активным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вы будете недостаточно внимательными, допускать ошибки при выполнении заданий, то сможете подняться только на 2-ую ступеньку. Ну а если кто-то совсем не будет работать, то тогда?…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☺☺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айлики (весёлый, грустный, спокойный) тоже вам помогут оценить свою работу.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, смотрят на доску и отвечают на вопросы логоп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: - И все виде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: - И все слыш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голова должна хорошо думать и все запомин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: - Тогда можно оценить себя поставив только на самую нижнюю ступень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на смайлы. Вспоминая, что 1- за самую хорошую работу, 2 — если не работал или совсем мало старался, 3 — были ошибки.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стойчивую учебно-познавательную мотивацию учения;</w:t>
            </w:r>
          </w:p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формировать установки на наличие мотивации к качественному труду, работе на результат;</w:t>
            </w:r>
          </w:p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формировать ответственное отношение к учению, готовность и способность учащихся к саморазвитию и самообразованию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ь числа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ткройте тетради, отступите 4 клеточки вниз от последней работы, а в 5-ой поставьте точку посередине.  -Записываем - 9 ф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пускаем одну клеточку вниз, во второй ставим точку и перемещаемся в какую сторону? Ставим точку. Здесь будем работать.  Логопед проходит по рядам и смотрит правильность выполнения заданий.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ботают в тетрадя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логопе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ориентироваться в тетрад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ять учебные действия, руководствуясь изученным материалом и в соответствии с инструкциями логопед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осуществлять самопроверку.</w:t>
            </w:r>
          </w:p>
        </w:tc>
      </w:tr>
      <w:tr>
        <w:trPr>
          <w:trHeight w:val="3004" w:hRule="atLeast"/>
        </w:trPr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артикуляцион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го аппарата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тобы правильно писать, нужно четко говорить, опираться на органы речи. Возьмите зеркала. Тренируем речевой аппара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лыбка» - «Хобот» - «У врача» - (3 раза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арус» - держим 3 - 5 счетов, повтор 3 — 4 раз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Качели».     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артикуляционные упражнения перед индивидуальными зеркалами, принимая во внимание указания логопеда.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имать цель выполняемых действи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ять учебные действия, руководствуясь изученным материалом и в соответствии с инструкциями логопед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существлять самопроверку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слух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амяти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теперь послушайте звуки, повторяйте потихоньку, запомните и повторите. - Д, у, дь, ж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мнили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торите.)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и повторяют потихонь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по 1-му (2 — 3 ответа). Остальные слушают и определяют 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  <w:t>правильность выполнения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существлять самопроверку, взаимопроверку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оценивать выполнение задания: выполнено с ошибками или без, в чем проявилась сложность выполнения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развиваем слухоречевую памят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уметь слышать логопеда и одногруппников, точно реагировать на реплики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онематичес-кого восприятия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ие звуки очень похожи между собой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свои предположения. 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производить звуковой анализ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ять учебные действия, руководствуясь изученным материалом и в соответствии с инструкциями логопед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существлять самопроверк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ценивать выполнение задания: выполнено с ошибками или без, в чем проявилась сложность выполн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осуществлять анализ и синтез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звуков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чащиеся учатся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внимательно слушать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highlight w:val="white"/>
              </w:rPr>
              <w:t>анализировать выделяя су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ественные призна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к переключению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Коммуникативные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щиеся учатся: - выражать свои мысли с полнотой и точностью, соответствующими возраст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</w:tr>
      <w:tr>
        <w:trPr>
          <w:trHeight w:val="2305" w:hRule="atLeast"/>
        </w:trPr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темы занятия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бята, вы догадались, о каких звуках мы будем сегодня говорить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и сообщают, что сегодня на занятии мы будем говорить о [д] и [дь]. 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ять учебные действия, руководствуясь изученным материалом и в соответствии с инструкциями логопед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равнивать, группировать изученные звуки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осуществлять анализ и синтез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звуков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внимательно слушать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highlight w:val="white"/>
              </w:rPr>
              <w:t>анализировать, выделяя су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ественные призна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тие способности к запоминан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к переключению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Коммуникативные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щиеся учатся: - выражать свои мысли с полнотой и точностью, соответствующими возраст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 сотрудничестве с логопедом ставить конкретную учебную задачу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оподража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тот звук похож, как дятел (показываю картинку) стучит по дереву д — д — д — д. Произнесите четко этот звук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смотрите в зеркала, какие органы речи принимают участие? - Какая часть языка работает? - Можно звук потянуть или ниточка рвётся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лушайте внимательно звук! Дайте характеристику [д], опираясь на схему. (показываю)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Маленький дятел вот так: -  дь — дь — дь. Произнесите и вы так же. 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смотрите в зеркала, какие органы речи принимают участие? - Какая часть языка работает? Посмотрите, почувствуйте — язы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силь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жимается к альвеолам? Появилась легкая улыбка? - Можно звук потянуть или ниточка рвётся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лушайте внимательно звук! Дайте характеристику [дь], опираясь на схему. (показываю).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четко произносят зву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артикуляцию звука в зерка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твет (язык, работает кончик языка. Губы, голосовой моторчик, воздушная струя, головной мозг. Ниточка рветс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етко произносят ]д] перед зеркалом и дают характеристику звуку, опираясь на схему над доской. Схематично изображают в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четко произносят зву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артикуляцию звука в зеркало. Дают ответ (язык, работает кончик языка. Язык сильнее прижимается к бугоркам. Губы улыбаются. Голосовой моторчик, воздушная струя, головной мозг. Ниточка рветс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етко произносят [дь] перед зеркалом и дают характеристику звуку, опираясь на схему над дос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но изображают в тетради.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четко артикулировать давать характеристику [д] и [дь]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ять учебные действия, руководствуясь изученным материалом и в соответствии с инструкциями логопед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ознавательные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уметь правильно, четко говорить звуки этих букв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внимательно слушать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highlight w:val="white"/>
              </w:rPr>
              <w:t>анализировать выделяя су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ественные призна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тие способности к запоминан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к переключению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ражать свои мысли с полнотой и точностью, соответствующими возрасту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уметь слышать логопеда и одногруппников, точно реагировать на репл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Актуализация зна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ем похожи между собой [д] и [дь]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ем отличаются звуки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, рассматривая при необходимости еще раз артикуляцию (согласные; звонки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, рассматривая при необходимости еще раз артикуляцию (твердый; мягкий). Возможен зрительный контроль в зерка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четко артикулировать и давать характеристику [д] и [дь]; производить звуковой анализ и синтез звук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егулятивные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ять учебные действия, руководствуясь изученным материалом и в соответствии с инструкциями логопед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ознавательные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уметь правильно, четко говорить [д] и [дь]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равнивать, группировать изученные звуки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осуществлять анализ и синтез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звуков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внимательно слушать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highlight w:val="white"/>
              </w:rPr>
              <w:t>анализировать выделяя су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ественные призна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вать способность к запоминан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переключени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ражать свои мысли с полнотой и точностью, соответствующими возраст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уметь слышать логопеда и одногруппников, точно реагировать на репли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адекватно использовать речевые средства для решения коммуникативных задач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минутка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ба падают снежинки,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 сказочной картинке!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их ловить руками 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жем дома маме!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говаривают и сопровождают речь движениями.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контролировать своё поведение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вается способность к запоминан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развив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переключению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онематичес- 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я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теперь давайте поиграем! Игра - «Поймай звук». Возьмите зелёные и синие фишки. Внимательно слушайте, повторяйте четко и опирайтесь на органы артикуляции. Покажите, как звучит звук. Твердо или мягко? Готовы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, дь, д, д, дь, дь, д, дь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ля Саши повторить 2 — 3 раза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лучилось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теперь вы будете себя оценивать. Я произнесу 2 звука, а вы покажите, какой звук слышите, твердый или мягкий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ервым смайлом вы сможете себя оценить, если ни разу не ошибетесь. (Показываю на веселый смайл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торым смайлом вы сможете себя оценить, если сделаете 1 ошибку. (Показываю на спокойный смайл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ретьим смайлом, если 2 и больше ошибок. (Грустный смайл показываю). Понятно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лушайте. Проговаривайте. Думайте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д, едь, ду, до, дю, ди, ды, дэ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ите себя на полях, напротив числа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станьте, у кого 1-ый смайл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чему вы себя так оценили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станьте, у кого 2-ой смайл. Почему вы себя так оценили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то надо сделать, чтобы вы могли в следующий раз оценить себя первым смайлом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Есть у кого-то 3-ий смайл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чему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то надо сделать, чтобы вы могли в следующий раз лучший результат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, смотрят на доску и запоминают инструкцию логопеда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казывают фишками, какой звук они слышат, твердый или мягк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  <w:t>Дети слушают, смотрят на доску и запоминают инструкцию логопе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  <w:t>Дети определяют звучание и показывают фишки.</w:t>
            </w:r>
          </w:p>
          <w:p>
            <w:pPr>
              <w:pStyle w:val="Normal"/>
              <w:shd w:fill="FFFFFF" w:val="clear"/>
              <w:spacing w:before="0" w:after="135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  <w:t>Оценивают правильность выполнения задания смайликами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. По 1-му обосновывают свою оценку (примерные ответы детей: - Я внимательно слушал; я четко проговаривал; я думал; я старался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. По 1-му обосновывают свою оценку (примерные ответы детей: - Я невнимательно слушал; я плохо проговаривал; я не очень постаралась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. (примерные ответы: - Быть более внимательным; четче проговаривать; больше стараться; поиграть так с родителями)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. По 1-му обосновывают свою оценку (примерные ответы детей: - Я не старался; мне трудно; я была очень невнимательная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. (примерные ответы: - Стараться. Быть внимательнее; четко проговаривать и смотреть в зеркало; поиграть так с родителями). 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атс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роизводить анализ и синтез звуков, слог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контролировать своё поведение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имать цель выполняемых действи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понимать важность планирования работы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бирать способ действия при решении речевой задач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ять учебные действия, руководствуясь изученным материалом и в соответствии с инструкциями логопед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существлять самопроверк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ценивать выполнение задания: выполнено с ошибками или без, в чем проявилась сложность выполн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ознавательные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учатся правильно, четко произносить звуки, слоги со [д] и [дь]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равнивать, изученные звуки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осуществлять анализ и синтез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звуков, слогов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внимательно слушать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highlight w:val="white"/>
              </w:rPr>
              <w:t>анализировать выделяя су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ественные призна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вают способность к запоминан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разв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переключению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ражать свои мысли с полнотой и точностью, соответствующими возраст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уметь слышать логопеда и одногруппников, точно реагировать на репли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адекватно использовать речевые средства для решения коммуникативных задач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стойчивую учебно-познавательную мотивацию учения;</w:t>
            </w:r>
          </w:p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формировать установки на наличие мотивации к качественному труду, работе на результат;</w:t>
            </w:r>
          </w:p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формировать ответственное отношение к учению, готовность и способность учащихся к саморазвитию и самообразованию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046" w:hRule="atLeast"/>
        </w:trPr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рительного образа букв Д, 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вы знаете какими буквами обозначаются [д] и [дь]? - Найдите их в алфавите. - Какая это строчка сверху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ечатные (показываю). - Письменные (показываю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смотрите, на что похожа буква Д печатная. (слайд)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Давайте напиш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исьм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уквы д.  Отступите 1 клетку вниз и поставьте точку. Прохожу по рядам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Итак, пишем. 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шу письменную заглавную букву Д на доске. (образ современного дома). Прохожу и смотрю работы детей. Помогаю Роме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смотрите, как у вас получилось. Сравните с образцом. - Кому еще нужно учиться писать заглавную букву Д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шу письменную строчную букву д на доске. (образ дятла)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равились? - Все получилось или есть над чем поработать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в алфавит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(примерный ответ: - На чемодан на стуле, на табуретке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дальнейшее место работы в тетради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на доску, слушают и запоминают. Пишут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равнивают свою работу с образцом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на доску, слушают и запоминают. Пишут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ают ответы. (примерные ответы: - мне надо учиться писать букву Д; мне надо еще стараться).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закрепить зрительный образ букв Д, 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ять учебные действия, руководствуясь изученным материалом и в соответствии с инструкциями логопед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существлять самопроверк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ценивать выполнение задания: выполнено с ошибками или без, в чем проявилась сложность выполн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узнавать буквы Д, д;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равнивать изученные буквы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учатся ориентироваться в тетради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внимательно слушать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highlight w:val="white"/>
              </w:rPr>
              <w:t>анализировать выделяя су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ественные призна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вать способность к запоминан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переключени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ражать свои мысли с полнотой и точностью, соответствующими возраст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адекватно использовать речевые средства для решения коммуникативных задач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формировать установки на наличие мотивации к качественному труду, работе на результат;</w:t>
            </w:r>
          </w:p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формировать ответственное отношение к учению, готовность и способность учащихся к саморазвитию и самообразованию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навыка чтения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бята, звуки вы слышите, буквы Д вы знаете. Значит, должны хорошо читать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ение свое вы будете оценивать. 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ервым смайлом вы сможете себя оценить, если читаете правильно. Для этого вы должны помнить все буквы и их звуки произносить слитно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торым смайлом вы сможете себя оценить, если чтение будет побуквенное или вы забудете букву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ретьим смайлом, если побуквенное чтение и вы забываете многие буквы. Понятно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нимательно смотрите. Думайте. Проговаривайте четко. 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ываю и говорю кто будет читать. Ад, од, яд, ёд, уд, да, дя, ди, дё.  Дом, дай, Дик, бед, дым, дуп, лод, гид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ома читает простые слияния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чему Дик написано с большой буквы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ите себя на полях смайликом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станьте, у кого 3-ий смайл. - Почему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 можно исправить эту ситуацию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станьте, у кого 2-ий смайл. - Почему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 можно исправить эту ситуацию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станьте, у кого 1-ий смайл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чему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имательно слушают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на дос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следят и читают, услышав своё им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дают ответы. (примерныеответы: - Это кличка собаки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оценивают и рисуют смай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ают. Дети встают и дают ответы. (примерные ответы: - Я плохо знаю буквы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ма буквы нужно повторять; учить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ают. Дети дают ответы. (примерные ответы: - Я забыл букву.  - Я не следил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дают ответы. (примерные ответы: - Дома буквы нужно повторять. - Быть внимательным на занятии; следить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ают. Дети дают ответы. (примерные ответы: - Я хорошо знаю все буквы. - Я читаю правильно. - Я следил. - Я думал. - Я старался).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атс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четко артикулировать [д] и [дь];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производить звуко-буквенный анализ и синтез звуков, слогов, слов; 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закрепляют зрительный образ букв Д, 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контролировать своё поведение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имать цель выполняемых действи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понимать важность планирования работы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бирать способ действия при решении речевой задач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ять учебные действия, руководствуясь изученным материалом и в соответствии с инструкциями логопед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ценивать выполнение задания: выполнено с ошибками или без, в чем проявилась сложность выполн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узнавать буквы Д, дь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осуществлять анализ и синтез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звуков, слогов, слов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вать способность к запоминан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переключению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Коммуникативные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щиеся учатся: - выражать свои мысли с полнотой и точностью, соответствующими возраст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уметь слышать логопеда и одногруппников, точно реагировать на репли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 сотрудничестве с логопедом ставить конкретную учебную задач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адекватно использовать речевые средства для решения коммуникативных задач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стойчивую учебно-познавательную мотивацию учения;</w:t>
            </w:r>
          </w:p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формировать установки на наличие мотивации к качественному труду, работе на результат;</w:t>
            </w:r>
          </w:p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формировать ответственное отношение к учению, готовность и способность учащихся к саморазвитию и самообразованию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 каких звуках мы говорили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 каких буквах мы говорили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дают ответы. (примерные ответы: - О [д] и [дь]).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бирать способ действия при решении речевой задач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ять учебные действия, руководствуясь изученным материалом и в соответствии с инструкциями логопед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уметь правильно, четко говорить [д] и [дь]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группировать изученные звуки; букв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 развивать способность к запоминан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переключени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ражать свои мысли с полнотой и точностью, соответствующими возраст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адекватно использовать речевые средства для решения коммуникативных задач.</w:t>
            </w:r>
          </w:p>
        </w:tc>
      </w:tr>
      <w:tr>
        <w:trPr/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флексия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Давайте каждый оценит свою работу на занятии на «Лесенке успеха».  - Отступите 4 клеточки вниз и нарисуйте лесенку. Показываю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Посмотрите на свои смайлики, вспомните, как вы работали на занятии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Насколько внимательны, старательны вы были все занятие? Как хорошо вы думали, запоминали? - На какую ступеньку вы сегодня можете себя поставить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Нарисуйте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Есть, кто поставил себя на самую нижнюю ступеньку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Кто поставил себя на 2-ю ступеньку? Поднимите руку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Почему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Как можно исправить ситуацию, чтобы можно было оценить себя на верхней ступеньке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Кто поставил себя на 1-ую ступеньку? - Почему?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Спасибо за занятие. - Встретимся с вами в четверг.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ти выполняют задание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ти анализируют свою работу и оценивают себя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исуют «Лесенку успеха»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Нет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однимают руки. 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ти дают ответы. (примерные ответы: - Я забываю буквы. _ - Я плохо умею писать буквы Д. - Я не внимательная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ти дают ответы. (примерные ответы: - Мне нужно учить, повторять буквы.  – Я буду дома учиться писать буквы Д. - Я буду стараться быть внимательнее. – мне надо больше стараться.).</w:t>
            </w:r>
          </w:p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ти дают ответы. (примерные ответы: - Я хорошо знаю все буквы.  - Я умею писать буквы Д. - Я внимательная. - Я старалась)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пасибо. Дети убирают свои вещи по местам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До свидания.</w:t>
            </w:r>
          </w:p>
        </w:tc>
        <w:tc>
          <w:tcPr>
            <w:tcW w:w="5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- контролировать своё поведение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нимать цель выполняемых действи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- выполнять учебные действия, руководствуясь изученным материалом и в соответствии с инструкциями логопед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- оценивать выполнение заданий: выполнено с ошибками или без, в чем проявилась сложность выполн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- ориентироваться в тетради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- внимательно слушать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  <w:highlight w:val="white"/>
              </w:rPr>
              <w:t>анализировать выделяя су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ественные признак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- развивать способность к запоминан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- разв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к переключени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- выражать свои мысли с полнотой и точностью, соответствующими возраст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- адекватно использовать речевые средства для решения коммуникативных задач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чностные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ть устойчивую учебно-познавательную мотивацию учения;</w:t>
            </w:r>
          </w:p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- формировать установки на наличие мотивации к качественному труду, работе на результат;</w:t>
            </w:r>
          </w:p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- формировать ответственное отношение к учению, готовность и способность учащихся к саморазвитию и самообразованию.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1:49:52Z</dcterms:created>
  <dc:creator/>
  <dc:description/>
  <dc:language>en-US</dc:language>
  <cp:lastModifiedBy/>
  <dcterms:modified xsi:type="dcterms:W3CDTF">2018-01-06T11:51:10Z</dcterms:modified>
  <cp:revision>1</cp:revision>
  <dc:subject/>
  <dc:title/>
</cp:coreProperties>
</file>