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спект СОД  по реализации содержания образовательной области </w:t>
      </w:r>
    </w:p>
    <w:p>
      <w:pPr>
        <w:pStyle w:val="Normal"/>
        <w:spacing w:lineRule="atLeast" w:line="312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Речевое развитие в старшей группе</w:t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Путешествие на ферму»</w:t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втор: Попова Ю.А. воспитатель МБДОУ № 8 «Якорек»</w:t>
      </w:r>
    </w:p>
    <w:p>
      <w:pPr>
        <w:pStyle w:val="Normal"/>
        <w:spacing w:lineRule="atLeast" w:line="312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и обогащать словарь по теме домашние животные.</w:t>
      </w:r>
    </w:p>
    <w:p>
      <w:pPr>
        <w:pStyle w:val="Style17"/>
        <w:numPr>
          <w:ilvl w:val="0"/>
          <w:numId w:val="1"/>
        </w:numPr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навык употребления в речи предложно-падежных конструкций (существительные с предлогом в творительном и предложном падежах).</w:t>
      </w:r>
    </w:p>
    <w:p>
      <w:pPr>
        <w:pStyle w:val="Style17"/>
        <w:numPr>
          <w:ilvl w:val="0"/>
          <w:numId w:val="1"/>
        </w:numPr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связную речь; совершенствовать навык </w:t>
      </w:r>
      <w:r>
        <w:rPr>
          <w:rFonts w:cs="Times New Roman" w:ascii="Times New Roman" w:hAnsi="Times New Roman"/>
          <w:sz w:val="28"/>
          <w:szCs w:val="28"/>
        </w:rPr>
        <w:t>составления описательных рассказов о домашних животных, используя при этом план – схему.</w:t>
      </w:r>
    </w:p>
    <w:p>
      <w:pPr>
        <w:pStyle w:val="Normal"/>
        <w:spacing w:lineRule="atLeast" w:line="312"/>
        <w:ind w:left="-36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ширять знания детей о пользе каждого домашнего животного для человека. 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оспитывать любовь к животным, желание помогать взрослым по уходу за ни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ind w:firstLine="360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tLeast" w:line="312"/>
        <w:ind w:firstLine="360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картин из серии «Домашние животные»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 «Кто как голос подаёт?», «Какой детёныш потерялся», «Покорми животных», «Четвёртый лишний», составление рассказов, используя план-схему, отгадывание загадок по данной теме, чтение стихов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е на прогулках за кошкой и собакой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ая презентация, мяч, картинки на каждого ребёнка (индивидуальные) для штриховки, простые карандаши, «планшеты», карточки с изображением корма, картинки из серии «домашние животные», диск с компьютерной игрой, Гонзик «игрушка - мирилка».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Ход занятия: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заходят в группу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I.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сколько гостей сегодня к нам пришло. Давайте с ними поздороваемся. Я очень рада всех вас видеть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егодня утром на мой компьютер по интернету пришло письмо. Я не смогла его открыть без вас, потому что там была пометка «Для ребят старшей группы «Пингвинёнок». И сейчас, когда мы все вместе собрались мы сможем его открыть. Садитесь за столы на свои места. Спинки ровные, ноги стоят правильно. А письмо это не простое, это видеописьмо. Всё внимание на дос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слайд с картинкой фермера на ферме, включает звук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ребята! Я Фермер Николай. Скоро лето и я знаю, что многие из вас поедут в отпуск. Кто-то поедет на море, кто-то в другой город, а кто-то поедет в деревню. Я тоже живу в деревне и у меня есть своя большая ферма, и я хотел бы пригласить вас к себе в гости».</w:t>
      </w:r>
    </w:p>
    <w:p>
      <w:pPr>
        <w:pStyle w:val="Normal"/>
        <w:spacing w:lineRule="atLeast" w:line="312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ам хотелось бы побывать на ферме? </w:t>
      </w:r>
    </w:p>
    <w:p>
      <w:pPr>
        <w:pStyle w:val="Normal"/>
        <w:spacing w:lineRule="atLeast" w:line="312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а! </w:t>
      </w:r>
    </w:p>
    <w:p>
      <w:pPr>
        <w:pStyle w:val="Normal"/>
        <w:spacing w:lineRule="atLeast" w:line="312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ы знаете, что такое ферма? </w:t>
      </w:r>
    </w:p>
    <w:p>
      <w:pPr>
        <w:pStyle w:val="Normal"/>
        <w:spacing w:lineRule="atLeast" w:line="312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ерма это место, где живут домашние животные.</w:t>
      </w:r>
    </w:p>
    <w:p>
      <w:pPr>
        <w:pStyle w:val="Normal"/>
        <w:spacing w:lineRule="atLeast" w:line="312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Молодцы. А каких домашних животных вы знаете?</w:t>
      </w:r>
    </w:p>
    <w:p>
      <w:pPr>
        <w:pStyle w:val="Normal"/>
        <w:spacing w:lineRule="atLeast" w:line="312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рова, коза, овца, кролик, собака…</w:t>
      </w:r>
    </w:p>
    <w:p>
      <w:pPr>
        <w:pStyle w:val="Normal"/>
        <w:spacing w:lineRule="atLeast" w:line="312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почему домашних животных называют домашними?</w:t>
      </w:r>
    </w:p>
    <w:p>
      <w:pPr>
        <w:pStyle w:val="Normal"/>
        <w:spacing w:lineRule="atLeast" w:line="312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тому что они живут рядом с человеком, человек заботится о них, кормит, лечит.</w:t>
      </w:r>
    </w:p>
    <w:p>
      <w:pPr>
        <w:pStyle w:val="Normal"/>
        <w:spacing w:lineRule="atLeast" w:line="312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Молодцы.</w:t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рма Николая находится далеко и туда нужно лететь на самолёте. А вот и наш самолё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экране самолёт, гимнастика для глаз).</w:t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мы прибыли на ферму.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лайд ферма с дом. животными 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фермера Николая большое хозяйство и очень много домашних животных. Николай часто выпускает своих животных погулять. Вот и сейчас они гуляют.</w:t>
      </w:r>
    </w:p>
    <w:p>
      <w:pPr>
        <w:pStyle w:val="Normal"/>
        <w:spacing w:lineRule="atLeast" w:line="312"/>
        <w:ind w:left="709" w:hanging="1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I.  Назовите домашних животных и их детенышей, которые пошли погулять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слайде поочереди появляется картинка корова с телёнком, лошадь с жеребёнком коза с козлёнком и т.д.)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вотные погуляли и пошли в свой дом.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ла свинья с поросёнком?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инья с поросёнком пошла в свинарник.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ла корова с телёнком? 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ва с телёнком пошла в коровник  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ла лошадь с жеребёнком?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ошадь с жеребёнком пошла в конюшню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ла собака со щенком?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ака со щенком пошла в будку.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ла кошка с котёнком?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шка с котёнком пошла в дом.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ёл кролик с крольчонком?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лик с крольчонком пошёл в крольчатник.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шла коза с козлёнком?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а с козлёнком пошла в хлев или в сарай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рмер  очень любит своих домашних животных и очень часто рассказывает о них своим друзьям. Давайте и мы расскажем друг другу о животных, живущих на ферме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/>
        <w:ind w:left="142" w:firstLine="938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Игра в круг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бросает детям мяч, ребёнок, поймавший мяч называет признаки заданного животного. </w:t>
      </w:r>
    </w:p>
    <w:p>
      <w:pPr>
        <w:pStyle w:val="Normal"/>
        <w:spacing w:lineRule="atLeast" w:line="312"/>
        <w:ind w:left="142" w:firstLine="938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/>
        <w:ind w:left="142" w:firstLine="93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, какая? Пушистая, ласковая, игривая</w:t>
      </w:r>
    </w:p>
    <w:p>
      <w:pPr>
        <w:pStyle w:val="Normal"/>
        <w:spacing w:lineRule="atLeast" w:line="312"/>
        <w:ind w:left="142" w:firstLine="93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ак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анная, лохматая, ласковая, злая, дрессированная, породистая, сторожевая, умная</w:t>
      </w:r>
    </w:p>
    <w:p>
      <w:pPr>
        <w:pStyle w:val="Normal"/>
        <w:spacing w:lineRule="atLeast" w:line="312"/>
        <w:ind w:left="14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шадь – трудолюбивая, ласковая, быстрая, выносливая</w:t>
      </w:r>
    </w:p>
    <w:p>
      <w:pPr>
        <w:pStyle w:val="Normal"/>
        <w:spacing w:lineRule="atLeast" w:line="312"/>
        <w:ind w:left="14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нья – грязная, толстая, неуклюжая</w:t>
      </w:r>
    </w:p>
    <w:p>
      <w:pPr>
        <w:pStyle w:val="Normal"/>
        <w:spacing w:lineRule="atLeast" w:line="312"/>
        <w:ind w:left="14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– пушистая, милая, мягкая, полосатая, зеленоглазая</w:t>
      </w:r>
    </w:p>
    <w:p>
      <w:pPr>
        <w:pStyle w:val="Normal"/>
        <w:spacing w:lineRule="atLeast" w:line="312"/>
        <w:ind w:left="14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лик – пушистый, ушастый, длинноухий 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вотные очень сильно проголодались. Давайте покормим их. У вас на столе лежат планшеты с картинкой домашнего животного и карточки с кормом. Подберите и положите на планшет картинки именно с тем кормом, которым питается животное на вашем планшете. 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Игра «Подбери корм»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ind w:left="10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животным дают воду.</w:t>
      </w:r>
    </w:p>
    <w:p>
      <w:pPr>
        <w:pStyle w:val="Normal"/>
        <w:spacing w:lineRule="atLeast" w:line="312"/>
        <w:ind w:left="10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а это кт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спитатель обращает внимание на «рукавичку- мирилку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 я знаю. Это же «Гонзик», он появляется тогда, когда кто – то ссорится. Пока мы с вами играли, животные затеяли спор и поссорились. Каждый из них стал говорить, что именно он приносит больше пользы человеку. Давайте помирим их и расскажем, какую пользу человеку приносит каждый из домашних животных фермера. До кого  дотронется «Гонзик», тот и расскажет нам про пользу одного из  животного.</w:t>
      </w:r>
    </w:p>
    <w:p>
      <w:pPr>
        <w:pStyle w:val="Normal"/>
        <w:spacing w:lineRule="atLeast" w:line="312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ова даёт молоко, из молока делают масло, творог, кефир и т.д.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шадь возит тяжёлые грузы, пашет поле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нья даёт человеку мясо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ака сторожит дом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ловит мышей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лик даёт мясо и тёплую шкуру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а даёт молоко, шерсть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tLeast" w:line="312"/>
        <w:ind w:firstLine="708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делать обобщение:</w:t>
      </w:r>
    </w:p>
    <w:p>
      <w:pPr>
        <w:pStyle w:val="Normal"/>
        <w:spacing w:lineRule="atLeast" w:line="312"/>
        <w:ind w:firstLine="708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tLeast" w:line="312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ждое животное приносит пользу человеку, а человек заботиться о них, чем больше животных, тем лучше живет человек.</w:t>
      </w:r>
    </w:p>
    <w:p>
      <w:pPr>
        <w:pStyle w:val="Normal"/>
        <w:spacing w:lineRule="atLeast" w:line="312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тебе «Гонзик» всех животных помирил!</w:t>
      </w:r>
    </w:p>
    <w:p>
      <w:pPr>
        <w:pStyle w:val="Normal"/>
        <w:spacing w:lineRule="atLeast" w:line="312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немножко отдохнём.</w:t>
      </w:r>
    </w:p>
    <w:p>
      <w:pPr>
        <w:pStyle w:val="Normal"/>
        <w:spacing w:lineRule="atLeast" w:line="312"/>
        <w:ind w:left="1080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интерактивной доске «Две подружки, две руки».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/>
        </w:rPr>
        <w:t>V.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ы хотели бы быть фермерами?</w:t>
      </w:r>
    </w:p>
    <w:p>
      <w:pPr>
        <w:pStyle w:val="Normal"/>
        <w:spacing w:lineRule="atLeast" w:line="312"/>
        <w:ind w:left="1080" w:hanging="72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Normal"/>
        <w:spacing w:lineRule="atLeast" w:line="312"/>
        <w:ind w:left="1080" w:hanging="720"/>
        <w:textAlignment w:val="baseline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, представим, что вы фермеры. И сейчас кто-нибудь выйдет, выберет картинку с любимым домашним животным, и попробует рассказать нам, а мы попробуем угадать, о ком идёт речь. А помогут вам рассказывать картинки схемы.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напоминает детям, что обозначает каждый знак схемы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ивается 2 – 3 рассказа – загадки.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знакомый художник фермера нарисовал картинки с домашними животными, но когда он показал их Николаю, он заметил, что на картинках что – то не то. Найдите лишнее животное и заштрихуйт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(Воспитатель напоминает детям, как правильно держать карандаш)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</w:t>
      </w:r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ролик.</w:t>
      </w:r>
    </w:p>
    <w:p>
      <w:pPr>
        <w:pStyle w:val="C2"/>
        <w:shd w:fill="FFFFFF" w:val="clear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>Маленький кролик с большими ушами,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Кисти прижать к голове, как ушки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Розовым носом, 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Указательными пальцами дотронуться до носа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Смешными усами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Указательные пальцы прижаты к губам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Норку глубокую роет себе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ильными лапками в мягкой земле.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Роем норку (колени)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Чистит он шёрстку себе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 xml:space="preserve">"Чистим шёрстку". 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Или спит.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Руки складываем, кладём под щёку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Кролик ушами всегда шевелит.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Шевелим "ушами".</w:t>
      </w:r>
      <w:r>
        <w:rPr>
          <w:i/>
          <w:sz w:val="28"/>
          <w:szCs w:val="28"/>
        </w:rPr>
        <w:br/>
      </w:r>
      <w:r>
        <w:rPr>
          <w:rStyle w:val="C0"/>
          <w:sz w:val="28"/>
          <w:szCs w:val="28"/>
        </w:rPr>
        <w:t>Слышит шаги и лисиц, и волков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рячется в норку свою от врагов.</w:t>
      </w:r>
      <w:r>
        <w:rPr>
          <w:sz w:val="28"/>
          <w:szCs w:val="28"/>
        </w:rPr>
        <w:br/>
      </w:r>
      <w:r>
        <w:rPr>
          <w:rStyle w:val="C0"/>
          <w:i/>
          <w:sz w:val="28"/>
          <w:szCs w:val="28"/>
        </w:rPr>
        <w:t>Сжаться в комочек или спрятаться в мамины коленк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Графическое задание на штрихов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штрихуй лишнее животное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 время штриховки воспитатель смотрит, на то, как дети выполняют задание, по окончанию спрашивает какого животного ты заштриховал? Почему?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ка вы штриховали, на мой компьютер пришло ещё одно видеописьмо, давайте его открое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«Вот и настало время прощаться. Надеюсь, вам понравилось у меня в гостях. Я увидел, как много вы знаете о домашних животных и на память о нашей встрече я дарю вам диск с компьютерной игрой, играя в эту игру, вы узнаете ещё больше и о жизни животных и о многом другом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«Любите животных, а если когда – нибудь будете на ферме или в деревне всегда помогайте ухаживать за животными. До свидания, ребята!»</w:t>
      </w:r>
    </w:p>
    <w:p>
      <w:pPr>
        <w:pStyle w:val="Normal"/>
        <w:spacing w:lineRule="atLeast" w:line="312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12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одошло к концу наше путешествие, пора возвращаться. А вот и наш самолё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(гимнастика для гл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: Ребята, где мы сегодня был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ам больше всего понравилось? Что было труд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97" w:after="97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16:00Z</dcterms:created>
  <dc:creator>Admin</dc:creator>
  <dc:description/>
  <cp:keywords/>
  <dc:language>en-US</dc:language>
  <cp:lastModifiedBy>Admin</cp:lastModifiedBy>
  <cp:lastPrinted>2015-03-25T21:19:00Z</cp:lastPrinted>
  <dcterms:modified xsi:type="dcterms:W3CDTF">2018-01-06T17:07:00Z</dcterms:modified>
  <cp:revision>18</cp:revision>
  <dc:subject/>
  <dc:title/>
</cp:coreProperties>
</file>