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контрольная работа по математик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 одного участка собрали 50кг моркови, а с другого на 20кг больше. Всю морковь разложили в ящики по 20кг . Сколько ящиков потребовалось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дите значения выражен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+ 36 : 9 + 6 х 8 — 50 =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00 — (80 + 180 : 3 ) + 60 =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йдите значения выражений, выполнив запись столбико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9 · 7                            486 · 2                      686 : 7                     608 – 35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 · 251                            436 : 4                      792 :3                      328 + 296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ереведите: 125см = ...м...дм...см                  847дм = ...м...д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7м3см = ...см                              700см = ...д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Начертите прямоугольник со сторонами 5см и 3см . Найдите площадь и периметр прямоуголь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3:23:00Z</dcterms:created>
  <dc:creator>Анатолий</dc:creator>
  <dc:description/>
  <cp:keywords/>
  <dc:language>en-US</dc:language>
  <cp:lastModifiedBy>документ1</cp:lastModifiedBy>
  <dcterms:modified xsi:type="dcterms:W3CDTF">2018-01-06T18:34:00Z</dcterms:modified>
  <cp:revision>9</cp:revision>
  <dc:subject/>
  <dc:title>Контрольная работа(входная) 4 класс</dc:title>
</cp:coreProperties>
</file>