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Задачи, цели экологических основ природопользова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Воздействие человека на природные экосистем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История развития производительных общест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еднамеренные и непреднамеренные воздействия человека на биосферу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изнаки экологического кризис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Глобальные проблемы эколог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Континентальные проблемы эколог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Влияние урбанизации на биосферу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Утилизация вредных отход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Малоотходные и ресурсосберегающие производств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иродные ресурсы и их классификац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Основные направления рационального природопользова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Воздействие деятельности человека на газовый состав атмосфер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Меры по предотвращению загрязнения и охран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облемы использования водных ресурс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Основные загрязняющие вещества воды и поставщики загрязнителей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Рациональное использование водных ресурсов, меры по предотвращению их истощения и загрязн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Очистные сооружения и оборотные системы водоснабж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облемы использования минеральных ресурс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Основные направления по рациональному использованию и охране недр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авовые основы рационального использования использования водных и минеральных ресурс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облемы использования земельных ресурс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Естественная и ускоренная эрозия поч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Система мероприятий по защите земель от эроз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Результаты антропогенного воздействия на почвы и меры по ее охран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ищевые ресурсы человечества проблемы голод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Антропогенное воздействие на лесные ресурсы планеты и его последств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ичины вымирания животных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Охрана важнейших групп животных и растений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  <w:t>Классификация загрязнителей и пути воздействия на человек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Основные пути миграции и накопления вредных токсинов и радиоактивных вещест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онятие об экологическом кризис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ервая «зеленая революция» и ее последств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Вторая «зеленая революция» ее отличие и последств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Мониторинг качества и степени загрязнения атмосфер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Мониторинг водных ресурсов качества и загрязнения вод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Особо, охраняемые территории, ландшаф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Организация мониторинга окружающей сред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Рекреационные территории, их охран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Антропогенные формы ландшафтов, их охран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История Российского экологического законодательств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иродоохранное законодательство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иродоохранные конвенции и межгосударственные соглаш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Роль международных организаций в охране природ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Юридическая ответственность в области охраны окружающей сред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Возмещение вреда причиненного здоровью человека и окружающей сред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Экологическая оценка производств и предприятий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Экологическое образование в школ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ичина радиоактивного загрязнения биосфер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Транспорт как фактов воздействия на окружающую среду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Альтернативные источники энергии, способы получения энерги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7:18:00Z</dcterms:created>
  <dc:creator>Admin</dc:creator>
  <dc:description/>
  <cp:keywords/>
  <dc:language>en-US</dc:language>
  <cp:lastModifiedBy>Admin</cp:lastModifiedBy>
  <dcterms:modified xsi:type="dcterms:W3CDTF">2014-01-09T17:18:00Z</dcterms:modified>
  <cp:revision>2</cp:revision>
  <dc:subject/>
  <dc:title/>
</cp:coreProperties>
</file>