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3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/>
        </w:rPr>
        <w:t xml:space="preserve">                          </w:t>
      </w:r>
      <w:r>
        <w:rPr>
          <w:rFonts w:cs="Times New Roman" w:ascii="Times New Roman" w:hAnsi="Times New Roman"/>
          <w:color w:val="548DD4"/>
          <w:sz w:val="72"/>
          <w:szCs w:val="72"/>
        </w:rPr>
        <w:drawing>
          <wp:inline distT="0" distB="0" distL="0" distR="0">
            <wp:extent cx="523875" cy="523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548DD4"/>
          <w:sz w:val="72"/>
          <w:szCs w:val="72"/>
        </w:rPr>
        <w:t>К нам пришла Зимушка-зима</w:t>
      </w:r>
      <w:r>
        <w:rPr>
          <w:rFonts w:cs="Times New Roman" w:ascii="Times New Roman" w:hAnsi="Times New Roman"/>
          <w:color w:val="548DD4"/>
          <w:sz w:val="72"/>
          <w:szCs w:val="72"/>
        </w:rPr>
        <w:drawing>
          <wp:inline distT="0" distB="0" distL="0" distR="0">
            <wp:extent cx="523875" cy="523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по развитию познавательных способностей у детей старшего дошкольного возраста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posOffset>8890</wp:posOffset>
            </wp:positionH>
            <wp:positionV relativeFrom="paragraph">
              <wp:posOffset>161925</wp:posOffset>
            </wp:positionV>
            <wp:extent cx="5514975" cy="3848100"/>
            <wp:effectExtent l="8890" t="0" r="0" b="889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856990"/>
                    </a:xfrm>
                    <a:prstGeom prst="rect">
                      <a:avLst/>
                    </a:prstGeom>
                    <a:effectLst>
                      <a:outerShdw dist="12065" dir="8100000">
                        <a:srgbClr val="FFFFFF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Иванова А.С.</w:t>
      </w:r>
    </w:p>
    <w:p>
      <w:pPr>
        <w:pStyle w:val="Normal"/>
        <w:tabs>
          <w:tab w:val="clear" w:pos="708"/>
          <w:tab w:val="left" w:pos="1575" w:leader="none"/>
          <w:tab w:val="right" w:pos="746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ая категория Государственное Бюджетное дошкольное образовательное учреждение детский сад №93 компенсирующего вида Фрунзенского района </w:t>
      </w:r>
    </w:p>
    <w:p>
      <w:pPr>
        <w:pStyle w:val="Normal"/>
        <w:tabs>
          <w:tab w:val="clear" w:pos="708"/>
          <w:tab w:val="left" w:pos="1575" w:leader="none"/>
          <w:tab w:val="right" w:pos="746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а </w:t>
      </w:r>
    </w:p>
    <w:p>
      <w:pPr>
        <w:pStyle w:val="Normal"/>
        <w:tabs>
          <w:tab w:val="clear" w:pos="708"/>
          <w:tab w:val="left" w:pos="1575" w:leader="none"/>
          <w:tab w:val="right" w:pos="7460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  <w:tab w:val="right" w:pos="74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            </w:t>
      </w:r>
    </w:p>
    <w:p>
      <w:pPr>
        <w:sectPr>
          <w:type w:val="continuous"/>
          <w:pgSz w:orient="landscape" w:w="16838" w:h="11906"/>
          <w:pgMar w:left="970" w:right="97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ознавательного развития у детей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НЫЕ ЗАДАЧИ: 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нимательно слушать воспитателя, рассматривать иллюстрации, отвечать на вопрос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причинно-следственные связи, логически завершать предложения, поясняя причину собы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мышление, творческое воображение, мелкую мотори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ей ру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эмоциональную отзывчивость на зимние проявления природ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процессу рисования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формировать представления о зимних явлениях природ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полученные знания в собственном творчеств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чать на вопросы в процессе бесед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грамматически правильную речь: совершенствовать навыки употребления предложно-падежных конструкц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ный запас, формировать звуковую культуру речи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, внимательно слушать педагога и своих сверстников, не перебивать товарищ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ушивать вопрос до конца и давать ответ полным предложением, выполняя поставленную задач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аблюдательность к природным явлениям, умение виде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 природ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у детей эмоциональный отклик на художественный образ зимнего пейзажа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нтегра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коммуникативное развит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ое развит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евое развит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-эстетическое развит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е развитие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смотр фильма «Зима в Простоквашино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во время прогулки за зимними явлениями в природе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О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монстрационны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ы зимних пейзажей:  «Зима в лесу», «Зима в городе», «Новогодний праздни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-подсказки о признаках зи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ны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хи, загад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точны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н для рисования (синий), кисти, гуашь (белая)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ки (круги) разной величины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тся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ловесный метод</w:t>
      </w:r>
      <w:r>
        <w:rPr>
          <w:rFonts w:cs="Times New Roman" w:ascii="Times New Roman" w:hAnsi="Times New Roman"/>
          <w:sz w:val="28"/>
          <w:szCs w:val="28"/>
        </w:rPr>
        <w:t xml:space="preserve"> для разъяснения, сообщение новых знаний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глядный метод</w:t>
      </w:r>
      <w:r>
        <w:rPr>
          <w:rFonts w:cs="Times New Roman" w:ascii="Times New Roman" w:hAnsi="Times New Roman"/>
          <w:sz w:val="28"/>
          <w:szCs w:val="28"/>
        </w:rPr>
        <w:t xml:space="preserve"> - демонстрация и рассматривание иллюстрационного материала)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акт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 - для закрепления навыка рисовани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игровой метод</w:t>
      </w:r>
      <w:r>
        <w:rPr>
          <w:rFonts w:cs="Times New Roman" w:ascii="Times New Roman" w:hAnsi="Times New Roman"/>
          <w:sz w:val="28"/>
          <w:szCs w:val="28"/>
        </w:rPr>
        <w:t xml:space="preserve"> – игры разного направления: подвижные и дидактические, речь с движением, загадки.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образовательных технологий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- Информационно – коммуникационн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 (как средство  интерактивного обучения, которое позволяет стимулировать познавательную активность детей и участвовать в новых знаниях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доровье сберегающ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(динамическая пауза, физминутка) - система мер, включающая взаимосвязь и взаимодействие всех факторов образовательной среды, направленная на здоровье ребёнка на всех этапах обучения и развития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гровая технология направлена на развитие внимания</w:t>
      </w:r>
      <w:r>
        <w:rPr>
          <w:rFonts w:cs="Times New Roman" w:ascii="Times New Roman" w:hAnsi="Times New Roman"/>
          <w:sz w:val="28"/>
          <w:szCs w:val="28"/>
        </w:rPr>
        <w:t xml:space="preserve"> (в дошкольном возрасте происходит постепенный переход от непроизвольного внимания к произвольному.  Произвольное внимание направлено на умение сосредоточиться на задании, даже если оно не интересно и поэтому необходимо учить детей используя игровые приёмы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рт – терапия</w:t>
      </w:r>
      <w:r>
        <w:rPr>
          <w:rFonts w:cs="Times New Roman" w:ascii="Times New Roman" w:hAnsi="Times New Roman"/>
          <w:sz w:val="28"/>
          <w:szCs w:val="28"/>
        </w:rPr>
        <w:t xml:space="preserve"> (рисование -как художественный приём для психокоррекции расстройств у детей)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Д:</w:t>
      </w:r>
    </w:p>
    <w:p>
      <w:pPr>
        <w:pStyle w:val="ListParagraph"/>
        <w:spacing w:lineRule="auto" w:line="360"/>
        <w:ind w:left="1080" w:right="0" w:hanging="7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кругу и выполняют упражнения: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лись все дети в круг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й друг и ты мой друг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ручки все возьмемся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 другу улыбнемся. </w:t>
      </w:r>
    </w:p>
    <w:p>
      <w:pPr>
        <w:pStyle w:val="ListParagraph"/>
        <w:spacing w:lineRule="auto" w:line="360"/>
        <w:ind w:left="720" w:right="0" w:hanging="4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720" w:right="0" w:hanging="4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720" w:right="0" w:hanging="4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720" w:right="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чевая разминка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9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- </w:t>
      </w:r>
      <w:r>
        <w:rPr>
          <w:rFonts w:cs="Times New Roman" w:ascii="Times New Roman" w:hAnsi="Times New Roman"/>
          <w:b/>
          <w:sz w:val="28"/>
          <w:szCs w:val="28"/>
        </w:rPr>
        <w:t>Какое сейчас время года?</w:t>
        <w:tab/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- Зим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970" w:right="970" w:gutter="0" w:header="0" w:top="720" w:footer="0" w:bottom="720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024880" cy="2863850"/>
            <wp:effectExtent l="0" t="0" r="98425" b="98425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962275"/>
                    </a:xfrm>
                    <a:prstGeom prst="rect">
                      <a:avLst/>
                    </a:prstGeom>
                    <a:effectLst>
                      <a:outerShdw dist="139065" dir="2700000">
                        <a:srgbClr val="FFFFFF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. - </w:t>
      </w:r>
      <w:r>
        <w:rPr>
          <w:rFonts w:cs="Times New Roman" w:ascii="Times New Roman" w:hAnsi="Times New Roman"/>
          <w:b/>
          <w:sz w:val="28"/>
          <w:szCs w:val="28"/>
        </w:rPr>
        <w:t>Как узнали?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- Посмотрели в календарь, увидели зимнею картинку</w:t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- </w:t>
      </w:r>
      <w:r>
        <w:rPr>
          <w:rFonts w:cs="Times New Roman" w:ascii="Times New Roman" w:hAnsi="Times New Roman"/>
          <w:b/>
          <w:sz w:val="28"/>
          <w:szCs w:val="28"/>
        </w:rPr>
        <w:t>Дети, какие вы знаете признаки зимы?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признаки зимы, используя схемы подсказки</w:t>
      </w:r>
    </w:p>
    <w:p>
      <w:pPr>
        <w:pStyle w:val="ListParagraph"/>
        <w:spacing w:lineRule="auto" w:line="360"/>
        <w:ind w:left="720" w:right="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юрпризный момен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а приходи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охом взмахнё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ю сменит ОСЕН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негом всё ус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Это Зи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Да, это Зи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-  Читает загад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у опуш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в лесной избуш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шкой зовут мен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видеть рада 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ссаживаются на ковр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970" w:right="970" w:gutter="0" w:header="0" w:top="720" w:footer="0" w:bottom="720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. -Ребята, Зима действительно наступила и принесла нам  разные, интересные истории, которые хотела бы нам рассказать </w:t>
      </w:r>
      <w:r>
        <w:rPr>
          <w:rFonts w:cs="Times New Roman" w:ascii="Times New Roman" w:hAnsi="Times New Roman"/>
          <w:i/>
          <w:sz w:val="28"/>
          <w:szCs w:val="28"/>
        </w:rPr>
        <w:t xml:space="preserve">(выставляет картину «Зима в лесу»). </w:t>
      </w:r>
      <w:r>
        <w:rPr>
          <w:rFonts w:cs="Times New Roman" w:ascii="Times New Roman" w:hAnsi="Times New Roman"/>
          <w:sz w:val="28"/>
          <w:szCs w:val="28"/>
        </w:rPr>
        <w:t>Давайте послушае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61430" cy="4362450"/>
            <wp:effectExtent l="8890" t="0" r="0" b="889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4371340"/>
                    </a:xfrm>
                    <a:prstGeom prst="rect">
                      <a:avLst/>
                    </a:prstGeom>
                    <a:effectLst>
                      <a:outerShdw dist="12065" dir="8100000">
                        <a:srgbClr val="FFFFFF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970" w:right="970" w:gutter="0" w:header="0" w:top="720" w:footer="0" w:bottom="720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970" w:right="970" w:gutter="0" w:header="0" w:top="720" w:footer="0" w:bottom="720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В лесу пролетал ветер шалунишка и осыпал с ёлок теплую снежную шубку, которой я укрыла деревья и землю на долгие три месяца: декабрь, январь, февраль </w:t>
      </w:r>
      <w:r>
        <w:rPr>
          <w:rFonts w:cs="Times New Roman" w:ascii="Times New Roman" w:hAnsi="Times New Roman"/>
          <w:i/>
          <w:sz w:val="28"/>
          <w:szCs w:val="28"/>
        </w:rPr>
        <w:t>(предлагает детям повторить название зимних месяцев)</w:t>
      </w:r>
      <w:r>
        <w:rPr>
          <w:rFonts w:cs="Times New Roman" w:ascii="Times New Roman" w:hAnsi="Times New Roman"/>
          <w:sz w:val="28"/>
          <w:szCs w:val="28"/>
        </w:rPr>
        <w:t>. Без такой шубки холодно в лесу деревьям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рисуем снежинки, а потом сошьем, большое одеяло и Зима укроет все деревья в лес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исуют снежинки на предложенном фон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077585" cy="3771900"/>
            <wp:effectExtent l="8890" t="0" r="0" b="889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780790"/>
                    </a:xfrm>
                    <a:prstGeom prst="rect">
                      <a:avLst/>
                    </a:prstGeom>
                    <a:effectLst>
                      <a:outerShdw dist="12065" dir="8100000">
                        <a:srgbClr val="FFFFFF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Собирает рисун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улице гуляла и снежинки собира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т, дует ветер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ит, летит снеж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С вашей помощью «Зимушка»в лесу навела порядок, да и не забыла она и про животных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плее укрыла берлогу медведю, домики белочкам, норки, поменяла шубки зайцам, а птичкам оставила ягодки, не засыпанные снегом- пусть радуются, - одним словом никого не забыл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шла свои владения, посмотрела – кругом ПОРЯДОК и решила отправиться в город посмотреть, как живется людям зим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ртина «Зима в городе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37630" cy="3030855"/>
            <wp:effectExtent l="8890" t="0" r="0" b="889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3039745"/>
                    </a:xfrm>
                    <a:prstGeom prst="rect">
                      <a:avLst/>
                    </a:prstGeom>
                    <a:effectLst>
                      <a:outerShdw dist="12065" dir="8100000">
                        <a:srgbClr val="FFFFFF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она сюда крепкие морозы, водоемы сковала  толстым ль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ужили вьюги да метели. Холодно от такой погоды!!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люди не пугаются, как они одеваются в зимнее время года </w:t>
      </w:r>
      <w:r>
        <w:rPr>
          <w:rFonts w:cs="Times New Roman" w:ascii="Times New Roman" w:hAnsi="Times New Roman"/>
          <w:i/>
          <w:sz w:val="28"/>
          <w:szCs w:val="28"/>
        </w:rPr>
        <w:t xml:space="preserve">(дидактическая игра «Оденемся на прогулку»)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 называют предметы зимней одежды и обуви </w:t>
      </w:r>
      <w:r>
        <w:rPr>
          <w:rFonts w:cs="Times New Roman" w:ascii="Times New Roman" w:hAnsi="Times New Roman"/>
          <w:i/>
          <w:sz w:val="28"/>
          <w:szCs w:val="28"/>
        </w:rPr>
        <w:t xml:space="preserve">(теплая-зимняя куртка, брюки, сапоги, варежки) </w:t>
      </w:r>
      <w:r>
        <w:rPr>
          <w:rFonts w:cs="Times New Roman" w:ascii="Times New Roman" w:hAnsi="Times New Roman"/>
          <w:sz w:val="28"/>
          <w:szCs w:val="28"/>
        </w:rPr>
        <w:t>и последовательность одевания одежды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28390" cy="1914525"/>
            <wp:effectExtent l="8890" t="0" r="0" b="889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923415"/>
                    </a:xfrm>
                    <a:prstGeom prst="rect">
                      <a:avLst/>
                    </a:prstGeom>
                    <a:effectLst>
                      <a:outerShdw dist="12065" dir="8100000">
                        <a:srgbClr val="FFFFFF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- Вот теперь ребята, можно выходить на улицу, а мороз то всё сильн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- </w:t>
      </w:r>
      <w:r>
        <w:rPr>
          <w:rFonts w:cs="Times New Roman" w:ascii="Times New Roman" w:hAnsi="Times New Roman"/>
          <w:b/>
          <w:sz w:val="28"/>
          <w:szCs w:val="28"/>
        </w:rPr>
        <w:t>Что можно еще делать на прогулке, чтобы не замерзну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- Бегать, прыгать, выполнять разные дви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Давайте покажем: (дети выполняют упражнен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ьюга весело метет </w:t>
      </w:r>
      <w:r>
        <w:rPr>
          <w:rFonts w:cs="Times New Roman" w:ascii="Times New Roman" w:hAnsi="Times New Roman"/>
          <w:i/>
          <w:sz w:val="28"/>
          <w:szCs w:val="28"/>
        </w:rPr>
        <w:t>(бег змейко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жки замете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круг сугробы </w:t>
      </w:r>
      <w:r>
        <w:rPr>
          <w:rFonts w:cs="Times New Roman" w:ascii="Times New Roman" w:hAnsi="Times New Roman"/>
          <w:i/>
          <w:sz w:val="28"/>
          <w:szCs w:val="28"/>
        </w:rPr>
        <w:t>(прыгают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е морозы </w:t>
      </w:r>
      <w:r>
        <w:rPr>
          <w:rFonts w:cs="Times New Roman" w:ascii="Times New Roman" w:hAnsi="Times New Roman"/>
          <w:i/>
          <w:sz w:val="28"/>
          <w:szCs w:val="28"/>
        </w:rPr>
        <w:t>(трут ще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роза не боимся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ежинки разлетим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- </w:t>
      </w:r>
      <w:r>
        <w:rPr>
          <w:rFonts w:cs="Times New Roman" w:ascii="Times New Roman" w:hAnsi="Times New Roman"/>
          <w:b/>
          <w:sz w:val="28"/>
          <w:szCs w:val="28"/>
        </w:rPr>
        <w:t>А что ещё можно дел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- Кататься на лыжах, на коньках, покататься на санках с горки, играть в снежки, лепись снеговик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. –Я знаю, что вы любите лепить снеговиков, и сейчас предлагаю слепить его </w:t>
      </w:r>
      <w:r>
        <w:rPr>
          <w:rFonts w:cs="Times New Roman" w:ascii="Times New Roman" w:hAnsi="Times New Roman"/>
          <w:i/>
          <w:sz w:val="28"/>
          <w:szCs w:val="28"/>
        </w:rPr>
        <w:t>(речь с движением)</w:t>
      </w:r>
      <w:r>
        <w:rPr>
          <w:rFonts w:cs="Times New Roman" w:ascii="Times New Roman" w:hAnsi="Times New Roman"/>
          <w:sz w:val="28"/>
          <w:szCs w:val="28"/>
        </w:rPr>
        <w:t>: упражнение  «Снеговик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дружок, смелей друж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 по снегу свой снеж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вратиться в снежный ко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ком снеговик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улыбка так м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глаза, шляпа, нос, метл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лнце припечет слегка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ы! – и нет снегов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оставляют из заготовок разной величины, снеговика)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287010" cy="3963035"/>
            <wp:effectExtent l="8890" t="0" r="0" b="889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  <a:effectLst>
                      <a:outerShdw dist="12065" dir="8100000">
                        <a:srgbClr val="FFFFFF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509010" cy="3970655"/>
            <wp:effectExtent l="8890" t="0" r="0" b="889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3979545"/>
                    </a:xfrm>
                    <a:prstGeom prst="rect">
                      <a:avLst/>
                    </a:prstGeom>
                    <a:effectLst>
                      <a:outerShdw dist="12065" dir="8100000">
                        <a:srgbClr val="FFFFFF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- Я предлагаю вам ещё поиграть: упражнение - закончи предложение </w:t>
      </w:r>
      <w:r>
        <w:rPr>
          <w:rFonts w:cs="Times New Roman" w:ascii="Times New Roman" w:hAnsi="Times New Roman"/>
          <w:i/>
          <w:sz w:val="28"/>
          <w:szCs w:val="28"/>
        </w:rPr>
        <w:t>«Добавь слово снегови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решили слепить СНЕГОВ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приделали нос - морковку нашему СНЕГОВИКУ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оказали соседям нашего СНЕГОВ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играем с нашим СНЕГОВИКО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рассказали бабушке о нашем СНЕГОВИК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- Поняла Зимушка, что не боятся люди холодов да морозов и решила порадовать их праздником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ртина «Новогодний праздни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368030" cy="4345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803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-загадка: </w:t>
      </w:r>
      <w:r>
        <w:rPr>
          <w:rFonts w:cs="Times New Roman" w:ascii="Times New Roman" w:hAnsi="Times New Roman"/>
          <w:i/>
          <w:sz w:val="28"/>
          <w:szCs w:val="28"/>
        </w:rPr>
        <w:t>«Какой праздни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, белые в декаб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и, ёлочки во дво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кие, скользкие в декаб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чки, горочки во дво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еселый в декаб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ся, слышится во двор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b/>
          <w:sz w:val="28"/>
          <w:szCs w:val="28"/>
        </w:rPr>
        <w:t>- Какой праздник Зимушка принес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 Новый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b/>
          <w:sz w:val="28"/>
          <w:szCs w:val="28"/>
        </w:rPr>
        <w:t>Когда мы его празднуем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 В конце декабря.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аем признаки зимы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 ОД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b/>
          <w:sz w:val="28"/>
          <w:szCs w:val="28"/>
        </w:rPr>
        <w:t>- О чем мы сегодня с вами говорили?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то нового вы узнали?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то было интересного?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.- Угощает детей </w:t>
      </w:r>
      <w:r>
        <w:rPr>
          <w:rFonts w:cs="Times New Roman" w:ascii="Times New Roman" w:hAnsi="Times New Roman"/>
          <w:i/>
          <w:sz w:val="28"/>
          <w:szCs w:val="28"/>
        </w:rPr>
        <w:t>«волшебными снежками (зефиром)»</w:t>
      </w:r>
      <w:r>
        <w:rPr>
          <w:rFonts w:cs="Times New Roman" w:ascii="Times New Roman" w:hAnsi="Times New Roman"/>
          <w:sz w:val="28"/>
          <w:szCs w:val="28"/>
        </w:rPr>
        <w:t xml:space="preserve"> и остается с ними на три зимних меся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35:00Z</dcterms:created>
  <dc:creator>Admin</dc:creator>
  <dc:description/>
  <cp:keywords/>
  <dc:language>en-US</dc:language>
  <cp:lastModifiedBy>Admin</cp:lastModifiedBy>
  <dcterms:modified xsi:type="dcterms:W3CDTF">2018-01-06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