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>ГОСУДАРСТВЕННОЕ УЧРЕЖДЕНИЕ «ЛУГАНСКОЕ ДОШКОЛЬНОЕ УЧЕБНОЕ УЧРЕЖДЕНИЕ ЯСЛИ-САД КОМПЕНСИРУЮЩЕГО ТИПА № 10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52"/>
          <w:szCs w:val="52"/>
          <w:lang w:val="ru-RU"/>
        </w:rPr>
        <w:t>СЦЕНАРИЙ ПРАЗДНИКА</w:t>
      </w:r>
      <w:r>
        <w:rPr>
          <w:rFonts w:cs="Times New Roman" w:ascii="Times New Roman" w:hAnsi="Times New Roman"/>
          <w:b/>
          <w:bCs/>
          <w:color w:val="000000"/>
          <w:spacing w:val="1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52"/>
          <w:szCs w:val="52"/>
          <w:lang w:val="ru-RU"/>
        </w:rPr>
        <w:t xml:space="preserve">9 МА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52"/>
          <w:szCs w:val="52"/>
          <w:lang w:val="ru-RU"/>
        </w:rPr>
        <w:t>в старшей и подготовительной группах</w:t>
      </w:r>
    </w:p>
    <w:p>
      <w:pPr>
        <w:pStyle w:val="Normal"/>
        <w:spacing w:lineRule="auto" w:line="240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72"/>
          <w:szCs w:val="72"/>
          <w:lang w:val="ru-RU"/>
        </w:rPr>
        <w:t>«Был великий</w:t>
      </w:r>
      <w:r>
        <w:rPr>
          <w:b/>
          <w:bCs/>
          <w:color w:val="000000"/>
          <w:spacing w:val="1"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72"/>
          <w:szCs w:val="72"/>
          <w:lang w:val="ru-RU"/>
        </w:rPr>
        <w:t>День Поб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Музыкальный руководи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ышкина Ж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  <w:lang w:val="ru-RU"/>
        </w:rPr>
        <w:t>ПРАЗДНИК 9 М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  <w:lang w:val="ru-RU"/>
        </w:rPr>
        <w:t>«Был великий День Поб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ение знаний о государственных праздниках и историческом наследии нашей Республики; закрепление представления о празднике Дне Победы; формирование патриотических чувств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  <w:r>
        <w:rPr>
          <w:color w:val="000000"/>
          <w:sz w:val="36"/>
          <w:szCs w:val="3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спитывать уважение к защитникам Отечества, памяти павших бойцов, ветеранам ВОВ; способствовать формированию чувства гордости за свой народ, его боевые заслуги; развивать духовно- нравственный и интеллектуальный потенциал художественно-эстетическими средствами, музыкальн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ррекционная задача: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координацию движений и прослеживающих функций глаз, ориентировку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val="ru-RU"/>
        </w:rPr>
        <w:t>атрибуты для сценки (танки, самолёты, ракеты, корабли); воздушные разноцветные шары для танца «Радуга желаний»; письмо-донесение для игры; бинты для ране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Ход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.руковод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Здравствуйте, дорогие ветераны, гости и ребята!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 праздников мы отмечаем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есть праздник один дорог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приходит в мае- весной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 Победы- торжественный, славный,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т праздник для нас самый главный!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1" w:hanging="181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Звучит песня  «Вальс Победы»(сл. Р.Паниной, муз. А.Варламова)                                              Входят с цветами дети ст. и подг. гр.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1" w:hanging="181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Был великий День Победы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 лет тому наза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 Победы помнят деды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ет каждый из внуча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С Днём Победы ветеранов</w:t>
      </w:r>
    </w:p>
    <w:p>
      <w:pPr>
        <w:pStyle w:val="Normal"/>
        <w:spacing w:lineRule="auto" w:line="240" w:before="0" w:after="0"/>
        <w:ind w:left="1620" w:hanging="16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ружно 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частья, крепкого здоровь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м им пожел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1620" w:hanging="16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3:</w:t>
      </w:r>
      <w:r>
        <w:rPr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День Победы утром р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йди в город, погля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агают гордо ветера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орденами на гр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Когда ветераны идут на парад»(сл. и муз. З.Роот).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Уже давно закончилась война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несла лишь горести и беды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отмечаем мы, друзья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ликий славный праздник День Победы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4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Когда приходит День Победы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ветут сады, цветут поля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приходит День Победы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ною дышит вся земля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приходит День Победы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о раньше солнышко встаёт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, как одна семья большая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дёт в колоннах весь народ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приходит День Победы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вучит и музыка, и смех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здравленья принимая,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 поздравляем всех, всех, всех!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ступление взрослых- песенное попурри: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зрослый 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, красоту, что нам дарит природа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стояли солдаты в огне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йский день 45-го года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 последнею точкой в войне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1620" w:hanging="162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Майский вальс»(сл. М.Ясеня, муз. И.Лученка) (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куплет и припев).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зрослый 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когда позабыть мы не сможем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бед принесла нам война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цветы к обелискам положим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помним павших солдат имена.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Алёша» (сл. К.Ваншенкина, муз. Э.Колмановского)(I куплет)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зрослый 3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сть будет мир на всей земле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люди дружат на планете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иви, Республика! Цвети, весна!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улыбались солнцу дети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Мир вам, люди!»(сл.Б.Савельева, муз. М.Пляцковского).</w:t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I куплет и припев).</w:t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В этот день весенний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удем мы грустить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 музыканты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ят нас удивить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ркестр музыкальных инструментов «Гвардейская полька».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5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Я танкистом стать мечтаю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ому что твёрдо знаю: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ёл наш танк неравный бой,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ерь тот танк-герой.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Танк-герой»(сл. И.Бардина, муз. В.Юди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6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Сияет солнце в День Побед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будет нам всегда све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боях жестоких наши д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рага сумели побе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бёнок 7:    </w:t>
      </w:r>
      <w:r>
        <w:rPr>
          <w:rFonts w:cs="Times New Roman" w:ascii="Times New Roman" w:hAnsi="Times New Roman"/>
          <w:sz w:val="28"/>
          <w:szCs w:val="28"/>
          <w:lang w:val="ru-RU"/>
        </w:rPr>
        <w:t>Мы будем храбрыми, как де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дную землю защит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олнце яркое Победы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никому не отдадим!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8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Очень скоро подрастём,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армию служить пойдём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«Бравые солдаты»(сл. Т.Волгиной, муз. А.Филиппенко).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9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Поздравляем всех с Победой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лавным и весенним днём!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 пусть не смолкает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нцевать сейчас пойдём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нец моряков «Яблочко».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0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ы ребята-моряки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ряки-весельчаки. 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ь российский славный флот 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теранам привет шлёт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Есть кому Отчизну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у защищать!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м вам еще раз  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доказать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ценка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гости я позвал друзей.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ы играли целый день.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войну, и в самолёты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нки, пушки, пароходы.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а вечером пришла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ле-еле нас нашла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Это что здесь за погром?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чему всё кверху дном?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Это я за дом родной 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ёл с врагом неравный бой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Кто из вазы съел конфеты?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ы отметили Победу!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столом у нас блиндаж,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д креслами- шалаш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А на люстре?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Там ракета.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ю сбили вертолёт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Ну а в ванной?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Там торпеда,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топила пароход!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одходит к маме, обнимает её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ердись ты на меня,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дь пришли мои друзья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Хорошо, что не пришли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ости к нам твои враги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В этот праздник майский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олнце ярко светит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этот день весенний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дуются де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селитесь, детв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инается игра.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 «Перенеси раненого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 «Доставь донес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Все люди нашей большой Земли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ра хотят, и не хотят войны,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аданий и боли, горя и мук,</w:t>
      </w:r>
    </w:p>
    <w:p>
      <w:pPr>
        <w:pStyle w:val="Normal"/>
        <w:spacing w:lineRule="auto" w:line="240" w:before="0" w:after="0"/>
        <w:ind w:left="1622" w:hanging="16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ят, чтобы солнце сияло вокруг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 чём мечтают дети?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нас мечта одна: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будет на планете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р- добрый, как весна!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Песенка о мире»(сл. и муз. Е.Шаламоновой).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3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усть над всей нашей планетой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дуга сияет! 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от бед и от ненастий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х оберегает!</w:t>
      </w:r>
    </w:p>
    <w:p>
      <w:pPr>
        <w:pStyle w:val="Normal"/>
        <w:spacing w:lineRule="auto" w:line="240" w:before="0" w:after="0"/>
        <w:ind w:left="1622" w:hanging="16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смеялись мы,  дружили,</w:t>
      </w:r>
    </w:p>
    <w:p>
      <w:pPr>
        <w:pStyle w:val="Normal"/>
        <w:spacing w:lineRule="auto" w:line="240" w:before="0" w:after="0"/>
        <w:ind w:left="1622" w:hanging="16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, конечно, в мире жили!  </w:t>
      </w:r>
    </w:p>
    <w:p>
      <w:pPr>
        <w:pStyle w:val="Normal"/>
        <w:spacing w:lineRule="auto" w:line="240" w:before="0" w:after="0"/>
        <w:ind w:left="1622" w:hanging="16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нец «Радуга желаний»(сл. и муз. Э.Лашу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ёнок 14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усть гремит салют Побе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им светом мир согр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дравляем наших дедов,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лём огромный им привет!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59:00Z</dcterms:created>
  <dc:creator>user</dc:creator>
  <dc:description/>
  <cp:keywords/>
  <dc:language>en-US</dc:language>
  <cp:lastModifiedBy>user</cp:lastModifiedBy>
  <dcterms:modified xsi:type="dcterms:W3CDTF">2018-01-07T19:23:00Z</dcterms:modified>
  <cp:revision>10</cp:revision>
  <dc:subject/>
  <dc:title>ГОСУДАРСТВЕННОЕ УЧРЕЖДЕНИЕ «ЛУГАНСКОЕ ДОШКОЛЬНОЕ УЧЕБНОЕ УЧРЕЖДЕНИЕ ЯСЛИ-САД КОМПЕНСИРУЮЩЕГО ТИПА № 106»</dc:title>
</cp:coreProperties>
</file>