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нкета для музыкальных руководителей</w:t>
      </w:r>
    </w:p>
    <w:p>
      <w:pPr>
        <w:pStyle w:val="Style15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проблемами Вы сталкиваетесь в работе?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виду музыкальной деятельности Вы отдаете предпочтение?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новационные технологии Вы используете в своей работе?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етрадиционные музыкальные мероприятия Вы проводите?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блемы музыкального воспитания, на Ваш взгляд, необходимо включить в план работы РМО музыкальных руководителей на 2017-2018 учебный год?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ована ли в Вашем ДОУ дополнительная (кружковая) работа по музыкальному воспитанию (если да – укажите направление).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ке каких вопросов Вы могли бы принять участие?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открытое мероприятие Вы хотели бы посмотреть?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роприятие Вы могли бы показать сами?</w:t>
      </w:r>
    </w:p>
    <w:p>
      <w:pPr>
        <w:pStyle w:val="Style15"/>
        <w:spacing w:before="0" w:after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работы Вы можете предложить для организации работы РМО музыкальных руководителей?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05:00Z</dcterms:created>
  <dc:creator>sveta</dc:creator>
  <dc:description/>
  <cp:keywords/>
  <dc:language>en-US</dc:language>
  <cp:lastModifiedBy>Paradise</cp:lastModifiedBy>
  <dcterms:modified xsi:type="dcterms:W3CDTF">2003-09-25T01:41:00Z</dcterms:modified>
  <cp:revision>3</cp:revision>
  <dc:subject/>
  <dc:title/>
</cp:coreProperties>
</file>