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70" w:before="0" w:after="0"/>
        <w:rPr/>
      </w:pPr>
      <w:r>
        <w:rPr>
          <w:rFonts w:eastAsia="Times New Roman" w:cs="Times New Roman" w:ascii="Times New Roman" w:hAnsi="Times New Roman"/>
          <w:b/>
          <w:bCs/>
          <w:color w:val="333333"/>
          <w:sz w:val="24"/>
          <w:szCs w:val="24"/>
          <w:lang w:eastAsia="ru-RU"/>
        </w:rPr>
        <w:t>Краткое описание</w:t>
      </w:r>
      <w:r>
        <w:rPr>
          <w:rFonts w:eastAsia="Times New Roman" w:cs="Times New Roman" w:ascii="Times New Roman" w:hAnsi="Times New Roman"/>
          <w:color w:val="333333"/>
          <w:sz w:val="24"/>
          <w:szCs w:val="24"/>
          <w:lang w:eastAsia="ru-RU"/>
        </w:rPr>
        <w:t> </w:t>
        <w:br/>
        <w:t xml:space="preserve">  Праздник "День Героев Отечества" отмечается в нашей стране с 2007 года. </w:t>
        <w:br/>
        <w:t>  Песня "От героев былых времён" из кинофильма "Офицеры" помогает эмоционально настроить учащихся на беседу.</w:t>
      </w:r>
    </w:p>
    <w:p>
      <w:pPr>
        <w:pStyle w:val="Western"/>
        <w:shd w:fill="FFFFFF" w:val="clear"/>
        <w:spacing w:lineRule="atLeast" w:line="270" w:before="225" w:after="0"/>
        <w:rPr/>
      </w:pPr>
      <w:r>
        <w:rPr>
          <w:color w:val="333333"/>
        </w:rPr>
        <w:br/>
        <w:t> </w:t>
      </w:r>
      <w:r>
        <w:rPr>
          <w:b/>
          <w:bCs/>
          <w:color w:val="333333"/>
        </w:rPr>
        <w:t>Конспект классного часа  для учащихся начальной школы</w:t>
      </w:r>
      <w:r>
        <w:rPr>
          <w:color w:val="333333"/>
        </w:rPr>
        <w:t xml:space="preserve"> </w:t>
      </w:r>
      <w:r>
        <w:rPr>
          <w:b/>
          <w:bCs/>
          <w:color w:val="333333"/>
        </w:rPr>
        <w:t>«9 декабря - День Героев Отечества»</w:t>
      </w:r>
      <w:r>
        <w:rPr>
          <w:color w:val="333333"/>
        </w:rPr>
        <w:br/>
        <w:t> </w:t>
        <w:br/>
        <w:t> </w:t>
      </w:r>
      <w:r>
        <w:rPr>
          <w:b/>
          <w:bCs/>
          <w:color w:val="333333"/>
        </w:rPr>
        <w:t>Цель:</w:t>
      </w:r>
      <w:r>
        <w:rPr>
          <w:color w:val="333333"/>
        </w:rPr>
        <w:t> познакомить с историей праздника «День Героев Отечества»</w:t>
        <w:br/>
        <w:t> </w:t>
        <w:br/>
        <w:t> </w:t>
      </w:r>
      <w:r>
        <w:rPr>
          <w:b/>
          <w:bCs/>
          <w:color w:val="333333"/>
        </w:rPr>
        <w:t>Задачи:</w:t>
      </w:r>
      <w:r>
        <w:rPr>
          <w:color w:val="333333"/>
        </w:rPr>
        <w:br/>
        <w:t>1. формировать у воспитанников чувство патриотизма;</w:t>
        <w:br/>
        <w:t>2. развивать чувства гордости и уважения к воинам – защитникам Отечества;</w:t>
        <w:br/>
        <w:t>3. сохранять память о подвигах Героев Отечества;</w:t>
        <w:br/>
        <w:t>4. активизировать интерес к изучению истории России, символам государства;</w:t>
        <w:br/>
        <w:t>5. воспитывать любовь к Родине.</w:t>
        <w:br/>
        <w:t> </w:t>
        <w:br/>
        <w:t> </w:t>
      </w:r>
      <w:r>
        <w:rPr>
          <w:b/>
          <w:bCs/>
          <w:color w:val="333333"/>
        </w:rPr>
        <w:t>Оборудование:</w:t>
      </w:r>
      <w:r>
        <w:rPr>
          <w:color w:val="333333"/>
        </w:rPr>
        <w:t> ПК, экран, проектор, колонки</w:t>
        <w:br/>
        <w:t> </w:t>
        <w:br/>
        <w:t> </w:t>
      </w:r>
      <w:r>
        <w:rPr>
          <w:b/>
          <w:bCs/>
          <w:color w:val="333333"/>
        </w:rPr>
        <w:t>Ход занятия</w:t>
      </w:r>
      <w:r>
        <w:rPr>
          <w:color w:val="333333"/>
        </w:rPr>
        <w:br/>
        <w:t> </w:t>
      </w:r>
      <w:r>
        <w:rPr>
          <w:b/>
          <w:bCs/>
          <w:color w:val="333333"/>
        </w:rPr>
        <w:t>1. Организационный момент. </w:t>
      </w:r>
      <w:r>
        <w:rPr>
          <w:color w:val="333333"/>
        </w:rPr>
        <w:br/>
        <w:t> </w:t>
      </w:r>
      <w:r>
        <w:rPr>
          <w:b/>
          <w:bCs/>
          <w:color w:val="333333"/>
        </w:rPr>
        <w:t>2. Введение в тему.</w:t>
      </w:r>
      <w:r>
        <w:rPr>
          <w:color w:val="333333"/>
        </w:rPr>
        <w:br/>
        <w:t> </w:t>
      </w:r>
      <w:r>
        <w:rPr>
          <w:b/>
          <w:bCs/>
          <w:color w:val="333333"/>
        </w:rPr>
        <w:t> </w:t>
      </w:r>
      <w:r>
        <w:rPr>
          <w:color w:val="333333"/>
        </w:rPr>
        <w:br/>
        <w:t>Мы называем место, где родились и живем Родина, Отечество, Россия. И во все времена люди гордились и прославляли, любили и берегли свою Родину и защищали от врагов. 9 декабря в нашей стране отмечается День Героев Отечества.</w:t>
        <w:br/>
        <w:t> </w:t>
      </w:r>
      <w:r>
        <w:rPr>
          <w:b/>
          <w:bCs/>
          <w:color w:val="333333"/>
        </w:rPr>
        <w:t> </w:t>
      </w:r>
      <w:r>
        <w:rPr>
          <w:color w:val="333333"/>
        </w:rPr>
        <w:br/>
        <w:t> </w:t>
      </w:r>
      <w:r>
        <w:rPr>
          <w:b/>
          <w:bCs/>
          <w:color w:val="333333"/>
        </w:rPr>
        <w:t>3. Рассказ учителя</w:t>
      </w:r>
      <w:r>
        <w:rPr>
          <w:color w:val="333333"/>
        </w:rPr>
        <w:t xml:space="preserve"> </w:t>
        <w:br/>
        <w:br/>
        <w:t>Кто такой герой? (выслушать ответы детей)</w:t>
        <w:br/>
        <w:t>Герой — человек, совершающий подвиги, необычный по своей храбрости, доблести, самоотверженности.</w:t>
        <w:br/>
        <w:t>Что такое Отечество? (выслушать ответы детей)</w:t>
        <w:br/>
        <w:t>Отечество, отчизна — родная страна.</w:t>
        <w:br/>
        <w:t> </w:t>
        <w:br/>
        <w:t>Ребята, я хочу рассказать вам об истории праздника «День Героев Отечества»</w:t>
        <w:br/>
        <w:t>День Героев Отечества отмечается в нашей стране с 2007 года. 9 декабря поздравляют: Героев Советского Союза, Героев Российской Федерации, кавалеров ордена Святого Георгия, кавалеров ордена Славы. </w:t>
        <w:br/>
        <w:t> </w:t>
        <w:br/>
        <w:t>Кто из вас знает, как наша страна называлась ранее? (выслушать ответы детей)</w:t>
        <w:br/>
        <w:t>Российская империя. Рассмотрите, каким был флаг в то время. </w:t>
        <w:br/>
        <w:t>Чем отличается от современного флага?</w:t>
        <w:br/>
        <w:t>Позже наша страна переименована в СССР или Советский Союз. </w:t>
        <w:br/>
        <w:t>Флаг – красное полотнище, в левом верхнем углу перекрещенные серп и молот.</w:t>
        <w:br/>
        <w:t>В каком государстве мы живём? (Российская Федерация и Россия)</w:t>
        <w:br/>
        <w:t>Как выглядит флаг России? Что обозначают полосы на флаге? </w:t>
        <w:br/>
        <w:t>Запомните, как выглядит наш флаг.</w:t>
        <w:br/>
        <w:t> </w:t>
      </w:r>
      <w:r>
        <w:rPr>
          <w:b/>
          <w:bCs/>
          <w:color w:val="333333"/>
        </w:rPr>
        <w:t> </w:t>
      </w:r>
      <w:r>
        <w:rPr>
          <w:color w:val="333333"/>
        </w:rPr>
        <w:br/>
        <w:t>А сейчас отправимся в путешествие в прошлое.</w:t>
        <w:br/>
        <w:t>Императрица Екатерина II учредила в 1769 году  Военный орден Святого Великомученика и Победоносца Георгия для отличия офицеров за заслуги на поле боя. Новой наградой первой удостоила себя.</w:t>
        <w:br/>
        <w:t> </w:t>
      </w:r>
      <w:r>
        <w:rPr>
          <w:b/>
          <w:bCs/>
          <w:color w:val="333333"/>
        </w:rPr>
        <w:t> </w:t>
      </w:r>
      <w:r>
        <w:rPr>
          <w:color w:val="333333"/>
        </w:rPr>
        <w:br/>
        <w:t>На иконе изображён Георгий Победоносец. </w:t>
        <w:br/>
        <w:t>Послушайте легенду о том, какой подвиг совершил Святой Георгий.</w:t>
        <w:br/>
        <w:t> </w:t>
        <w:br/>
        <w:t> Известно огромное количество совершённых Георгием чудес. Самое известное – чудо святого Георгия о змее. Согласно этой легенде, вблизи одного языческого города поселился огромный змей (дракон), который истреблял все живое вокруг. Для спасения от напасти боги посоветовали правителю города ежедневно жертвовать чудовищу юношу или девушку. Жертву выбирали по жребию, и, в конце концов, на съедение к змею отправилась дочь правителя. Вдруг появился воин на белом коне. Он уязвил змея копьем, а его конь принялся топтать чудовище копытами. Всадник (святой Георгий) велел девушке накинуть пояс на шею израненному змею и привести его в город. Когда горожане вышли встречать девушку и ее чудесного избавителя, Георгий Победоносец объяснил, что совершил свой подвиг силой веры в Спасителя мира Иисуса Христа. Затем святой по просьбе людей убил змея, и на этом месте забил целебный источник, а горожане приняли Крещение. Изображение чуда святого Георгия о змее помещено на гербы г. Москвы и Российской Федерации.</w:t>
        <w:br/>
        <w:t> </w:t>
      </w:r>
      <w:r>
        <w:rPr>
          <w:b/>
          <w:bCs/>
          <w:color w:val="333333"/>
        </w:rPr>
        <w:t> </w:t>
      </w:r>
      <w:r>
        <w:rPr>
          <w:color w:val="333333"/>
        </w:rPr>
        <w:br/>
        <w:t>Один из героев России, полный кавалер ордена Святого Георгия — Михаил Илларионович Кутузов. Прославленный полководец, генерал-фельдмаршал, светлейший князь. Герой Отечественной войны 1812 года.</w:t>
        <w:br/>
        <w:t> </w:t>
        <w:br/>
        <w:t>Александр Васильевич Суворов получил ордена Святого Георгия от 3-й до 1-й степени. Великий русский полководец, не потерпевший ни одного поражения в своей военной карьере. Князь Российской империи,  генералиссимус российских сухопутных и морских сил, кавалер всех российских и многих иностранных военных орденов. </w:t>
        <w:br/>
        <w:t> </w:t>
        <w:br/>
        <w:t>В СССР орден Святого Георгия был заменён на Золотую звезду Героя.  Звание Героя Советского Союза присваивалось за совершение геройского подвига во время войны и в мирное время.</w:t>
        <w:br/>
        <w:t> </w:t>
        <w:br/>
        <w:t>Анатолий Васильевич Ляпидевский   — советский лётчик, первый Герой Советского Союза,  генерал — майор авиации. Принимал участие в спасении челюскинцев. Совершил 29 поисковых полётов в пургу и в ненастье, прежде чем 5 марта 1934 года, обнаружив их лагерь, совершил посадку на льдину и вывез оттуда 12 человек – 10 женщин и 2 детей.</w:t>
        <w:br/>
        <w:t> </w:t>
      </w:r>
      <w:r>
        <w:rPr>
          <w:b/>
          <w:bCs/>
          <w:i/>
          <w:iCs/>
          <w:color w:val="333333"/>
        </w:rPr>
        <w:t> </w:t>
      </w:r>
      <w:r>
        <w:rPr>
          <w:color w:val="333333"/>
        </w:rPr>
        <w:br/>
        <w:t>Большая часть орденов была присвоена во время и после Великой Отечественной войны 1941-1945 годов. Четыре звезды героя получил</w:t>
      </w:r>
      <w:r>
        <w:rPr>
          <w:b/>
          <w:bCs/>
          <w:i/>
          <w:iCs/>
          <w:color w:val="333333"/>
        </w:rPr>
        <w:t> </w:t>
      </w:r>
      <w:r>
        <w:rPr>
          <w:color w:val="333333"/>
        </w:rPr>
        <w:t>Георгий Константинович Жуков</w:t>
      </w:r>
      <w:r>
        <w:rPr>
          <w:b/>
          <w:bCs/>
          <w:i/>
          <w:iCs/>
          <w:color w:val="333333"/>
        </w:rPr>
        <w:t> </w:t>
      </w:r>
      <w:r>
        <w:rPr>
          <w:color w:val="333333"/>
        </w:rPr>
        <w:t> — великий полководец. Маршал Советского Союза. Министр обороны СССР.</w:t>
        <w:br/>
        <w:t> </w:t>
        <w:br/>
        <w:t>Сейчас вручается золотая звезда России. Она выглядит так. </w:t>
        <w:br/>
        <w:t>Что изменилось  по сравнению с Золотой звездой Героя Советского Союза?</w:t>
        <w:br/>
        <w:t>Как думаете, почему? (Планка цвета флага современной России)</w:t>
        <w:br/>
        <w:t>Звание Героя Российской Федерации присваивается    за заслуги перед государством и народом, связанные с совершением геройского подвига.</w:t>
        <w:br/>
        <w:t> </w:t>
      </w:r>
      <w:r>
        <w:rPr>
          <w:b/>
          <w:bCs/>
          <w:i/>
          <w:iCs/>
          <w:color w:val="333333"/>
        </w:rPr>
        <w:t> </w:t>
      </w:r>
      <w:r>
        <w:rPr>
          <w:color w:val="333333"/>
        </w:rPr>
        <w:br/>
        <w:t>Первым удостоенным звания Героя Российской Федерации стал лётчик-космонавт  Серге́й Константи́нович Крикалёв. Рекордсмен Земли по суммарному времени пребывания в космосе (803 дня за шесть стартов — по состоянию на 11 октября 2005).  </w:t>
        <w:br/>
        <w:br/>
        <w:t>Орден Святого Георгия был восстановлен в Российской Федерации в 1992 году.</w:t>
        <w:br/>
        <w:t> </w:t>
        <w:br/>
        <w:t>Первым в истории современной России был удостоен ордена Святого Георгия  4-й степени за мужество, отвагу и самоотверженность, проявленные при исполнении воинского долга в Северо-Кавказском  регионе Макаров Сергей Афанасьевич. Российский военачальник, генерал-полковник запаса. </w:t>
        <w:br/>
        <w:t> </w:t>
        <w:br/>
        <w:t>Георгиевская медаль для награждения нижних чинов за боевые заслуги в мирное и военное время. Имела четыре степени, носилась на таких же колодках с Георгиевской ленточкой.  Посмотрите, слева Георгиевская серебряная медаль «За храбрость» 4 степени, справа Георгиевская серебряная медаль «За храбрость» 3 степени, отличается бантом.</w:t>
        <w:br/>
        <w:br/>
        <w:t>В наше время Георгиевским Крестом награждаются военнослужащие из числа солдат, матросов, сержантов и старшин, прапорщиков и мичманов, младших офицеров.</w:t>
        <w:br/>
        <w:t> </w:t>
        <w:br/>
        <w:t>Акция «Георгиевская ленточка»  — это общественная акция по раздаче символических ленточек, посвящённая празднованию Дня Победы в Великой Отечественной войне, проходит с 2005 года. Этот символ — выражение нашего уважения к ветеранам, дань памяти павшим на поле боя, благодарность людям, отдавшим всё для фронта. Всем тем, благодаря кому мы победили  в 1945 году.</w:t>
      </w:r>
      <w:r>
        <w:rPr>
          <w:i/>
          <w:iCs/>
          <w:color w:val="333333"/>
        </w:rPr>
        <w:t> </w:t>
      </w:r>
      <w:r>
        <w:rPr>
          <w:color w:val="333333"/>
        </w:rPr>
        <w:br/>
        <w:br/>
        <w:t>Спасибо ветеранам!</w:t>
        <w:br/>
        <w:t> </w:t>
        <w:br/>
        <w:t> </w:t>
      </w:r>
      <w:r>
        <w:rPr>
          <w:b/>
          <w:bCs/>
          <w:color w:val="333333"/>
        </w:rPr>
        <w:t>4. Итоги занятия.</w:t>
      </w:r>
      <w:r>
        <w:rPr>
          <w:color w:val="333333"/>
        </w:rPr>
        <w:br/>
        <w:t> </w:t>
      </w:r>
      <w:r>
        <w:rPr>
          <w:b/>
          <w:bCs/>
          <w:color w:val="333333"/>
        </w:rPr>
        <w:t> </w:t>
      </w:r>
      <w:r>
        <w:rPr>
          <w:color w:val="333333"/>
        </w:rPr>
        <w:br/>
        <w:t>Что нового узнали сегодня?</w:t>
        <w:br/>
        <w:t>Кто такой герой? </w:t>
        <w:br/>
        <w:t>Нарисуйте Героя Отечества (по желанию).</w:t>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7T09:55:00Z</dcterms:created>
  <dc:creator>user</dc:creator>
  <dc:description/>
  <dc:language>en-US</dc:language>
  <cp:lastModifiedBy>user</cp:lastModifiedBy>
  <dcterms:modified xsi:type="dcterms:W3CDTF">2018-01-07T09:55:00Z</dcterms:modified>
  <cp:revision>2</cp:revision>
  <dc:subject/>
  <dc:title/>
</cp:coreProperties>
</file>