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зыв на учителя – логопеда Шутову Лидию Владимировну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родителей старшей логопедической группы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ля Лидии Владимировны характерны трудолюбие, любознательность, настойчивость, деловитость и, пожалуй, самое главное - влюблённость в свою профессию, чувство ответственности к своей работ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на доброжелательна, поэтому наши дети не боятся к ней обращаться, просить помощи и совета. Лидия Владимировна любит своё дело, которому отдаёт себя сполна. И эту любовь она всегда старается передать и нашим детям. Щедро делится с детьми теми знаниями, которыми владеет сама. На её занятиях всегда интересно и разнообразно. Это видно с каким желанием наши дети к ней на занятия. Педагог проявляет свою действительную любовь к нашим детям, находит к каждому индивидуальный подход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дия Владимировна создаёт интересную и насыщенную жизнь нашим детям. Хотя мы, родители, прекрасно осознаём, как ей нелегко приходится с нашими детьми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ного сил и времени уделяет Лидия Владимировна оформлению логопедического кабинета. Особо хочется отметить логоритмику, которую так любят дети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ядом с нашими детьми – настоящий друг, умный, добрый и мудрый учитель - логопед – Шутова Лидия Владимировна. Всегда улыбчивая и приветливая, беспокойная и неутомимая в работе, пользующаяся любовью детей и бесспорным уважением коллег, идет она по жизни, бережно неся в ладонях огонек добра, а огонек передает свое тепло окружающим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одительские собрания в нашем группе всегда проводятся на высоком уровне. Проходят они интересно и разнообразно благодаря большому опыту и умению. На родительских собраниях она очень тактично, корректно поднимает острые вопросы, при этом не ущемляет достоинство детей и родителей. Рассказывает о коррекционной работе с нашими детьми. Всегда готова внимательно выслушать, тактично и грамотно разрешить наши сомнения, дать умный и добрый совет, вселить уверенность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ы считаем, что нам очень повезло, что наши дети занимаются с Лидией Владимировной.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одители группы «Колокольчик»</w:t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зыв на учителя – логопеда Шутову Лидию Владимировну </w:t>
      </w:r>
    </w:p>
    <w:p>
      <w:pPr>
        <w:pStyle w:val="Normal"/>
        <w:jc w:val="center"/>
        <w:rPr/>
      </w:pPr>
      <w:r>
        <w:rPr>
          <w:sz w:val="28"/>
          <w:szCs w:val="28"/>
        </w:rPr>
        <w:t>от воспитателей старшей логопедической группы «Колокольчик»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Лидия Владимировна - человек творческий, активный. С первых дней работы коррекционной группы ей удается организовать детей и родителей так, чтобы работа была с увлечением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Лидия Владимировна развивает в детях такие положительные качества, как доброта, отзывчивость, умение радоваться не только за свои, но и за чужие успехи. Отмечет дни рождения «звука» это очень приятно детям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Лидия Владимировна - эрудированный, всесторонне развитый, общительный педагог. С ней интересно и детям, и родителям и нам воспитателям. Мы обращаемся к ней за советом и часто получаем весомую помощь в воспитании наших детей. Лидия Владимировна не оставляет без внимания ни одного ученика, ни одну семью. Она может щедро похвалить и тактично указать на недостатки детей и родителей. И мы уважаем её мне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занятия всегда интересны и разнообразны. Нередко на занятиях Лидия Владимировна использует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ектор, мультимедийные технологии и занятие становится ещё более увлекательными интересным что не мало важным является в детском саду.</w:t>
      </w:r>
    </w:p>
    <w:p>
      <w:pPr>
        <w:pStyle w:val="Style15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Лидия Владимировна, не считаясь с трудностями, не жалея своего личного времени, отдаёт все свои знания, душевное тепло, заботу и любовь детям. Так же она помогает нам в оформление логопедического уголка в группе, информационного стенда для родителей. Её консультации интересные и разнообразные соответствуют возрасту детей и требованиям родителей Полностью руководствуясь её методическими указаниями по исправлению речи которые фиксируются в тетради взаимодействия учителя – логопеда и воспитателей логопедической группы мы без особых усилий проводим логопедический час. Так же нам очень нравятся консультации на которых она помогает нам разобраться с артикуляционной и пальчиковой гимнастикой. Благодаря составленным Лидией Владимировной различных видов картотек нам стало намного проще и удобней в подборе речевого материала.</w:t>
      </w:r>
    </w:p>
    <w:p>
      <w:pPr>
        <w:pStyle w:val="Style15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Работая с детьми Лидия Владимировна не только исправляет дефекты речи детей но и обогащает лексику детей а так же делает их речь более грамотной, что способствует развитию и интереса к родному языку, раскрытию его многообразия и богатства.</w:t>
      </w:r>
    </w:p>
    <w:p>
      <w:pPr>
        <w:pStyle w:val="Style15"/>
        <w:jc w:val="right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Воспитатели группы</w:t>
      </w:r>
    </w:p>
    <w:p>
      <w:pPr>
        <w:pStyle w:val="Style15"/>
        <w:spacing w:before="280" w:after="280"/>
        <w:jc w:val="right"/>
        <w:rPr>
          <w:rStyle w:val="Emphasis"/>
          <w:bCs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5:42:00Z</dcterms:created>
  <dc:creator>Андрей</dc:creator>
  <dc:description/>
  <cp:keywords/>
  <dc:language>en-US</dc:language>
  <cp:lastModifiedBy>Андрей</cp:lastModifiedBy>
  <dcterms:modified xsi:type="dcterms:W3CDTF">2018-01-07T19:26:00Z</dcterms:modified>
  <cp:revision>5</cp:revision>
  <dc:subject/>
  <dc:title>Для Лидии Владимировны характерны трудолюбие, любознательность, настойчивость, деловитость и, пожалуй, самое главное - влюблённость в свою профессию, чувство ответственности к своей работе</dc:title>
</cp:coreProperties>
</file>