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До  свидания, детский  сад, до  свида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КАК  НАДО  готовить  родителям  ребёнка  к</w:t>
      </w:r>
    </w:p>
    <w:p>
      <w:pPr>
        <w:pStyle w:val="2"/>
        <w:jc w:val="both"/>
        <w:rPr/>
      </w:pPr>
      <w:r>
        <w:rPr/>
        <w:t>поступлению  в  школу :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к   это  ни  казалось  бы  Вам  странным, но  подготовку  надо  начинать  задолго  до  рождения  ребёнка, стараясь, чтобы  беременность  у  мамы  протекала  без  различных  неблагоприятных  факторов  анамнез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ле  рождения  ребёнка  пытаться  довести  удельный  вес  всех  неблагоприятных  факторов  анамнеза, имеющихся  после  родов, до  минимальных  величин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ботиться  о  том, чтобы  Ваш  малыш  благоприятно  адаптировался  к  условиям  дошкольных  учреждени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нать  возрастные  нормы  и  особенности  вашего  ребёнка  и, предъявляя  ему  требования, исходить  лишь  из  них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и  в  коем  случае  не  отвергать  ребёнка, не  занижать  его  самооценку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здать  благоприятный климат  для  него  в  семь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юбить, как  прежде, может  быть, немного  больше  и  дать  ему  об  этом  знать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ранее  поинтересоваться  о  компонентах  школьной  зрелости  ребёнка  и  своевременно  их  развивать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ледить  за  умственным  развитием  ребёнк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здать  условия, чтобы  развивался  интеллект, чтобы  не  было  его  задержк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итать  ребёнку  сказки  и  стих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ить  с  ним  песни. Вместе  слушать  музыку. Смотреть  мультфильмы, детское  кин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Хвалить  его  за  первые  рисунк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дить  в  музеи, театры, цирк  и  зоопарк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арить  как  можно  чаще  разные  игрушки, необходимые  для  его  возраст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ветствовать  сюжетно-ролевые  игры  и  режиссёрскую  игру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юбыми  способами  поощрять  общение  со  сверстникам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спитывать мир   чувст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ить  ребёнка  управлять  эмоциями, быть  эмоционально  независимым  от  Вас. Пытаться  уменьшить  его  тревожность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ледить  за  состоянием  здоровья  и  заниматься  реабилитацией  всех  выявленных  отклонени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знать  у  воспитателей  заранее, хотя  бы  за  год, насколько  зрел  или  незрел  ребёнок, или  же  провести  самостоятельно  ориентировочный  тест  школьной  зрелости  ребёнку  дом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 ребёнок  зрел, то, даже  несмотря  на  это, психологически  готовить  ребёнка  к  школе, ко  всем  тем  трудностям, которые  там  ждут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 малыш  условно  зрел  и  в  состоянии  учиться  в  обычной  школе, необходимо  попытаться  как-то  сделать  зрелыми  даже  незрелые  критерии, которые  возможно, используя  рекомендации  психолога  и  педиатр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 ребёнок  Ваш  незрел, ни  в  коем  случае  не  добивайтесь, чтобы  его  по  Вашей  просьбе  записали  в  школу. Вам  надо  выбрать  только  школу, которая  ему  необходима, которую  Вам  посоветуют  на  медико-психологической  комиссии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КАК  НЕ  НАДО  вести  себя  родителям, когда  ребёнок  готовиться  к  поступлению  в  школу :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  заниматься  подготовкой  к  школе, пуская  это  всё  на  самотёк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  выявлять  заранее  незрелость  и, даже  выявив  её, не  принимать  никаких  мер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  проводить  незрелому  ребёнку  назначенные  корригирующие  мероприяти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ытаться  записать  его  в  обычный  класс, прекрасно  зная, что  он  в  нём  не  справится  с  нагрузко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ддерживать  в  нём  низкую  самооценку  и  комплексы  неполноценности. Показывать, что  он  отверженный  в  семье  и  школа – это только  его  дел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сё  время  инфантилизировать  ребёнка, пытаться, чтобы   он  был  зависимым  от  Вас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верхопекать  или  подчёркивать  свою  гипоопеку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ыть  равнодушным  к  будущему  малыша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18:00Z</dcterms:created>
  <dc:creator>Сафонова</dc:creator>
  <dc:description/>
  <dc:language>en-US</dc:language>
  <cp:lastModifiedBy>Сафонова</cp:lastModifiedBy>
  <dcterms:modified xsi:type="dcterms:W3CDTF">2005-05-12T07:19:00Z</dcterms:modified>
  <cp:revision>2</cp:revision>
  <dc:subject/>
  <dc:title/>
</cp:coreProperties>
</file>