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развития ребенка детский сад «Ромаш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ихайловка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имский район Республики Башкорто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Мастер-класс на тему:</w:t>
        <w:br/>
        <w:t>«Ярмарка педагогических идей и логопедических технолог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МО педагогов-психологов и учителей логопе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-логопед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шей катег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йнетдинова И.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 2017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Этапы логопедической работы по преодолению нарушений звукопроизношения при разных формах нарушения произносительной стороны речи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ый этап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Формирование точных движений органов артикуляции: артикуляционная гимнастика и логомассаж; (демонстрация комплексов в картинках, приемов массаж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Формирование артикуляционной моторики-</w:t>
      </w:r>
      <w:r>
        <w:rPr>
          <w:sz w:val="32"/>
          <w:szCs w:val="32"/>
        </w:rPr>
        <w:t xml:space="preserve"> осуществляется в основном посредством </w:t>
      </w:r>
      <w:r>
        <w:rPr>
          <w:b/>
          <w:i/>
          <w:sz w:val="32"/>
          <w:szCs w:val="32"/>
        </w:rPr>
        <w:t>артикуляционной гимнастики</w:t>
      </w:r>
      <w:r>
        <w:rPr>
          <w:sz w:val="32"/>
          <w:szCs w:val="32"/>
        </w:rPr>
        <w:t>, которая включает упражнения для тренировки подвижности и переключаемости органов, отработки определенных положений губ, языка, необходимых как для правильного произношения всех звуков так и для каждого звука той или иной групп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аждого упражнения есть название, подбираем картинку, н-р «Качели», вклеиваем или зарисовываем эту картинку в тетрадь ребенка. Даем четкую инструкцию: улыбнись, покажи зубы, затем открой широко рот, подними широкий язык за верхние зубы и подержи его, пока я считаю до 3, опусти широкий язык за нижние зубы, я считаю до3 и т.д. В дальнейшем ребенок выполняет это упражнение под счет логопеда. Контроль-зеркало. При таком выполнении у ребенка формируется внимание, память и самоконтроль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гомассаж- его целью является устранение патологической симптоматики в периферическом отделе речевого аппарат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 нормализация мышечного тонуса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 Нормализация мышечного тонуса, преодоление гипертонуса в мимической и артикуляционной мускулатуре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транение патологической симптоматики такой, как гиперкинезы, синкинезии, девиация и др.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имуляция положительных кинестезий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лучшение качества артикуляционых движений (точность, объём, переключаемость и др.)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еличение силы мышечных сокращений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ивизация тонких дифференцировочных движений органов артикуляции, необходимых для коррекции звукопроизношения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-Формирование направленной воздушной струи. </w:t>
      </w:r>
      <w:r>
        <w:rPr>
          <w:sz w:val="32"/>
          <w:szCs w:val="32"/>
        </w:rPr>
        <w:t>Активное участие принимают участие щеки, губы, язы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Очень важно,</w:t>
      </w:r>
      <w:r>
        <w:rPr>
          <w:sz w:val="32"/>
          <w:szCs w:val="32"/>
        </w:rPr>
        <w:t xml:space="preserve"> при работе над правильным дыханием и воздушной струей обратить внимание на то, чтобы у ребенка не были заложены носовые ходы (насморк) , т.к. работа с воздушной струей предполагает активное участие и ротовой и носовой полости и при заложенности работа будет неэффективной, может возникнуть головокружение и утомление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 ходе дыхательных упражнений отрабатываются параметры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a)</w:t>
      </w:r>
      <w:r>
        <w:rPr>
          <w:sz w:val="32"/>
          <w:szCs w:val="32"/>
        </w:rPr>
        <w:t>Объём выдыхаемого воздух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)</w:t>
      </w:r>
      <w:r>
        <w:rPr>
          <w:sz w:val="32"/>
          <w:szCs w:val="32"/>
        </w:rPr>
        <w:t>Направленность воздушной струи. Прежде всего, направленность в ротовой или носовой резонатор и далее направленность в средние отделы рта (раздувание щек) или в передние отде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) </w:t>
      </w:r>
      <w:r>
        <w:rPr>
          <w:sz w:val="32"/>
          <w:szCs w:val="32"/>
        </w:rPr>
        <w:t xml:space="preserve">Способ подачи воздушной струи – плавно или толчком. Для щелевых звуков необходима плавная воздушная струя, для смычно взрывных смычно проходных –толчкообразная. Эти разные способы подачи обязательно отрабатываются.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г) </w:t>
      </w:r>
      <w:r>
        <w:rPr>
          <w:sz w:val="32"/>
          <w:szCs w:val="32"/>
        </w:rPr>
        <w:t xml:space="preserve">Ощущения препятствий для выхода воздушной струи. Препятствия создаются рукой, губами, языко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 работе над воздушной струей добиваемся слияния визуальных (зрительных), слуховых и кинестетических ощуще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Эффективно создание ощущения воздушной струи на ладони, особенно на кончики пальцев, перемещая палец вправо-влево, вверх-вниз, можно менять направление стру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Дутьё на подвесную бумажную игрушку, дождик      ребенок может длительно контролировать силу выдоха и способ подачи  струи (плавно или толчком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 водой: дуть просто на воду, через трубочки,  визуально так же контролирует чем сильнее дуть, тем больше пузы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полнительно идет развитие губной мускулату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льные пузыри. Вертушки, свистки. Самым сложным является в этой работе надувание воздушных шаров. Проводится на более поздних этап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жным условием выполнения дыхательных упражнений  является то, что грудная клетка должна быть максимально расслаблена. Поэтому ребенок должен выполнять упражнения лежа на спине или боку, сидя или сто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ли ребенку предлагается, например, прокатывать с помощью воздушной струи ватный шарик по поверхности стола, значит, поверхность стола должна быть находиться на уровне губ ребенка. Т.К. грудная клетка сдавлена и полноценный выдох он сделать не может. Поднимаем пособие до уровня губ ребенк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тепенно подключаем голосовые и речевые упражнения. Н-р при увеличении, наращивании струи выдыхаемого воздуха ребенка просим протянуть гласный звук столько времени, сколько разматывается нитка, лента. Сосчитать, сколько произнесено слогов на одном выдох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изнести речевой материал, который каждый раз увеличивается на один слог: ма; мама; мамама.. Тоже можно делать и со слов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Развит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анным М.И.Кольцовой, морфологическое и функциональное формирование речевых зон совершается под влиянием кинестетических импульсов, поступающих от рук.  Совершенствование ручной моторики способствует активизации моторных речевых зон головного мозга и в следствие этого развитию речевой функци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ы и приемы: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i/>
          <w:sz w:val="32"/>
          <w:szCs w:val="32"/>
        </w:rPr>
        <w:t>Пальчиковая гимнастика.</w:t>
      </w:r>
      <w:r>
        <w:rPr>
          <w:sz w:val="32"/>
          <w:szCs w:val="32"/>
        </w:rPr>
        <w:t xml:space="preserve"> Может проводиться без речевого сопровождения,  выполнение статических (стул, клювики) и динамическ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дорово-окей, кулак-ладонь-ребро) заданий. С речевым сопровождением (пальчики здороваются). Все упражнения выполняются сначала одной рукой, потом второй и затем обеими руками.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 xml:space="preserve">Упражнения и игры с </w:t>
      </w:r>
      <w:r>
        <w:rPr>
          <w:sz w:val="32"/>
          <w:szCs w:val="32"/>
        </w:rPr>
        <w:t>предметами (мозаика, камешки, бусины, песок, крупа.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.Су-джок терапия. Шарики массажные, мячи-массажоры, пружинки, прищепки, резинки разноцветные, разной степени упругости. </w:t>
      </w:r>
    </w:p>
    <w:p>
      <w:pPr>
        <w:pStyle w:val="Normal"/>
        <w:ind w:left="720" w:hanging="0"/>
        <w:rPr/>
      </w:pPr>
      <w:r>
        <w:rPr>
          <w:b/>
          <w:color w:val="000000"/>
          <w:sz w:val="32"/>
          <w:szCs w:val="32"/>
          <w:u w:val="single"/>
          <w:shd w:fill="FFFFFF" w:val="clear"/>
        </w:rPr>
        <w:t>Кинезиология –</w:t>
      </w:r>
      <w:r>
        <w:rPr>
          <w:color w:val="000000"/>
          <w:sz w:val="32"/>
          <w:szCs w:val="32"/>
          <w:shd w:fill="FFFFFF" w:val="clear"/>
        </w:rPr>
        <w:t xml:space="preserve"> наука о развитии головного мозга через движение. Это – универсальный метод развития умственных способностей через определенные двигательные упражнения. Именно эти упражнения позволяют улучшить работу головного мозга, тем самым улучшить память, внимание, речь, пространственные представления, мелкую и крупную моторику, снизить утомляемость.</w:t>
      </w:r>
    </w:p>
    <w:p>
      <w:pPr>
        <w:pStyle w:val="Normal"/>
        <w:ind w:left="720" w:hanging="0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/>
      </w:pP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i/>
          <w:iCs/>
          <w:color w:val="000000"/>
          <w:sz w:val="32"/>
          <w:szCs w:val="32"/>
          <w:shd w:fill="FFFFFF" w:val="clear"/>
        </w:rPr>
        <w:t>«Кольцо»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— поочередно перебирать пальцы рук, соединяя в кольцо с большим пальцем последовательно указательный, средний и т.д.</w:t>
      </w:r>
    </w:p>
    <w:p>
      <w:pPr>
        <w:pStyle w:val="Normal"/>
        <w:ind w:left="720" w:hanging="0"/>
        <w:rPr>
          <w:i/>
          <w:i/>
          <w:iCs/>
          <w:color w:val="000000"/>
          <w:sz w:val="32"/>
          <w:szCs w:val="32"/>
          <w:shd w:fill="FFFFFF" w:val="clear"/>
        </w:rPr>
      </w:pPr>
      <w:r>
        <w:rPr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/>
      </w:pPr>
      <w:r>
        <w:rPr>
          <w:b/>
          <w:i/>
          <w:iCs/>
          <w:color w:val="000000"/>
          <w:sz w:val="32"/>
          <w:szCs w:val="32"/>
          <w:shd w:fill="FFFFFF" w:val="clear"/>
        </w:rPr>
        <w:t>«Кошка»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- последовательно менять два положения руки: кулак, ладонь (сначала правой рукой, потом левой, затем двумя руками вместе)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720" w:hanging="0"/>
        <w:rPr>
          <w:rStyle w:val="Appleconvertedspace"/>
          <w:i/>
          <w:i/>
          <w:i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ind w:left="720" w:hanging="0"/>
        <w:rPr/>
      </w:pPr>
      <w:r>
        <w:rPr>
          <w:b/>
          <w:i/>
          <w:iCs/>
          <w:color w:val="000000"/>
          <w:sz w:val="32"/>
          <w:szCs w:val="32"/>
          <w:shd w:fill="FFFFFF" w:val="clear"/>
        </w:rPr>
        <w:t>«Ухо-нос»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- левой рукой взяться за кончик носа, правой - за противоположное ухо, затем одновременно опустить руки и поменять их положение.</w:t>
      </w:r>
    </w:p>
    <w:p>
      <w:pPr>
        <w:pStyle w:val="Style15"/>
        <w:shd w:fill="FFFFFF" w:val="clear"/>
        <w:spacing w:lineRule="atLeast" w:line="343"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«Лягушка». Поочередно одна рука сжимается в кулак, а другая – ладонью на столе.</w:t>
      </w:r>
    </w:p>
    <w:p>
      <w:pPr>
        <w:pStyle w:val="Style15"/>
        <w:shd w:fill="FFFFFF" w:val="clear"/>
        <w:spacing w:lineRule="atLeast" w:line="343"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чевое сопровождение:</w:t>
      </w:r>
    </w:p>
    <w:p>
      <w:pPr>
        <w:pStyle w:val="Style15"/>
        <w:shd w:fill="FFFFFF" w:val="clear"/>
        <w:spacing w:lineRule="atLeast" w:line="343"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ягушка хочет в пруд,</w:t>
      </w:r>
    </w:p>
    <w:p>
      <w:pPr>
        <w:pStyle w:val="Style15"/>
        <w:shd w:fill="FFFFFF" w:val="clear"/>
        <w:spacing w:lineRule="atLeast" w:line="343"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ягушке скучно тут,</w:t>
      </w:r>
    </w:p>
    <w:p>
      <w:pPr>
        <w:pStyle w:val="Style15"/>
        <w:shd w:fill="FFFFFF" w:val="clear"/>
        <w:spacing w:lineRule="atLeast" w:line="343"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 пруд зарос травой,</w:t>
      </w:r>
    </w:p>
    <w:p>
      <w:pPr>
        <w:pStyle w:val="Style15"/>
        <w:shd w:fill="FFFFFF" w:val="clear"/>
        <w:spacing w:lineRule="atLeast" w:line="343"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еленой и густой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«Хорошо- ок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Развитие фонематических процесс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слухового внимания, памяти и фонематического слух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1 этап:- узнавание неречевых звуков -</w:t>
      </w:r>
      <w:r>
        <w:rPr>
          <w:sz w:val="32"/>
          <w:szCs w:val="32"/>
        </w:rPr>
        <w:t xml:space="preserve"> развиваем способность узнавать и различать неречевые звуки. Развиваем слуховое внимание и память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«Шумелочки» Варианты: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Угадай, что звучало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Громко-тихо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Какой звук был первый, последним..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Сколько звуков прозвучал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ой звук не прозвучал? И т.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ругие упражнения: «Угадай, что звучит», «Угадай, где постучали?», «Послушаем тишину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2 этап:- различение высоты, силы, тембра голоса на материале одинаковых звуков,  слов, фраз - </w:t>
      </w:r>
      <w:r>
        <w:rPr>
          <w:sz w:val="32"/>
          <w:szCs w:val="32"/>
        </w:rPr>
        <w:t>учим различать высоту, силу и тембр голоса, ориентируясь на одни и те же звуки, звукосочетания 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Упражнение «Три медведя», «Горки», «Отгадай, кто позвал?</w:t>
      </w:r>
      <w:r>
        <w:rPr>
          <w:sz w:val="32"/>
          <w:szCs w:val="32"/>
        </w:rPr>
        <w:t>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этап – различение слов, близких по своему звуковому состав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/у «Хорошо послушай» (кружок синий- правильно произнесли слово, желтый - неправильно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Дифференциация слогов - учим различать слог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/у «Лишний слог» нанапа, нанона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5 этап- дифференциация фонем родного языка.</w:t>
      </w:r>
      <w:r>
        <w:rPr>
          <w:sz w:val="32"/>
          <w:szCs w:val="32"/>
        </w:rPr>
        <w:t xml:space="preserve"> Начинаем, обязательно с гласных звуков. Используем символы звуков, сначала длительно произносим, а затем усложняем, произнося кратко гласные звуки, дети поднимают фиш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\у «Логокуб», «Подружки»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этап- развитие навыка элементарного звукового анали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чинается эта работа с того, что детей учим определять количество слогов с словах путем отхлопыв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\у «Шпионы», «Телеграф», «Вылечим зверей», «Домики»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лее анализ гласных звуков: «Назови, какой первый, последний зву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А</w:t>
      </w:r>
      <w:r>
        <w:rPr>
          <w:sz w:val="32"/>
          <w:szCs w:val="32"/>
        </w:rPr>
        <w:t>У, О</w:t>
      </w:r>
      <w:r>
        <w:rPr>
          <w:sz w:val="32"/>
          <w:szCs w:val="32"/>
          <w:u w:val="single"/>
        </w:rPr>
        <w:t xml:space="preserve">И, </w:t>
      </w:r>
      <w:r>
        <w:rPr>
          <w:sz w:val="32"/>
          <w:szCs w:val="32"/>
        </w:rPr>
        <w:t>в словах: Облако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Аист, Иголка, Уд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лА, очкИ, гриб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ыделение последнего согласного: ды</w:t>
      </w:r>
      <w:r>
        <w:rPr>
          <w:sz w:val="32"/>
          <w:szCs w:val="32"/>
          <w:u w:val="single"/>
        </w:rPr>
        <w:t>м</w:t>
      </w:r>
      <w:r>
        <w:rPr>
          <w:sz w:val="32"/>
          <w:szCs w:val="32"/>
        </w:rPr>
        <w:t>, со</w:t>
      </w:r>
      <w:r>
        <w:rPr>
          <w:sz w:val="32"/>
          <w:szCs w:val="32"/>
          <w:u w:val="single"/>
        </w:rPr>
        <w:t>м</w:t>
      </w:r>
      <w:r>
        <w:rPr>
          <w:sz w:val="32"/>
          <w:szCs w:val="32"/>
        </w:rPr>
        <w:t>, ша</w:t>
      </w:r>
      <w:r>
        <w:rPr>
          <w:sz w:val="32"/>
          <w:szCs w:val="32"/>
          <w:u w:val="single"/>
        </w:rPr>
        <w:t>р</w:t>
      </w:r>
      <w:r>
        <w:rPr>
          <w:sz w:val="32"/>
          <w:szCs w:val="32"/>
        </w:rPr>
        <w:t>, сту</w:t>
      </w:r>
      <w:r>
        <w:rPr>
          <w:sz w:val="32"/>
          <w:szCs w:val="32"/>
          <w:u w:val="single"/>
        </w:rPr>
        <w:t>л.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Выделение первого согласного: </w:t>
      </w:r>
      <w:r>
        <w:rPr>
          <w:sz w:val="32"/>
          <w:szCs w:val="32"/>
          <w:u w:val="single"/>
        </w:rPr>
        <w:t>т</w:t>
      </w:r>
      <w:r>
        <w:rPr>
          <w:sz w:val="32"/>
          <w:szCs w:val="32"/>
        </w:rPr>
        <w:t xml:space="preserve">анк, </w:t>
      </w:r>
      <w:r>
        <w:rPr>
          <w:sz w:val="32"/>
          <w:szCs w:val="32"/>
          <w:u w:val="single"/>
        </w:rPr>
        <w:t>к</w:t>
      </w:r>
      <w:r>
        <w:rPr>
          <w:sz w:val="32"/>
          <w:szCs w:val="32"/>
        </w:rPr>
        <w:t xml:space="preserve">оза, </w:t>
      </w:r>
      <w:r>
        <w:rPr>
          <w:sz w:val="32"/>
          <w:szCs w:val="32"/>
          <w:u w:val="single"/>
        </w:rPr>
        <w:t>с</w:t>
      </w:r>
      <w:r>
        <w:rPr>
          <w:sz w:val="32"/>
          <w:szCs w:val="32"/>
        </w:rPr>
        <w:t xml:space="preserve">ани, </w:t>
      </w:r>
      <w:r>
        <w:rPr>
          <w:sz w:val="32"/>
          <w:szCs w:val="32"/>
          <w:u w:val="single"/>
        </w:rPr>
        <w:t>р</w:t>
      </w:r>
      <w:r>
        <w:rPr>
          <w:sz w:val="32"/>
          <w:szCs w:val="32"/>
        </w:rPr>
        <w:t>акета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\у: «Магазин», «Цепочки слов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Особенности подготовительного этапа работы при коррекции дизартрии. </w:t>
      </w:r>
      <w:r>
        <w:rPr>
          <w:sz w:val="32"/>
          <w:szCs w:val="32"/>
        </w:rPr>
        <w:t>Специфика подготовительного этапа обусловлена наличием у ребенка нарушений мышечного тонуса в артикуляционных, мимических мышцах и мышцах рук и пальцев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Подготовительный этап включает в себя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Логопедический массаж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лассический массаж- руками: нормализует мышечный тонус, ослабляет гиперкинезы (насильственные движения),восстанавливает речевое дыхание. Выбор массажных приемов проводится дифференцированно, в зависимости от состояния тонуса речевой мускулатур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Массаж по биологически активным точк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Зондовый массаж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Использование непроизвольных движений, </w:t>
      </w:r>
      <w:r>
        <w:rPr>
          <w:sz w:val="32"/>
          <w:szCs w:val="32"/>
        </w:rPr>
        <w:t xml:space="preserve">касается детей с тяжелой степенью дизартрии. В качестве непроизвольных движений используют такие движения как зевание, жевание, покашливание, глотание. Эти непроизвольные движения должны закрепляться в следствии многократного повторения в результате чего ребенок учится воспроизводить их самостоятельно по речевой инструкции. Затем эти упражнения используются для отработки необходимых артикуляционных движений.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Работа над подвижностью языка у детей начинаются тоже с непроизвольных рефлекторного уровня, н-р для сокращения языка нужно положить кусочек сладкого на кончик языка или дотронуться до кончика языка шпателем и ребенок непроизвольно оттягивает язык назад. Для выработки движения языка в сторону положить кусочек сахара между щекой и зубами и ребенок языком этот кусочек оттуда выталкивает. Движение языком вперед к губам протягивать ему конфету или намазывают нижнюю губу вареньем  и ребенок непроизвольным движением слизывает его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Чтобы активизировать движения мягкого неба обучаем произвольному глотанию, для этого из пипетки логопед капает на корневую часть по капельке воды и стимулирует у ребенка кашлеподобные движения, т.е. сокращение корневой части языка и зевание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ртикуляционная гимнастика. Пассивная, пассивно-активная, активная.</w:t>
      </w:r>
    </w:p>
    <w:p>
      <w:pPr>
        <w:pStyle w:val="Normal"/>
        <w:ind w:left="-900" w:firstLine="72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Пассивная:</w:t>
      </w:r>
      <w:r>
        <w:rPr>
          <w:sz w:val="32"/>
          <w:szCs w:val="32"/>
        </w:rPr>
        <w:t xml:space="preserve"> такая форма гимнастики, когда ребенок производит движения только при помощи механического воздействия, т.е. логопед нажимает рукой, зондом или шпателем на орган артикуляции и придает ему нужное положение или производит нужное движение. Такая гимнастика обязательно проводится с участием зрительного контроля, перед зеркалом, движения производятся плавно, медленно и постепенно нагрузка увеличивается. Когда пассивные движения становятся более свободными механическая помощь сокращается и постепенно переходим к </w:t>
      </w:r>
      <w:r>
        <w:rPr>
          <w:sz w:val="32"/>
          <w:szCs w:val="32"/>
          <w:u w:val="single"/>
        </w:rPr>
        <w:t>пассивно-активным упражнениям</w:t>
      </w:r>
      <w:r>
        <w:rPr>
          <w:sz w:val="32"/>
          <w:szCs w:val="32"/>
        </w:rPr>
        <w:t xml:space="preserve">, т.е изначально логопед придает органам артикуляции нужное положение, а потом ребенок пытается самостоятельно удержать это положение или выполнить несколько движений. Когда ребенок научится самостоятельно удерживать необходимое положение губ, языка или произвольно менять их, тогда только переходим к </w:t>
      </w:r>
      <w:r>
        <w:rPr>
          <w:sz w:val="32"/>
          <w:szCs w:val="32"/>
          <w:u w:val="single"/>
        </w:rPr>
        <w:t>активной гимнастике,</w:t>
      </w:r>
      <w:r>
        <w:rPr>
          <w:sz w:val="32"/>
          <w:szCs w:val="32"/>
        </w:rPr>
        <w:t xml:space="preserve"> которая выполняется по инструкции логопеда. Такая отработка дифференцированных произвольных движений, контроль за положением органов артикуляции позволяет затормозить насильственные движения в артикуляционных мышцах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Развитие кинестетических ощущений. </w:t>
      </w:r>
      <w:r>
        <w:rPr>
          <w:sz w:val="32"/>
          <w:szCs w:val="32"/>
        </w:rPr>
        <w:t>Отличительной чертой нарушения звукопроизношения у детей с дизартрией является то, что у детей имеется слабость кинестетических ощущений, т.е. они либо не ощущают либо плохо ощущают движения и положения своих органов артикуляции в момент произнесения звука. Поэтому, во время проведения артикуляционной гимнастики внимание ребенка привлекается к возникающим при этом ощущениям. Для развития кинестетических ощущений проводят систему игр и упражнений, которые формируют у детей способность через кинестетические ощущения фиксировать образец произношения для уточнения произносительной дифференциации звуков, т.е. в процессе работы устанавливается связь между слуховым восприятием звука, зрительным образом его уклада (в зеркале) и двигательным ощущением (ощущает положение органов артикуляции). На начальном этапе работы обязательно осуществляется опора на зрительный и слуховой анализаторы, а потом по мере работы эти виды контроля исключаются и дети опираются только кинестетический самоконтрол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Развитие речевого дыхания, голоса, формирование фонематических представлений. </w:t>
      </w:r>
      <w:r>
        <w:rPr>
          <w:sz w:val="32"/>
          <w:szCs w:val="32"/>
        </w:rPr>
        <w:t>Проводится традиционно, как и при других формах речевых нарушени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u w:val="single"/>
        </w:rPr>
        <w:t xml:space="preserve">Вывод:  </w:t>
      </w:r>
      <w:r>
        <w:rPr>
          <w:sz w:val="32"/>
          <w:szCs w:val="32"/>
        </w:rPr>
        <w:t>К следующему этапу можно переходить, когда ребенок научится легко, быстро, правильно воспроизводить основные движения органов артикуляционного аппарата, необходимые для данного зву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Этап формирования первичных произносительных умений и навыков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тановка звук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добиться правильного произношения изолированного звук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(звуковые дорожк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одержание работы:</w:t>
      </w:r>
      <w:r>
        <w:rPr>
          <w:sz w:val="32"/>
          <w:szCs w:val="32"/>
        </w:rPr>
        <w:t xml:space="preserve"> объединение отработанных на подготовительном этапе положений и движений органов артикуляции в артикуляционные уклады, создание артикуляционной базы данного звука, добавление воздушной струи и голоса для постановки звонки и сонорных звуков, отработка произнесения изолированного звук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добиться правильного произношения поставленного звука в самостоятельной речи.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одержание работы:</w:t>
      </w:r>
      <w:r>
        <w:rPr>
          <w:sz w:val="32"/>
          <w:szCs w:val="32"/>
        </w:rPr>
        <w:t xml:space="preserve"> постепенное, последовательное введение поставленного звука сначала в слоги, затем в слова, предложения и в собственной  речи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фференциация звука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научить ребенка различать те звуки, которые он смешивает, взаимозаменяет и научить правильно употреблять их в речи.</w:t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  <w:u w:val="single"/>
        </w:rPr>
        <w:t>Содержание работы:</w:t>
      </w:r>
      <w:r>
        <w:rPr>
          <w:sz w:val="32"/>
          <w:szCs w:val="32"/>
        </w:rPr>
        <w:t xml:space="preserve"> смешиваемые звуки постепенно, последовательно учат различать по моторным признакам (артикуляции) и по акустическим признакам, т.е. на слух. Сначала в изолированном виде, затем слогах, затем в слова, предложения и в собственной   реч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Этап формирования коммуникативных умений и навык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сформировать у детей умений и навыков безошибочного употребления звуков во всех ситуациях речевого общения.</w:t>
      </w:r>
      <w:r>
        <w:rPr>
          <w:b/>
          <w:i/>
          <w:sz w:val="32"/>
          <w:szCs w:val="32"/>
          <w:u w:val="single"/>
        </w:rPr>
        <w:t xml:space="preserve"> Содержание работы:</w:t>
      </w:r>
      <w:r>
        <w:rPr>
          <w:sz w:val="32"/>
          <w:szCs w:val="32"/>
        </w:rPr>
        <w:t xml:space="preserve"> моделирование и использование различных ситуаций для того, чтобы сформировать у детей коммуникативные умения и навыки и тем самым окончательно закрепить правильное звукопроизношение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9:08:00Z</dcterms:created>
  <dc:creator>Gainetdinov</dc:creator>
  <dc:description/>
  <cp:keywords/>
  <dc:language>en-US</dc:language>
  <cp:lastModifiedBy>Gainetdinov</cp:lastModifiedBy>
  <cp:lastPrinted>2017-09-04T23:58:00Z</cp:lastPrinted>
  <dcterms:modified xsi:type="dcterms:W3CDTF">2017-09-05T19:55:00Z</dcterms:modified>
  <cp:revision>12</cp:revision>
  <dc:subject/>
  <dc:title/>
</cp:coreProperties>
</file>