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екция №1. Духовно-нравственное и гражданско-патриотическое воспитание школьников на уроках предметов гуманитарного цикла</w:t>
      </w:r>
    </w:p>
    <w:p>
      <w:pPr>
        <w:pStyle w:val="Normal"/>
        <w:ind w:firstLine="720"/>
        <w:jc w:val="both"/>
        <w:rPr/>
      </w:pPr>
      <w:r>
        <w:rPr/>
        <w:t>Егорова Любовь Анатольевна, кандидат филологических наук, учитель русского языка и литературы МОУ «Гимназия № 3», МО г. Юбилейный, ул. Лесная, д.. 19, кв. 5. Телефон – 8(929)567-87-5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УХОВНО-НРАВСТВЕННОЕ И ГРАЖДАНСКО-ПАТРИОТИЧЕСКОЕ ВОСПИТАНИЕ ШКОЛЬНИКОВ СРЕДНЕГО ЗВЕНА НА УРОКАХ ЛИТЕРАТУРЫ ПРИ ИЗУЧЕНИИ РУССКОГО НАРОДНОГО ТВОРЧЕ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а живо искусство в русском народе, </w:t>
      </w:r>
    </w:p>
    <w:p>
      <w:pPr>
        <w:pStyle w:val="Normal"/>
        <w:ind w:firstLine="720"/>
        <w:jc w:val="right"/>
        <w:rPr/>
      </w:pPr>
      <w:r>
        <w:rPr>
          <w:i/>
          <w:sz w:val="28"/>
          <w:szCs w:val="28"/>
        </w:rPr>
        <w:t xml:space="preserve">всегда будут силы для нравственного самоочищения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С. Лихачё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й ребенок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носителей информации нередко является доминирующим в процессе развития и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духовно-нравственного и гражданско-патриотического воспитания школьников являются произведения русского народного творчества. Через фольклорные формы искусства передаются культурно-исторические традиции народа. Следовательно, русский фольклор, который является уникальной, самобытной культурой наших предков, должен быть осознан современным обществом как значительный фактор духовности, преемственности поколений, приобщения к национальным жизненным истокам. Кроме того, фольклор представляет нам полную палитру общечеловеческих и общественных ценностей. Деятельность, строящаяся на принципах фольклорного творчества, развивает художественно-образное, ассоциативное мышление, фантазию ребёнка, позволяет активизировать его самые разнообразные творческие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ей общеобразовательной проблемой сегодня стало внедрение в процесс обучения средств и методик, помогающих детям «открывать» себя, представлять возможности своего «я» не только себе, но и другим. Мне как учителю литературы в преодолении такого рода препятствия помогает </w:t>
      </w:r>
      <w:r>
        <w:rPr>
          <w:b/>
          <w:sz w:val="28"/>
          <w:szCs w:val="28"/>
        </w:rPr>
        <w:t xml:space="preserve">технология проектной деятельности. </w:t>
      </w:r>
      <w:r>
        <w:rPr>
          <w:sz w:val="28"/>
          <w:szCs w:val="28"/>
        </w:rPr>
        <w:t xml:space="preserve">Она  направлена на духовное и профессиональное становление личности ребенка через активные способы действий. Ученик, работая над проектом, проходит стадии планирования, анализа, синтеза, актив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ворческие проекты </w:t>
      </w:r>
      <w:r>
        <w:rPr>
          <w:sz w:val="28"/>
          <w:szCs w:val="28"/>
        </w:rPr>
        <w:t>основываются на методах, способствующих реализации творческих способностей, особенно  учащихся среднего школьного звена (5, 6, 7 классы). В отличие от исследовательского проекта, здесь не обязательна строгая структура. Проект выстраивается в логике представлений и интересов участников (исследование, реферат,  экспедиция,  журнал, газета, передача по радио, видеофильм, написание сценария мероприятия, постановка мини-спектакля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ценически-игровая деятельность создает творческую атмосферу на уроке, возбуждает интерес к предмету. Особенно это успешно проходит среди школьников младшего школьного звена. Инсценирование и драматизация углубляют восприятие произведения, развивают умение вдумчивого чтения,  активизируют творческие способности школьников, приучают их к самостоятельности суждений, поиску собственного видения произведения искусства; расширяют знания о смежном с литературой виде искусства - теа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уроки-инсценировки важны и нужны, особенно при изучении фольклорных тем, ярких и эмоциональных. Они разнообразят «трудовые будни школьников». Например, при изучении на уроках литературы в 5 классе раздела «Устное народное творчество» дети поэтапно готовились к защите проекта, в который входили задания по трем основным блокам: сказки, загадки и пословицы, народный кукольный теа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мы прочитали и изучили народные сказки, выделили их основные особенности, проанализировали их и попробовали сочинить что-то свое, по образу и подобию уже известного. Устроили конкурс на лучшее произведение, в итоге, из написанных сказок сложился сценарий презентации цел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гадок и пословиц позволило сочинить собственные, которые очень органично вписались в сценарий фольклорного праздника. Для определения лучших и самых достойных был также проведен конк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фольклорной пьесы «Петрушка Уксусов»[1, с. 92-99] ученики были распределены на 6 групп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ктеры» – те, кто инсценирует пьесу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удожники» – те, кто оформляют сцену, рисуют декорации, афиши, пригласительны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граммисты» – ребята, которые готовят презентацию, являющуюся задним фоном спектак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кольники» – ученики, занимающиеся изготовлением (из перчаток) или подбором готовых куко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исатели» – пишущие школьники, способные сочинить сценку в заданном формате на какую-либо тему из жизни гимназ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раторы» – те, кто готовят и представляют сообщение о народном театре перед предст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о сказать, что первая группа самая многочисленная, так как обычно разыгрывается 5-6 коротких сценок, и, чтобы слишком не загружать детей заучиванием длинных реплик, например, у Петрушки, для каждой картины подбираем отдельных актеров. Кроме того, предусматривается второй сост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дети активно в этом участвуют. Причем, это позволяет и «сильным»,  и «слабым» ученикам  быть на равных и продемонстрировать свои творческие возможности при выполнении поставленных целей урока - </w:t>
      </w:r>
      <w:r>
        <w:rPr>
          <w:color w:val="000000"/>
          <w:sz w:val="28"/>
          <w:szCs w:val="28"/>
        </w:rPr>
        <w:t xml:space="preserve">в творческой форме познакомить учеников с художественными особенностями фольклорного теат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такие уроки сближают учеников с учителем, особенно это важно в период адаптации пятиклассников к условиям средней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здадим наследие вместе» - это название еще одного проекта, который, в общем-то, возник сам собой, как следствие детского рукописного творчества. Суть его заключается в том, что ученики красиво, красочно оформляют свои самостоятельно сочиненные произведения по постепенно изученныем фольклорным темам (сказки о животных, волшебные сказки, бытовые, загадки, кроссворды, задания к викторинам, свой психологический портрет, составленный с помощью русских народных пословиц) на соединенных листах формата А3. Впоследствии все эти творческие работы оформляются в школьную выставку под одноименным названием во время представления основного проекта «Праздник русского народного творчеств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исанные учениками сказки свидетельствуют о том, что основные духовно-нравственные и гражданско-патриотические ценности, по крайней мере,  им известны и они восприняты ими настолько, что они могут сочинить свое небольшое произведение на их основе. Вот некоторые примеры детского творчеств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мышон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-были два друга – два мышонка. Один был серый, другой – коричневый. Они вместе собирали зерно, гуляли, играли и купались в оз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ин прекрасный день мышата пошли за земляникой в лес. Серый мышонок первым увидел спелую земляничку, а коричневый первым ее сорвал. Маленькие зверьки поссорились. Один говорит, что это его ягода, а второй, что она принадлежит ему. Стали мышата жить отдельно, будто кошка между ними пробежала. Увидят друг друга – даже не поздороваютс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днажды увидел их белый мышонок и говорит: «Вы ведь были не разлей вода. Что с вами произошло?» Рассказали ему эту историю мышата. Засмеялся белый: «Что же вы не поделили эту ягоду пополам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умали мышата и побежали на земляничную полянку, вдвоем сорвали только что поспевшую ягодку и поделили ее на трои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стали жить-поживать три мышонка вместе – серый, коричневый и белый. Больше они не ссорились, потому что знали, что </w:t>
      </w:r>
      <w:r>
        <w:rPr>
          <w:b/>
          <w:sz w:val="28"/>
          <w:szCs w:val="28"/>
        </w:rPr>
        <w:t>дружба дороже мелких обид (</w:t>
      </w:r>
      <w:r>
        <w:rPr>
          <w:sz w:val="28"/>
          <w:szCs w:val="28"/>
        </w:rPr>
        <w:t>выделено мной Л.Е.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Иванова Софья, 5 клас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 о заколдованном корол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 на свете король – по имени Го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ил Гороль детей с же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шел он раз рубин размером с гла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на и говорит: «Не бери, ведь совесть заболи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ушал Гороль, поругался с женой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бин забрал – голову потеря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рубином трясется, забыл он про солн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 на дворе, все вокруг в серебре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 он все сидит, на рубин тот гляди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на говорит: «Гляди ,оторвись хоть на миг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о сейчас на земле, ведь зима на дворе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ладшенькой Сони праздник в декабр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ль говорит: «Оторвусь я едв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неожиданности вскружится голо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 так проживу, и счастье в руби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йти я смогу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грустнулось жене и пошла она в ле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лдунье Марии и филину Бес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авшись до лес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ла колдунью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к мужа спасти от беды неминуемой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 отвечала: «Ты зелье свар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этим пирожным его накор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ла ей пирожное и  тут же исчез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 в путь обратный пустилась поспеш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шла во дворец, мужа нашла, зелье да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он оторвался, вокруг огляделся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льно` удивился и громко сказа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Я спасся, я выжил, я снова вернулся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мир прославляю и слава жен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мой приказ: уничтожьте рубин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иру частицы его раскидайт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 в землю глубоку его закопайте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 мир он не ссорил и счастье не брал!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 мире зажили, и стало чудес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юбовь процветает, и счастье живет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ыделено мной Л.Е.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лечко Даша, 5 клас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дняя сказка вошла в сценарий презентации проекта. Дети ее инсценировали, а после ее представления ученикам-зрителям предстояло подобрать пословицу, соответствующую сути произведения (были озвучены «Счастье дороже богатства», «Денег палата, да счастья маловато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важнейшим фактором развития детей становятся игровые ситуации, предлагаемые самими фольклорными произведениями. Многовековой опыт  русских  людей, простые понятные детям образы природы и братьев наших меньших легко и ненавязчиво воспринимаются учащимися и младшей, и средней, и старшей школы. Само знание, изучение народных традиций, обрядов, литературных произведений – это уже один из компонентов гражданско-патриотического воспитания. Более того, фольклор культивирует основные нравственные нормы – трудолюбие, уважения к старшим, любовь к ближним и многие другие. Всё это позволяет нам утверждать, что фольклор является действенным фактором сохранения психического, физического и духовно-нравственного здоровья ученика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 ЛИТЕРАТУ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Литература. 5 класс: учебник–хрестоматия для общеобразоват. учреждений: в 2 ч. Ч.1/[ав.-сост. М.А. Снежневская и др.] - М. : Мнемозина,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39:00Z</dcterms:created>
  <dc:creator>Феоктистова Любовь Анатольевна</dc:creator>
  <dc:description/>
  <cp:keywords/>
  <dc:language>en-US</dc:language>
  <cp:lastModifiedBy>Феоктистова Любовь Анатольевна</cp:lastModifiedBy>
  <cp:lastPrinted>2013-03-09T10:24:00Z</cp:lastPrinted>
  <dcterms:modified xsi:type="dcterms:W3CDTF">2013-03-09T06:25:00Z</dcterms:modified>
  <cp:revision>8</cp:revision>
  <dc:subject/>
  <dc:title>Создадим наследие вместе</dc:title>
</cp:coreProperties>
</file>