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389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  <w:t xml:space="preserve">Сценарий новогоднего утренника </w:t>
      </w:r>
    </w:p>
    <w:p>
      <w:pPr>
        <w:pStyle w:val="Normal"/>
        <w:shd w:fill="FFFFFF" w:val="clear"/>
        <w:spacing w:lineRule="auto" w:line="240" w:before="0" w:after="0"/>
        <w:ind w:firstLine="38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  <w:t>«Год Собаки к нам пришел»</w:t>
        <w:br/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 старшей групп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чудесный наста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м приходит Новый год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здник смеха и затей,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здник сказки для детей!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ладони ждут рабо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ыбки есть у вас на лица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бросьте все свои забо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начинаем веселитьс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ход детей под музыку А. Чугайкиной «Новогодние игруш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овым годом поздравляем,                                                                                        Пусть придёт веселье к вам.</w:t>
        <w:tab/>
        <w:tab/>
        <w:tab/>
        <w:tab/>
        <w:tab/>
        <w:tab/>
        <w:tab/>
        <w:t xml:space="preserve">                           Счастья, радости желаем,                                                                                                                   Всем ребятам и гостям.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дали праздника мы долг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онец пришла зим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сти к нам явилась ёл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овым годом детвор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овогодней ёлоч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лёные иголо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низу до верхушки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ивые игру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сят на ветках шар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шебные фонари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усы, и снежин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олубые льдин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возле ёлоч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жится хоров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ждая иголоч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ёлочке поё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овый год! Новый год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 плясать зовет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закружится у ёлк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годний хоровод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пче за руки беритес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руг широкий становитес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петь и пляса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Новый год встречать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ровод «Елочка-малышк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ивный праздник Новый год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сегда в такие дн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на елочке зажже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годние огн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о вместе скажем с вами: Ёлочка, зажгись огнями!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Елочка, зажгись огнями!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л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мучили, каждый год одно и то ж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Елочка, зажгись огнями!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л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а сколько можно! Хочу, чтобы было по-другом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-другому хочет наша елочка?  Ну, что ж будет по-друго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елочку зажечь, </w:t>
        <w:br/>
        <w:t xml:space="preserve">Надо постараться, </w:t>
        <w:br/>
        <w:t xml:space="preserve">Все движенья повторять </w:t>
        <w:br/>
        <w:t>И не ошибаться.</w:t>
        <w:br/>
        <w:t>Правой ногой топнуть!...</w:t>
        <w:br/>
        <w:t>По щекам надутым хлопнуть!...</w:t>
        <w:br/>
        <w:t>Рукой елке помахать!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Елка сме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л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смешил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мешили елку? Только мало толку. Ну что ж, попробуем еще раз. Взялись все за ушки и  говорим все вместе.  (Говорят все дети) Потянули ушки вниз, ну-ка, елочка, зажги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Огоньки на елке загораются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ка вспыхнула огня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Новый год встреч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лашаем тебя, елк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 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месте с нами танцев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ровод «Возле елочки сегодня пляшет маленький народ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, дети, тишина. Праздник продолжае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зле елочки зеле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начинае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нам на праздник «Зимней сказки» </w:t>
        <w:br/>
        <w:t xml:space="preserve">Гостья явится одна. </w:t>
      </w:r>
    </w:p>
    <w:p>
      <w:pPr>
        <w:pStyle w:val="Normal"/>
        <w:tabs>
          <w:tab w:val="clear" w:pos="708"/>
          <w:tab w:val="center" w:pos="5233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белой шубке, в белой шапке</w:t>
      </w:r>
    </w:p>
    <w:p>
      <w:pPr>
        <w:pStyle w:val="Normal"/>
        <w:tabs>
          <w:tab w:val="clear" w:pos="708"/>
          <w:tab w:val="center" w:pos="5233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гадались, кто он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пушистый стелется,</w:t>
        <w:br/>
        <w:t>Улица бела,</w:t>
        <w:br/>
        <w:t>И метёт метелица.</w:t>
        <w:br/>
        <w:t xml:space="preserve">К нам пришла </w:t>
      </w:r>
      <w:r>
        <w:rPr>
          <w:rFonts w:cs="Times New Roman" w:ascii="Times New Roman" w:hAnsi="Times New Roman"/>
          <w:iCs/>
          <w:sz w:val="28"/>
          <w:szCs w:val="28"/>
        </w:rPr>
        <w:t>……………….. (Зи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ходит Зима.</w:t>
      </w:r>
    </w:p>
    <w:p>
      <w:pPr>
        <w:pStyle w:val="C2"/>
        <w:spacing w:before="0" w:after="0"/>
        <w:rPr/>
      </w:pPr>
      <w:r>
        <w:rPr>
          <w:b/>
          <w:sz w:val="28"/>
          <w:szCs w:val="28"/>
        </w:rPr>
        <w:t xml:space="preserve">Зима. </w:t>
      </w:r>
      <w:r>
        <w:rPr>
          <w:iCs/>
          <w:sz w:val="28"/>
          <w:szCs w:val="28"/>
        </w:rPr>
        <w:t xml:space="preserve">Здравствуйте мои друзья, </w:t>
      </w:r>
    </w:p>
    <w:p>
      <w:pPr>
        <w:pStyle w:val="C2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Я к вам пришла из сказки зимней.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Я вся из снега, серебра.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Мои друзья — метель и вьюга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Я всех люблю, ко всем добра!</w:t>
      </w:r>
    </w:p>
    <w:p>
      <w:pPr>
        <w:pStyle w:val="C2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Узнали вы меня?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Я -  Зимушка-зима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Как я рада видеть вас,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Видеть блеск знакомых глаз.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Долго я из сказки шла,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Торопилась, как мог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Зимушка,  мы рад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, какие у нас  наряд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почему ты одн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им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чуточку раньше Мороза приш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ел мне дед Мороз с вами поигра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не скучно вам   было  Дедушку жд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 немало есть на свете, поиграть хотите, де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ть одна для вас игра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названьем кутерь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Кутерьма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скачут врассыпную и поют: «Снег, лед, кутерьма, это  зимушка-зима». Как только музыка останавливается, Зима говорит: «В пары вставайте, ладошками прирастайте», затем носиками, спинками, локтями …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има.</w:t>
      </w:r>
      <w:r>
        <w:rPr>
          <w:rFonts w:cs="Times New Roman" w:ascii="Times New Roman" w:hAnsi="Times New Roman"/>
          <w:sz w:val="28"/>
          <w:szCs w:val="28"/>
        </w:rPr>
        <w:t xml:space="preserve"> Дорогие дети!</w:t>
        <w:br/>
        <w:t>Больше всех на св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сегодня пригласить вас в лес!</w:t>
        <w:br/>
        <w:t>Ведь в лесу сегодн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новогодний!</w:t>
        <w:br/>
        <w:t>Ведь в лесу сегодня тысяча чудес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и, Зима, скорей нас в лес,</w:t>
        <w:br/>
        <w:t>Хотим мы сказочных чуде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им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чтобы попасть в волшебный лес, надо сесть в волшебные санки и спеть песн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А. Филиппенко. Саноч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сели. Вход звер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Я слышу, снежинки скрипят! Это звери к нам в гости  спешат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ходит Соба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Style w:val="V51"/>
          <w:rFonts w:cs="Times New Roman" w:ascii="Times New Roman" w:hAnsi="Times New Roman"/>
          <w:b/>
          <w:color w:val="000000"/>
          <w:sz w:val="28"/>
          <w:szCs w:val="28"/>
        </w:rPr>
        <w:t>Собак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д Собаки к вам пришел,</w:t>
        <w:br/>
        <w:t>Двери отпирайте,</w:t>
        <w:br/>
        <w:t>Да встречайте хорошо,</w:t>
        <w:br/>
        <w:t>Косточку давайте!</w:t>
      </w:r>
      <w:r>
        <w:rPr>
          <w:rFonts w:cs="Times New Roman" w:ascii="Times New Roman" w:hAnsi="Times New Roman"/>
          <w:sz w:val="28"/>
          <w:szCs w:val="28"/>
        </w:rPr>
        <w:br/>
        <w:t>Вас я буду охранять,</w:t>
        <w:br/>
        <w:t>От невзгод оберегать,</w:t>
        <w:br/>
        <w:t>Буду вам я помогать,</w:t>
        <w:br/>
        <w:t>И улыбки раздав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летает Соро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-ке-ке, меня все знают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я по лесу летаю</w:t>
        <w:br/>
        <w:t>Новости все собира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такие, что вам над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.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ребята из детса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ждите, Сорока, не трещите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чего вы хотит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рока. </w:t>
      </w:r>
      <w:r>
        <w:rPr>
          <w:rFonts w:cs="Times New Roman" w:ascii="Times New Roman" w:hAnsi="Times New Roman"/>
          <w:sz w:val="28"/>
          <w:szCs w:val="28"/>
        </w:rPr>
        <w:t>Как чего? Праздника, веселья. И конечно, подарков! Где он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.    </w:t>
      </w:r>
      <w:r>
        <w:rPr>
          <w:rFonts w:cs="Times New Roman" w:ascii="Times New Roman" w:hAnsi="Times New Roman"/>
          <w:sz w:val="28"/>
          <w:szCs w:val="28"/>
        </w:rPr>
        <w:t>Подождите, Сорока, еще и Дед Мороз не пришел, а вам уже подарки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тесь, посид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ик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друзья. Ежик – это 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трит ежик в небеса: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что за чудеса?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небе ежики летают,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возьмешь в ладошки - тают.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жики-ежинки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лые снежин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.  </w:t>
      </w:r>
      <w:r>
        <w:rPr>
          <w:rFonts w:cs="Times New Roman" w:ascii="Times New Roman" w:hAnsi="Times New Roman"/>
          <w:bCs/>
          <w:sz w:val="28"/>
          <w:szCs w:val="28"/>
        </w:rPr>
        <w:t>Ежик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с волшебный мы попа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 - ка, на пригороч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ядочком стоят ело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– елочки.</w:t>
      </w:r>
    </w:p>
    <w:p>
      <w:pPr>
        <w:pStyle w:val="C2"/>
        <w:rPr>
          <w:rStyle w:val="C1"/>
        </w:rPr>
      </w:pPr>
      <w:r>
        <w:rPr>
          <w:rStyle w:val="C9"/>
          <w:b/>
          <w:color w:val="444444"/>
          <w:sz w:val="28"/>
          <w:szCs w:val="28"/>
        </w:rPr>
        <w:t>1.  </w:t>
      </w:r>
      <w:r>
        <w:rPr>
          <w:color w:val="444444"/>
          <w:sz w:val="28"/>
          <w:szCs w:val="28"/>
        </w:rPr>
        <w:br/>
      </w:r>
      <w:r>
        <w:rPr>
          <w:rStyle w:val="C1"/>
          <w:sz w:val="28"/>
          <w:szCs w:val="28"/>
        </w:rPr>
        <w:t>Снега целые охапки 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Дарит нам зима на шапки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И на шубки, на косынки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Сыплет звёздочки и льдинки!</w:t>
      </w:r>
      <w:r>
        <w:rPr>
          <w:sz w:val="28"/>
          <w:szCs w:val="28"/>
        </w:rPr>
        <w:br/>
      </w:r>
      <w:r>
        <w:rPr>
          <w:rStyle w:val="C9"/>
          <w:b/>
          <w:sz w:val="28"/>
          <w:szCs w:val="28"/>
        </w:rPr>
        <w:t>2.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Посмотрите-ка, подружки: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Стала сказочной опушка!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Нам игрушки расписные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Дарят жители лесные!</w:t>
      </w:r>
      <w:r>
        <w:rPr>
          <w:sz w:val="28"/>
          <w:szCs w:val="28"/>
        </w:rPr>
        <w:br/>
      </w:r>
      <w:r>
        <w:rPr>
          <w:rStyle w:val="C9"/>
          <w:b/>
          <w:sz w:val="28"/>
          <w:szCs w:val="28"/>
        </w:rPr>
        <w:t>3 .</w:t>
      </w:r>
    </w:p>
    <w:p>
      <w:pPr>
        <w:pStyle w:val="C2"/>
        <w:rPr>
          <w:sz w:val="28"/>
          <w:szCs w:val="28"/>
        </w:rPr>
      </w:pPr>
      <w:r>
        <w:rPr>
          <w:rStyle w:val="C1"/>
        </w:rPr>
        <w:t xml:space="preserve"> </w:t>
      </w:r>
      <w:r>
        <w:rPr>
          <w:rStyle w:val="C1"/>
          <w:sz w:val="28"/>
          <w:szCs w:val="28"/>
        </w:rPr>
        <w:t>Мы зиме холодной рады,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Ей спасибо за наряды,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А метели налетели – 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В серебро нас разодел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хнет свежей смолкой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шистою иголк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, аромат, не устоя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инаем танцев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нец ело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одит зая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ц. </w:t>
      </w:r>
      <w:r>
        <w:rPr>
          <w:rFonts w:cs="Times New Roman" w:ascii="Times New Roman" w:hAnsi="Times New Roman"/>
          <w:sz w:val="28"/>
          <w:szCs w:val="28"/>
        </w:rPr>
        <w:t>Поменяли шубки зайки,</w:t>
        <w:br/>
        <w:t>Разбежались по лужай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ки белые у все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ли зайки, то ли сне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од музыку появляется лисич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ня Лис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Я лисичка, я сестричка, рыжая красавиц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 пушистый, золотистый всем лисичка нрави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убка лучшая моя, полюбуйтесь на ме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гляд мой лисий так искри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итрость – лучший друг лисиц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ыходит медвед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шка</w:t>
      </w:r>
      <w:r>
        <w:rPr>
          <w:rFonts w:cs="Times New Roman" w:ascii="Times New Roman" w:hAnsi="Times New Roman"/>
          <w:sz w:val="28"/>
          <w:szCs w:val="28"/>
        </w:rPr>
        <w:t>. Я мохнатый, косолапый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Сладко спал зимой в лесу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Но услышал я весель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И поднялся поскорей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Надоело спать в берлоге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Прогулять хочу я ноги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Мишка хочет поплясать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Мишка хочет поиграть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звер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танца вбегает снегов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ов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Снеговика забы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уда не приглас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ердился я на ва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орожу вас сейчас.(топает ногами)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.    </w:t>
      </w:r>
      <w:r>
        <w:rPr>
          <w:rFonts w:cs="Times New Roman" w:ascii="Times New Roman" w:hAnsi="Times New Roman"/>
          <w:sz w:val="28"/>
          <w:szCs w:val="28"/>
        </w:rPr>
        <w:t>Снеговик! Не сердись, не сердись, не кипятис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овик.</w:t>
      </w:r>
      <w:r>
        <w:rPr>
          <w:rFonts w:cs="Times New Roman" w:ascii="Times New Roman" w:hAnsi="Times New Roman"/>
          <w:sz w:val="28"/>
          <w:szCs w:val="28"/>
        </w:rPr>
        <w:t xml:space="preserve"> Буду, буду я серд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, буду кипятить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.    </w:t>
      </w:r>
      <w:r>
        <w:rPr>
          <w:rFonts w:cs="Times New Roman" w:ascii="Times New Roman" w:hAnsi="Times New Roman"/>
          <w:sz w:val="28"/>
          <w:szCs w:val="28"/>
        </w:rPr>
        <w:t>Если ты не перестанешь, то немедленно растаеш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овик</w:t>
      </w:r>
      <w:r>
        <w:rPr>
          <w:rFonts w:cs="Times New Roman" w:ascii="Times New Roman" w:hAnsi="Times New Roman"/>
          <w:sz w:val="28"/>
          <w:szCs w:val="28"/>
        </w:rPr>
        <w:t>. Ох, и правда жарко мне , не привык я жить в тепл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.    </w:t>
      </w:r>
      <w:r>
        <w:rPr>
          <w:rFonts w:cs="Times New Roman" w:ascii="Times New Roman" w:hAnsi="Times New Roman"/>
          <w:sz w:val="28"/>
          <w:szCs w:val="28"/>
        </w:rPr>
        <w:t>Ребятишки, помогите, на Снеговика помаш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дуют на снегов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 вы здорово махали, но еще обижен 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.    </w:t>
      </w:r>
      <w:r>
        <w:rPr>
          <w:rFonts w:cs="Times New Roman" w:ascii="Times New Roman" w:hAnsi="Times New Roman"/>
          <w:sz w:val="28"/>
          <w:szCs w:val="28"/>
        </w:rPr>
        <w:t>Что же делать нам друзья? Нам никак нельзя сердиться. Нужно срочно помириться. Снеговик, улыбнись, с нами в пляску станови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 Л. Олифировой. «Снеговик, ты такой хороши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.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пляска, вот как раз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ужить сумела  на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им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, тогда, озорни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граем мы в снеж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вас всех догоню и снежками завалю! (Бросает несколько снежков ребятам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Налетай, детвора! Начинается игра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нец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- игра "Снежки"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кого в руках снежок, потанцуй со мной, дружок.              Пружинка, снежок впере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в руках снежок, потанцуй   друж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ножками стучать, будем Новый год встречать.                топ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дружно приседать и снежком махать                      махи вверху с пружин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, давай покружимся и с зимушкой подружимся,            кружатся</w:t>
        <w:br/>
        <w:t>А теперь, снежочек мой,  поиграем мы с тобой            бросают снежки, затем убирают их в корзинку.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11 ноя 2015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vanish/>
            <w:sz w:val="28"/>
            <w:szCs w:val="28"/>
            <w:lang w:eastAsia="ru-RU"/>
          </w:rPr>
          <w:t>Нина Леонидовна Григорьева</w:t>
        </w:r>
      </w:hyperlink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СНЕЖКИ-ИГРА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У кого в руках снежок, потанцуй со мной, дружок,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У кого в руках снежок, потанцуй, дружок - пружинка, снежок впереди.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Будем ножками стучать, будем Новый год встречать - топаем.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Будем дружно приседать и снежком махать - пружинка и машем.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Ну, давай покружимся и с зимушкой подружимся,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А теперь, снежочек мой, поиграем мы с тобой - кружимся.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Бросают снежки, затем убирают их</w:t>
        <w:br/>
        <w:t>в корзиночку: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Раз, два, три, снежки в корзину</w:t>
        <w:br/>
        <w:t>собери!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11 ноя 2015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vanish/>
            <w:sz w:val="28"/>
            <w:szCs w:val="28"/>
            <w:lang w:eastAsia="ru-RU"/>
          </w:rPr>
          <w:t>Нина Леонидовна Григорьева</w:t>
        </w:r>
      </w:hyperlink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СНЕЖКИ-ИГРА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У кого в руках снежок, потанцуй со мной, дружок,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У кого в руках снежок, потанцуй, дружок - пружинка, снежок впереди.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Будем ножками стучать, будем Новый год встречать - топаем.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Будем дружно приседать и снежком махать - пружинка и машем.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Ну, давай покружимся и с зимушкой подружимся,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А теперь, снежочек мой, поиграем мы с тобой - кружимся.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Бросают снежки, затем убирают их</w:t>
        <w:br/>
        <w:t>в корзиночку: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Раз, два, три, снежки в корзину</w:t>
        <w:br/>
        <w:t>собери!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11 ноя 2015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vanish/>
            <w:sz w:val="28"/>
            <w:szCs w:val="28"/>
            <w:lang w:eastAsia="ru-RU"/>
          </w:rPr>
          <w:t>Нина Леонидовна Григорьева</w:t>
        </w:r>
      </w:hyperlink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СНЕЖКИ-ИГРА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У кого в руках снежок, потанцуй со мной, дружок,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У кого в руках снежок, потанцуй, дружок - пружинка, снежок впереди.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Будем ножками стучать, будем Новый год встречать - топаем.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Будем дружно приседать и снежком махать - пружинка и машем.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Ну, давай покружимся и с зимушкой подружимся,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А теперь, снежочек мой, поиграем мы с тобой - кружимся.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Бросают снежки, затем убирают их</w:t>
        <w:br/>
        <w:t>в корзиночку: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Раз, два, три, снежки в корзину</w:t>
        <w:br/>
        <w:t>собе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.    </w:t>
      </w:r>
      <w:r>
        <w:rPr>
          <w:rFonts w:cs="Times New Roman" w:ascii="Times New Roman" w:hAnsi="Times New Roman"/>
          <w:sz w:val="28"/>
          <w:szCs w:val="28"/>
        </w:rPr>
        <w:t>Раз, два, три все снежки собери.   (Дети садятс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Будем праздник продолжат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а в гости звать. Давайте позовем его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 зовут  Дед Моро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ходит Дед Моро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 Мороз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мои друзь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большой проделал 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ил, в дороге заплутал,</w:t>
        <w:br/>
        <w:t>Но к вам я все-таки попал.</w:t>
        <w:br/>
        <w:t xml:space="preserve">Все владенья обошел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у везде навел.</w:t>
        <w:br/>
        <w:t>Земля под снежным покрывалом,</w:t>
        <w:br/>
        <w:t>В полях белым-бело все стало.</w:t>
        <w:br/>
        <w:t>Березки инеем сверкают, а елки в шубах щеголяют.</w:t>
        <w:br/>
        <w:t>С Новым годом я вас поздравляю,</w:t>
        <w:br/>
        <w:t>Счастья всем вам большого желаю!</w:t>
        <w:br/>
        <w:t>Пусть веселый Новый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вам радость принесет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pacing w:val="2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5"/>
          <w:sz w:val="28"/>
          <w:szCs w:val="28"/>
          <w:highlight w:val="white"/>
        </w:rPr>
        <w:t>(обращает  внимание  на  елку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highlight w:val="white"/>
        </w:rPr>
        <w:t xml:space="preserve">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5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highlight w:val="white"/>
        </w:rPr>
        <w:t xml:space="preserve">Ах, какие чудес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5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highlight w:val="white"/>
        </w:rPr>
        <w:t>Вот так елка хорош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5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highlight w:val="white"/>
        </w:rPr>
        <w:t xml:space="preserve">И наряжена, и украшен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highlight w:val="white"/>
        </w:rPr>
        <w:t>И огоньки уже на ней горят.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>Мы тебя так долго ждали, по шагам тебя узнали, Дедушка!</w:t>
        <w:br/>
        <w:t>Целый год мы вспоминали, как с тобою танцевали, Дедуш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сь скорее с нами в хоро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дружно звонкой песней встретим новый год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 «Дед Мороз в зале музыкальном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Раз попался к нам в кружок - тут и оставайся! Не уйти тебе, Мороз! Как не ты не старайся! 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Дед Мороз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е выпустите?! А я сейчас возьму и выйду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гра “Не выпустим”. </w:t>
        <w:br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люблю же я морозцем припугну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илушку испытать, да выносливость. Не боитесь мороза? (ответы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ак пойдут гулять мете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йдет трещать мороз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крывайте окна, двер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уши, нос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 «Заморож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дбегает к детям, пытается дотронуться до рук, коленей, носа, щёк…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b/>
          <w:bCs/>
          <w:sz w:val="28"/>
          <w:szCs w:val="28"/>
        </w:rPr>
        <w:t>Дед  Мороз.</w:t>
      </w:r>
      <w:r>
        <w:rPr>
          <w:rStyle w:val="Ucozforumpost"/>
          <w:rFonts w:cs="Times New Roman" w:ascii="Times New Roman" w:hAnsi="Times New Roman"/>
          <w:bCs/>
          <w:sz w:val="28"/>
          <w:szCs w:val="28"/>
        </w:rPr>
        <w:t xml:space="preserve"> Что же делать, дружочки, чтобы выйти из кружочка?</w:t>
      </w:r>
    </w:p>
    <w:p>
      <w:pPr>
        <w:pStyle w:val="Normal"/>
        <w:spacing w:lineRule="auto" w:line="240" w:before="0" w:after="0"/>
        <w:rPr/>
      </w:pPr>
      <w:r>
        <w:rPr>
          <w:rStyle w:val="Ucozforumpost"/>
          <w:rFonts w:cs="Times New Roman" w:ascii="Times New Roman" w:hAnsi="Times New Roman"/>
          <w:b/>
          <w:bCs/>
          <w:sz w:val="28"/>
          <w:szCs w:val="28"/>
        </w:rPr>
        <w:t>Ведущий.</w:t>
      </w:r>
      <w:r>
        <w:rPr>
          <w:rStyle w:val="Ucozforumpost"/>
          <w:rFonts w:cs="Times New Roman" w:ascii="Times New Roman" w:hAnsi="Times New Roman"/>
          <w:bCs/>
          <w:sz w:val="28"/>
          <w:szCs w:val="28"/>
        </w:rPr>
        <w:t xml:space="preserve">  Надо с нами поиграть. Не хотим мы все скучать!</w:t>
      </w:r>
    </w:p>
    <w:p>
      <w:pPr>
        <w:pStyle w:val="Normal"/>
        <w:spacing w:lineRule="auto" w:line="240" w:before="0" w:after="0"/>
        <w:rPr/>
      </w:pPr>
      <w:r>
        <w:rPr>
          <w:rStyle w:val="Ucozforumpost"/>
          <w:rFonts w:cs="Times New Roman" w:ascii="Times New Roman" w:hAnsi="Times New Roman"/>
          <w:bCs/>
          <w:sz w:val="28"/>
          <w:szCs w:val="28"/>
        </w:rPr>
        <w:t>Дед  Мороз</w:t>
      </w:r>
      <w:r>
        <w:rPr>
          <w:rFonts w:cs="Times New Roman" w:ascii="Times New Roman" w:hAnsi="Times New Roman"/>
          <w:sz w:val="28"/>
          <w:szCs w:val="28"/>
        </w:rPr>
        <w:t>, не зевай с нами в игры поиграй!</w:t>
      </w:r>
    </w:p>
    <w:p>
      <w:pPr>
        <w:pStyle w:val="Normal"/>
        <w:spacing w:lineRule="auto" w:line="240" w:before="0" w:after="0"/>
        <w:jc w:val="center"/>
        <w:rPr>
          <w:rStyle w:val="Ucozforumpost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</w:rPr>
        <w:t>Морозный сугро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то, дети, любите ли вы зиму?...   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меня припасены для вас настоящие снежки, хотите поиграть со мной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обращается к ведуще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ирай себе команду, а я себ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гра «Веселый стульчик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(5 стульчиков – 6 детей, бегают вокруг стульчиков, как музыка остановилась, кто успел, тот и сел)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авайте - ка, ребята, еще в одну игру поиграем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то скорее ударит в барабан?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ьзуются  2 настоящих маленьких  барабана,  которые лежат  на  стульчиках перед детьми, стоящими в 2-х колонках.  Два ребенка по сигналу бегут к барабану. Ударяют но нему барабанной палочкой и передают ее ребенку, стоящему в колонк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Ай да, молодцы! Как весело играли! Это же мой любимый инструмент. Я сейчас не удержусь и тоже сыграю для вас. Дайте мне барабан. </w:t>
      </w:r>
      <w:r>
        <w:rPr>
          <w:rFonts w:cs="Times New Roman" w:ascii="Times New Roman" w:hAnsi="Times New Roman"/>
          <w:i/>
          <w:sz w:val="28"/>
          <w:szCs w:val="28"/>
        </w:rPr>
        <w:t>(дают маленьки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Да этот барабан для меня мал, я его и не вижу. </w:t>
      </w:r>
      <w:r>
        <w:rPr>
          <w:rStyle w:val="Ucozforumpost"/>
          <w:rFonts w:cs="Times New Roman" w:ascii="Times New Roman" w:hAnsi="Times New Roman"/>
          <w:i/>
          <w:sz w:val="28"/>
          <w:szCs w:val="28"/>
        </w:rPr>
        <w:t xml:space="preserve">(дают побольше, тоже не подходит) </w:t>
      </w:r>
      <w:r>
        <w:rPr>
          <w:rFonts w:cs="Times New Roman" w:ascii="Times New Roman" w:hAnsi="Times New Roman"/>
          <w:sz w:val="28"/>
          <w:szCs w:val="28"/>
        </w:rPr>
        <w:t xml:space="preserve">Помогите мне пожалуйста привезти мой барабан. </w:t>
        <w:br/>
      </w: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 xml:space="preserve"> (привозят барабан)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(поет на мотив «Пусть бегут неуклюже пешеходы по лужам…») </w:t>
      </w:r>
      <w:r>
        <w:rPr>
          <w:rFonts w:cs="Times New Roman" w:ascii="Times New Roman" w:hAnsi="Times New Roman"/>
          <w:sz w:val="28"/>
          <w:szCs w:val="28"/>
        </w:rPr>
        <w:br/>
        <w:t xml:space="preserve"> Барабан этот громкий </w:t>
        <w:br/>
        <w:t> Барабан этот звонкий</w:t>
        <w:br/>
        <w:t xml:space="preserve"> Очень яркий и очень большой, </w:t>
        <w:br/>
        <w:t xml:space="preserve"> Чтобы не было скуки, </w:t>
        <w:br/>
        <w:t xml:space="preserve"> Взял я палочки в руки </w:t>
        <w:br/>
        <w:t xml:space="preserve"> И сейчас вам сыграю с душой. </w:t>
        <w:br/>
        <w:t xml:space="preserve"> Я играю на барабане </w:t>
        <w:br/>
        <w:t xml:space="preserve"> У ребят всех на виду </w:t>
        <w:br/>
        <w:t xml:space="preserve"> Новый год - веселый праздник </w:t>
        <w:br/>
        <w:t xml:space="preserve"> Только раз в году. </w:t>
        <w:br/>
        <w:t> </w:t>
      </w: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 xml:space="preserve">(прорывает фольгу на барабане)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 Дедушка, что же ты натворил? </w:t>
      </w: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 Да, не печалься ты так!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Барабан мой непростой, ведь внутри он не пустой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В барабан ты загляни, да подарки там найди!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b/>
          <w:i/>
          <w:sz w:val="28"/>
          <w:szCs w:val="28"/>
        </w:rPr>
        <w:t xml:space="preserve">Раздают подарки. 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18">
    <w:name w:val="c18"/>
    <w:basedOn w:val="Style14"/>
    <w:qFormat/>
    <w:rPr/>
  </w:style>
  <w:style w:type="character" w:styleId="C9">
    <w:name w:val="c9"/>
    <w:basedOn w:val="Style14"/>
    <w:qFormat/>
    <w:rPr/>
  </w:style>
  <w:style w:type="character" w:styleId="V51">
    <w:name w:val="v51"/>
    <w:basedOn w:val="Style14"/>
    <w:qFormat/>
    <w:rPr>
      <w:color w:val="FC1F8C"/>
    </w:rPr>
  </w:style>
  <w:style w:type="character" w:styleId="C4">
    <w:name w:val="c4"/>
    <w:basedOn w:val="Style14"/>
    <w:qFormat/>
    <w:rPr/>
  </w:style>
  <w:style w:type="character" w:styleId="Ucozforumpost">
    <w:name w:val="ucoz-forum-po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k.ru/profile/558690085516" TargetMode="External"/><Relationship Id="rId3" Type="http://schemas.openxmlformats.org/officeDocument/2006/relationships/hyperlink" Target="https://ok.ru/profile/558690085516" TargetMode="External"/><Relationship Id="rId4" Type="http://schemas.openxmlformats.org/officeDocument/2006/relationships/hyperlink" Target="https://ok.ru/profile/55869008551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20:02:00Z</dcterms:created>
  <dc:creator>ser</dc:creator>
  <dc:description/>
  <cp:keywords/>
  <dc:language>en-US</dc:language>
  <cp:lastModifiedBy>ser</cp:lastModifiedBy>
  <dcterms:modified xsi:type="dcterms:W3CDTF">2018-01-07T09:12:00Z</dcterms:modified>
  <cp:revision>11</cp:revision>
  <dc:subject/>
  <dc:title/>
</cp:coreProperties>
</file>