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одарок от Веснушки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няя группа </w:t>
        <w:br/>
      </w:r>
      <w:r>
        <w:rPr>
          <w:i/>
          <w:color w:val="000000"/>
          <w:sz w:val="28"/>
          <w:szCs w:val="28"/>
        </w:rPr>
        <w:t>Дети под музыку  с шариками в руках входят в зал, встают в окош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Здравствуйте, уважаемые гости! Наши дорогие и любимые мамы и бабушки! Вот и  наступила  долгожданная весна,</w:t>
      </w:r>
      <w:r>
        <w:rPr>
          <w:rStyle w:val="Appleconvertedspace"/>
          <w:color w:val="000000"/>
          <w:sz w:val="28"/>
          <w:szCs w:val="28"/>
        </w:rPr>
        <w:t> и снова в нашем нарядном и светлом зале праздник.</w:t>
      </w:r>
      <w:r>
        <w:rPr>
          <w:color w:val="000000"/>
          <w:sz w:val="28"/>
          <w:szCs w:val="28"/>
        </w:rPr>
        <w:t xml:space="preserve"> Праздник радостный, светлый и нежный. Праздник всех дорогих наших женщин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.</w:t>
      </w:r>
      <w:r>
        <w:rPr>
          <w:color w:val="000000"/>
          <w:sz w:val="28"/>
          <w:szCs w:val="28"/>
        </w:rPr>
        <w:t>: Детский сад гудит с утра,</w:t>
        <w:br/>
        <w:t xml:space="preserve">             И гостей ждет детвора, </w:t>
        <w:br/>
        <w:t xml:space="preserve">             Смех и шутки тут и там –</w:t>
        <w:br/>
        <w:t xml:space="preserve">             Мы встречаем праздник мам!</w:t>
        <w:br/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Мы сегодня нарядились, будем петь и танцевать,</w:t>
        <w:br/>
        <w:t>Будем вместе веселиться, будем маму поздравлять!</w:t>
        <w:br/>
      </w: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стану утром рано, поцелую маму,</w:t>
        <w:br/>
        <w:t>Подарю я ей букет, лучше мамы в мире нет!</w:t>
        <w:br/>
      </w: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Я хоть маленький совсем, но скажу я людям всем.</w:t>
        <w:br/>
        <w:t>Что добрее и умнее нету мамочки моей!</w:t>
        <w:br/>
      </w: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Праздничное утро в дверь стучится к нам</w:t>
        <w:br/>
        <w:t>День 8 марта - праздник наших мам!</w:t>
        <w:br/>
      </w: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Дорогие наши мамы, мамочки любимые</w:t>
        <w:br/>
        <w:t>Поздравляем вас, родные, и целуем, милые!</w:t>
        <w:br/>
      </w:r>
      <w:r>
        <w:rPr>
          <w:b/>
          <w:color w:val="000000"/>
          <w:sz w:val="28"/>
          <w:szCs w:val="28"/>
        </w:rPr>
        <w:t>Вед.</w:t>
      </w:r>
      <w:r>
        <w:rPr>
          <w:color w:val="000000"/>
          <w:sz w:val="28"/>
          <w:szCs w:val="28"/>
        </w:rPr>
        <w:t xml:space="preserve"> Всё готово к празднику, так чего мы ждем</w:t>
        <w:br/>
        <w:t>Мы песнями и танцами  праздник наш начнем!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Песня « Мамочка милая» и сразу танец</w:t>
        <w:br/>
        <w:t xml:space="preserve">                             </w:t>
      </w:r>
      <w:r>
        <w:rPr>
          <w:b/>
          <w:i/>
          <w:color w:val="000000"/>
          <w:sz w:val="28"/>
          <w:szCs w:val="28"/>
        </w:rPr>
        <w:t>Танец « Далеко от мамы» танцуют все дети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i/>
          <w:color w:val="000000"/>
          <w:sz w:val="28"/>
          <w:szCs w:val="28"/>
        </w:rPr>
        <w:t>Дети садятся.</w:t>
        <w:br/>
      </w: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Ой, я что-то слышу…Кто же к нам спешит на праздник?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бегает Веснушка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сну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сем привет! А вот и я. Не узнали вы меня?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 - весенняя Веснушка. Я - Веснушка - Конопушка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ня знают все ребята, любят за мою красу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 весною появляюсь у ребяток на носу!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х мам, девчонок, бабушек</w:t>
        <w:br/>
        <w:t>Сегодня поздравляю</w:t>
        <w:br/>
        <w:t>И жизни долгой, радостной</w:t>
        <w:br/>
        <w:t>Я от души желаю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ейчас, ребятки, загадаю вам загадку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дка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Это знают все на свете.</w:t>
        <w:br/>
        <w:t>Знают взрослые и дети,</w:t>
        <w:br/>
        <w:t>Знаю я, и знаешь ты,</w:t>
        <w:br/>
        <w:t>Мамы любят все –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 Цветы!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Веснушка:</w:t>
      </w:r>
      <w:r>
        <w:rPr>
          <w:color w:val="000000"/>
          <w:sz w:val="28"/>
          <w:szCs w:val="28"/>
        </w:rPr>
        <w:t xml:space="preserve"> Принесла и я для вас цветы - небывалой красоты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ы букетики берите – мамам песню подарите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снушка раздаёт детям букетики. Дети выходят и становятся полукругом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няется песня « Очень любим маму»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снушка: </w:t>
      </w:r>
      <w:r>
        <w:rPr>
          <w:color w:val="000000"/>
          <w:sz w:val="28"/>
          <w:szCs w:val="28"/>
        </w:rPr>
        <w:t>Вы ребята, молодцы, пели песню от душ, а теперь идите, мамам цветочки подарите.  И давайте в этот весенний денёк поиграем с мамами в  цветок. Пригласите своих мам поиграть с нами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ети приглашают своих мам, становятся в круг. 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szCs w:val="28"/>
        </w:rPr>
        <w:t>Игра «цветок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снушка:</w:t>
      </w:r>
      <w:r>
        <w:rPr>
          <w:color w:val="000000"/>
          <w:sz w:val="28"/>
          <w:szCs w:val="28"/>
        </w:rPr>
        <w:t xml:space="preserve"> Вот как славно поиграл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Я ребятки ухожу, много дел ведь у  меня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Только вот прощаясь с вами - вам кастрюлю оставляю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А кастрюлю не простую - умницу большую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й сегодня варятся  песни, пляски, поздравленья и стихи на удивлень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кастрюлю принимайте - ну а мне пора, прощайте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снушка убегает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у, ребята, чудеса! Чтоб кастрюля   пляски, песни   наварила? Ну, Веснушка, удивила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 Кастрюли:</w:t>
      </w:r>
      <w:r>
        <w:rPr>
          <w:color w:val="000000"/>
          <w:sz w:val="28"/>
          <w:szCs w:val="28"/>
        </w:rPr>
        <w:t xml:space="preserve"> А что здесь удивительного такого!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Ой, а она ещё и говорящая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стрюля: </w:t>
      </w:r>
      <w:r>
        <w:rPr>
          <w:color w:val="000000"/>
          <w:sz w:val="28"/>
          <w:szCs w:val="28"/>
        </w:rPr>
        <w:t>Ну да, говоряща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Я же волшебная.  Да вы не бойтесь, подойдите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ь  меня вы загляните и задание возьмит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у-ка, ну-ка, посмотрю. (Подходит, заглядывает внутрь, достаёт задание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итает:</w:t>
      </w:r>
      <w:r>
        <w:rPr>
          <w:color w:val="000000"/>
          <w:sz w:val="28"/>
          <w:szCs w:val="28"/>
        </w:rPr>
        <w:t xml:space="preserve"> Ласковое словечко растопит любое сердечко. О своих мамах пусть детки расскажут, как они их любят - пусть покажут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ходят дети по очеред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1 ребенок</w:t>
      </w:r>
      <w:r>
        <w:rPr>
          <w:color w:val="000000"/>
          <w:sz w:val="28"/>
          <w:szCs w:val="28"/>
        </w:rPr>
        <w:t xml:space="preserve">: Это мамочка моя, знают все мои друзья – </w:t>
        <w:br/>
        <w:t xml:space="preserve">                   Лучше мамы в мире нет, вот такой вам мой ответ! </w:t>
        <w:br/>
      </w:r>
      <w:r>
        <w:rPr>
          <w:b/>
          <w:color w:val="000000"/>
          <w:sz w:val="28"/>
          <w:szCs w:val="28"/>
        </w:rPr>
        <w:t>2 ребенок</w:t>
      </w:r>
      <w:r>
        <w:rPr>
          <w:color w:val="000000"/>
          <w:sz w:val="28"/>
          <w:szCs w:val="28"/>
        </w:rPr>
        <w:t>: Маму крепко поцелую, обниму ее, родную,</w:t>
        <w:br/>
        <w:t xml:space="preserve">                   Очень я люблю ее, мама – солнышко мое! </w:t>
        <w:br/>
      </w:r>
      <w:r>
        <w:rPr>
          <w:b/>
          <w:color w:val="000000"/>
          <w:sz w:val="28"/>
          <w:szCs w:val="28"/>
        </w:rPr>
        <w:t>3 ребенок</w:t>
      </w:r>
      <w:r>
        <w:rPr>
          <w:color w:val="000000"/>
          <w:sz w:val="28"/>
          <w:szCs w:val="28"/>
        </w:rPr>
        <w:t>: Мама моя на солнце похожа и для меня всех на свете дороже.</w:t>
        <w:br/>
        <w:t xml:space="preserve">                   Очень мамочку люблю, ей привет горячий шлю! </w:t>
        <w:br/>
      </w:r>
      <w:r>
        <w:rPr>
          <w:b/>
          <w:color w:val="000000"/>
          <w:sz w:val="28"/>
          <w:szCs w:val="28"/>
        </w:rPr>
        <w:t>4 ребенок</w:t>
      </w:r>
      <w:r>
        <w:rPr>
          <w:color w:val="000000"/>
          <w:sz w:val="28"/>
          <w:szCs w:val="28"/>
        </w:rPr>
        <w:t xml:space="preserve">: Мамочка милая, мама моя, я назову самой лучшей тебя! </w:t>
        <w:br/>
        <w:t xml:space="preserve">                   Я назову тебя самою милою, доброй и нежною, самой красивою!</w:t>
        <w:br/>
      </w: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Здесь и для мамочек задание: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амечательные мамы, выходите и ласковое словечко своим деткам скажите».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szCs w:val="28"/>
        </w:rPr>
        <w:t>«Ласковое слово»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участвуют 4 мамы с детьми)</w:t>
      </w: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(Каждая мамы стоит напротив своего ребенка, они поочередно продвигаются вперед, говоря ласковые слова своим детям , не повторяя друг друга)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нова я в кастрюлю загляну, что же там ещё найду?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Бабушкам стихи вы расскажите, песню спойте и клубочки собрать помогите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ходят дети. </w:t>
      </w:r>
    </w:p>
    <w:p>
      <w:pPr>
        <w:pStyle w:val="Normal"/>
        <w:spacing w:lineRule="auto" w:line="360" w:before="0" w:after="0"/>
        <w:contextualSpacing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1 реб.</w:t>
      </w:r>
      <w:r>
        <w:rPr>
          <w:color w:val="000000"/>
          <w:sz w:val="28"/>
          <w:szCs w:val="28"/>
          <w:shd w:fill="FFFFFF" w:val="clear"/>
        </w:rPr>
        <w:t xml:space="preserve"> Очень бабушку свою, 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Маму мамину люблю!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Много сказок, песен знает,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И всегда со мной играет!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>2 реб.</w:t>
      </w:r>
      <w:r>
        <w:rPr>
          <w:color w:val="000000"/>
          <w:sz w:val="28"/>
          <w:szCs w:val="28"/>
          <w:shd w:fill="FFFFFF" w:val="clear"/>
        </w:rPr>
        <w:t xml:space="preserve"> У каждого на свете 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Есть бабушка своя,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Но самая хорошая 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>Все дети:</w:t>
      </w:r>
      <w:r>
        <w:rPr>
          <w:color w:val="000000"/>
          <w:sz w:val="28"/>
          <w:szCs w:val="28"/>
          <w:shd w:fill="FFFFFF" w:val="clear"/>
        </w:rPr>
        <w:t xml:space="preserve"> Бабушка моя!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>3 реб.</w:t>
      </w:r>
      <w:r>
        <w:rPr>
          <w:color w:val="000000"/>
          <w:sz w:val="28"/>
          <w:szCs w:val="28"/>
          <w:shd w:fill="FFFFFF" w:val="clear"/>
        </w:rPr>
        <w:t xml:space="preserve"> С праздником чудесным,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С праздником Весны,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Наших милых бабушек 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Поздравляем мы!</w:t>
      </w:r>
    </w:p>
    <w:p>
      <w:pPr>
        <w:pStyle w:val="Normal"/>
        <w:spacing w:lineRule="auto" w:line="360" w:before="0" w:after="0"/>
        <w:contextualSpacing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Исп. Песня –игра  «Бабушка моя». А. Чугайкина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В игре участвует бабушка с корзинкой с клубочками в руках.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 Бабушка носочки вязала и клубочки растеряла. </w:t>
      </w:r>
    </w:p>
    <w:p>
      <w:pPr>
        <w:pStyle w:val="Normal"/>
        <w:spacing w:lineRule="auto" w:line="360" w:before="0" w:after="0"/>
        <w:contextualSpacing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Бабушка рассыпает клубочки.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льчики скорее помогите, бабушке клубочки соберите.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Игра «Собери клубочек»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Вновь к кастрюле подойду - что же там ещё найду?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Читает: </w:t>
      </w:r>
      <w:r>
        <w:rPr>
          <w:color w:val="000000"/>
          <w:sz w:val="28"/>
          <w:szCs w:val="28"/>
          <w:shd w:fill="FFFFFF" w:val="clear"/>
        </w:rPr>
        <w:t xml:space="preserve">«Танцевать куколки вы выходите - всех гостей повеселите. 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Танец «Кукол»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По окончании танца садятся.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i/>
          <w:color w:val="000000"/>
          <w:sz w:val="28"/>
          <w:szCs w:val="28"/>
          <w:shd w:fill="FFFFFF" w:val="clear"/>
        </w:rPr>
        <w:t>(Достаёт задание)</w:t>
      </w:r>
      <w:r>
        <w:rPr>
          <w:color w:val="000000"/>
          <w:sz w:val="28"/>
          <w:szCs w:val="28"/>
          <w:shd w:fill="FFFFFF" w:val="clear"/>
        </w:rPr>
        <w:t xml:space="preserve"> Для мамочек загадки загадайте - а вы, мамочки, дружно отвечайте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color w:val="000000"/>
          <w:sz w:val="28"/>
          <w:szCs w:val="28"/>
          <w:shd w:fill="FFFFFF" w:val="clear"/>
        </w:rPr>
        <w:t>Загадки для мамочек.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станет ваш сынок с постели</w:t>
        <w:br/>
        <w:t>Вы куда ботинки дели?</w:t>
        <w:br/>
        <w:t xml:space="preserve">Где рубашка, где носок? Есть у вас такой сынок? </w:t>
      </w:r>
      <w:r>
        <w:rPr>
          <w:i/>
          <w:color w:val="000000"/>
          <w:sz w:val="28"/>
          <w:szCs w:val="28"/>
        </w:rPr>
        <w:t>(ответы родителей?</w:t>
        <w:br/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Наизнанку всё надела</w:t>
        <w:br/>
        <w:t>Целый день она без дела</w:t>
        <w:br/>
        <w:t>Постирать ей лень платочки</w:t>
        <w:br/>
        <w:t xml:space="preserve">Есть у вас такая дочка? </w:t>
      </w:r>
      <w:r>
        <w:rPr>
          <w:i/>
          <w:color w:val="000000"/>
          <w:sz w:val="28"/>
          <w:szCs w:val="28"/>
        </w:rPr>
        <w:t>(ответы родителей)</w:t>
        <w:br/>
      </w:r>
      <w:r>
        <w:rPr>
          <w:b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Нет у нас таких непослушных детей! Вот как  наши детки помогают мамам!</w:t>
        <w:br/>
      </w:r>
      <w:r>
        <w:rPr>
          <w:b/>
          <w:color w:val="000000"/>
          <w:sz w:val="28"/>
          <w:szCs w:val="28"/>
        </w:rPr>
        <w:t>1 Девочка.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сегодня и всегда Маме помогаю.</w:t>
        <w:br/>
        <w:t>Все игрушки, поиграв, быстро убираю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z w:val="28"/>
          <w:szCs w:val="28"/>
        </w:rPr>
        <w:t xml:space="preserve">2 Мальчик: 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 кашу кушать, буду маму слушать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мою посуду и шалить не буду!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3 Девочк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ру пыль сама я, простирну платоч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 рада мама: повзрослела дочк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альчик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ма сядь и отдохни, пол я вымыл -  посмотр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правляю сам кровать, ты не будешь уставать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z w:val="28"/>
          <w:szCs w:val="28"/>
        </w:rPr>
        <w:t>5 Мальчик.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тру дома пыль я, простирну платок</w:t>
        <w:br/>
        <w:t>Будет рада мама, повзрослел сынок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достаёт задание)</w:t>
      </w:r>
      <w:r>
        <w:rPr>
          <w:color w:val="000000"/>
          <w:sz w:val="28"/>
          <w:szCs w:val="28"/>
        </w:rPr>
        <w:t xml:space="preserve"> Кто смеётся круглый год -  очень долго тот живёт.</w:t>
        <w:br/>
        <w:t xml:space="preserve"> Пусть выступят сейчас артисты, артисты-юмористы!</w:t>
        <w:br/>
      </w:r>
      <w:r>
        <w:rPr>
          <w:b/>
          <w:i/>
          <w:color w:val="000000"/>
          <w:sz w:val="28"/>
          <w:szCs w:val="28"/>
        </w:rPr>
        <w:t>Сценка « Вот какой я помощник»</w:t>
        <w:br/>
      </w: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Почему ты (имя ребёнка), во двор не выходил?</w:t>
        <w:br/>
      </w:r>
      <w:r>
        <w:rPr>
          <w:b/>
          <w:color w:val="000000"/>
          <w:sz w:val="28"/>
          <w:szCs w:val="28"/>
        </w:rPr>
        <w:t>Мальчик.</w:t>
      </w:r>
      <w:r>
        <w:rPr>
          <w:color w:val="000000"/>
          <w:sz w:val="28"/>
          <w:szCs w:val="28"/>
        </w:rPr>
        <w:t xml:space="preserve"> Помогал я маме, порядок наводил!</w:t>
        <w:br/>
      </w: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асскажи скорее, как ты ей помог?</w:t>
        <w:br/>
      </w:r>
      <w:r>
        <w:rPr>
          <w:b/>
          <w:color w:val="000000"/>
          <w:sz w:val="28"/>
          <w:szCs w:val="28"/>
        </w:rPr>
        <w:t>Мальчик.</w:t>
      </w:r>
      <w:r>
        <w:rPr>
          <w:color w:val="000000"/>
          <w:sz w:val="28"/>
          <w:szCs w:val="28"/>
        </w:rPr>
        <w:t xml:space="preserve"> До последней крошки, съел большой пирог!</w:t>
        <w:br/>
        <w:t>Нашёл пылесос, сам трубу прикрутил</w:t>
        <w:br/>
        <w:t>И пыльную бурю я в дом запустил.</w:t>
        <w:br/>
        <w:t>Труба оказалась не стой стороны.</w:t>
        <w:br/>
      </w: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у, а ты (имя ребёнка) расскажи, Что же сделал ты?</w:t>
        <w:br/>
      </w:r>
      <w:r>
        <w:rPr>
          <w:b/>
          <w:color w:val="000000"/>
          <w:sz w:val="28"/>
          <w:szCs w:val="28"/>
        </w:rPr>
        <w:t>Мальчик.</w:t>
      </w:r>
      <w:r>
        <w:rPr>
          <w:color w:val="000000"/>
          <w:sz w:val="28"/>
          <w:szCs w:val="28"/>
        </w:rPr>
        <w:t xml:space="preserve"> Постирал в машине с порошком я валенки,</w:t>
        <w:br/>
        <w:t>Никому не налезают, стали очень маленькими,</w:t>
        <w:br/>
        <w:t>Подарил я яркий фантик от конфеты,</w:t>
        <w:br/>
        <w:t>И ещё нарисовал я в театр билеты.</w:t>
        <w:br/>
      </w: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И что тебе сказала мама?</w:t>
        <w:br/>
      </w:r>
      <w:r>
        <w:rPr>
          <w:b/>
          <w:color w:val="000000"/>
          <w:sz w:val="28"/>
          <w:szCs w:val="28"/>
        </w:rPr>
        <w:t>Мальчик.</w:t>
      </w:r>
      <w:r>
        <w:rPr>
          <w:color w:val="000000"/>
          <w:sz w:val="28"/>
          <w:szCs w:val="28"/>
        </w:rPr>
        <w:t xml:space="preserve"> Что наделал я немало, </w:t>
        <w:br/>
        <w:t>Ещё мама улыбнулась и сказала</w:t>
        <w:br/>
        <w:t>О таком подарке я даже не мечтал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сейчас для мам приготовим мы салат.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альчиковая игра: «Салат»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: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салат для мам готовим. –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жем-режем, –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учат ребром ладони о ладо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лим-солим  –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аль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еих ру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щепоткой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идоры, огурцы  –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адонь показать зрителям одну, потом другую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ажут мамы: «Молодцы!» -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баса пойдёт в салат  –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альчик: «внимание!»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-то папа будет рад! –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руговыми движениями поглаживают живот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Снова я в кастрюлю загляну-что же там ещё найду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усть мамы отдохнут, а папы всю работу на себя возьмут.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szCs w:val="28"/>
        </w:rPr>
        <w:t>Игра с папами.</w:t>
      </w:r>
      <w:r>
        <w:rPr>
          <w:i/>
          <w:color w:val="000000"/>
          <w:sz w:val="28"/>
          <w:szCs w:val="28"/>
        </w:rPr>
        <w:t xml:space="preserve"> Папы внимательно слушают музыку и выполняют всю необходимую работу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b/>
          <w:i/>
          <w:color w:val="000000"/>
          <w:sz w:val="28"/>
          <w:szCs w:val="28"/>
          <w:shd w:fill="FFFFFF" w:val="clear"/>
        </w:rPr>
        <w:t>Заглядывает в кастрюлю</w:t>
      </w:r>
      <w:r>
        <w:rPr>
          <w:b/>
          <w:color w:val="000000"/>
          <w:sz w:val="28"/>
          <w:szCs w:val="28"/>
          <w:shd w:fill="FFFFFF" w:val="clear"/>
        </w:rPr>
        <w:t xml:space="preserve"> . </w:t>
      </w:r>
      <w:r>
        <w:rPr>
          <w:color w:val="000000"/>
          <w:sz w:val="28"/>
          <w:szCs w:val="28"/>
          <w:shd w:fill="FFFFFF" w:val="clear"/>
        </w:rPr>
        <w:t>Следующее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дание:  исполнить песню « Мама дорогая» семья Карунка.И.Н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 Вот и всё, мои друзья. Всё, что кастрюля нам с вами наварила - мамам, бабушкам сегодня мы подарили.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 кастрюли:</w:t>
      </w:r>
      <w:r>
        <w:rPr>
          <w:color w:val="000000"/>
          <w:sz w:val="28"/>
          <w:szCs w:val="28"/>
        </w:rPr>
        <w:t xml:space="preserve">   Вы, ребята, молодцы. Всех порадовали от души. Но и вас я не забыла и подарок вам сварила. Внутрь меня вы загляните – и подарок получите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ий заглядывает в кастрюлю, достаёт угощение для ребят, благодарит кастрюлю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выходят на полукруг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 xml:space="preserve"> Вот и подошел к концу наш праздник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и мальчики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вместе с вам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скажем бабушке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скажем маме!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Спасибо!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 xml:space="preserve"> Пели мы и танцевали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гли вас развлекал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в добрый час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ем еще на праздник вас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7:00Z</dcterms:created>
  <dc:creator>user</dc:creator>
  <dc:description/>
  <cp:keywords/>
  <dc:language>en-US</dc:language>
  <cp:lastModifiedBy>Admin</cp:lastModifiedBy>
  <cp:lastPrinted>2017-02-08T20:23:00Z</cp:lastPrinted>
  <dcterms:modified xsi:type="dcterms:W3CDTF">2017-02-28T18:56:00Z</dcterms:modified>
  <cp:revision>11</cp:revision>
  <dc:subject/>
  <dc:title>Праздник 8 марта в средней группе</dc:title>
</cp:coreProperties>
</file>