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сенние загад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разбивается на 2 команды, каждая из которых заранее выбирает название и капит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- Сегодня мы отправляемся в трудное, но занимательное путешествие по царству осени. Наш маршрут (можно подготовить карту путешествия) пройдет по станциям Поэтическая, Игровая, Загадкино, Кроссвордиста, Ребусово, Отгадаево и Конечная. И первый мой вопрос к вам: что такое ОСЕНЬ для вас? С чем она у вас ассоциир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предлагают свои варианты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- А ваше первое задание такое, отгадайте о каком осеннем месяце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лед за августом приходит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листопадом хороводи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богат он урожаем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его, конечно, знаем! (сентябрь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олева наша, Осень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 тебя мы дружно спросим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ям свой секрет открой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то слуга тебе второй? (октябрь)  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ле чёрно-белым стало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дает то дождь, то снег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ещё похолодало —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ьдом сковало воды рек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ёрзнет в поле озимь ржи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за месяц, подскажи? (ноябрь) 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:  - Молодцы, вы справились с заданием хорошо. Итак, начинаем наше путешестви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танция «Поэтическая»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- Отгадайте, чьи это стихи?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ень наступила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сохли цветы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глядят уныло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ые кусты.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янет и желтеет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авка на лугах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олько зеленеет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зимь на полях.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ча небо кроет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лнце не блестит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етер в поле воет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ждик моросит..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шумели воды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строго ручья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тички улетели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плые края. (А.Плещеев)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нылая пора! Очей очарованье!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ятна мне твоя прощальная краса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— </w:t>
      </w:r>
      <w:r>
        <w:rPr>
          <w:sz w:val="28"/>
          <w:szCs w:val="28"/>
          <w:shd w:fill="FFFFFF" w:val="clear"/>
        </w:rPr>
        <w:t xml:space="preserve">Люблю я пышное природы увяданье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багрец и в золото одетые леса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их сенях ветра шум и свежее дыханье,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мглой волнистою покрыты небеса, 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редкий солнца луч, и первые морозы, </w:t>
      </w:r>
    </w:p>
    <w:p>
      <w:pPr>
        <w:pStyle w:val="Normal"/>
        <w:ind w:left="360" w:hanging="0"/>
        <w:rPr/>
      </w:pPr>
      <w:r>
        <w:rPr>
          <w:sz w:val="28"/>
          <w:szCs w:val="28"/>
          <w:shd w:fill="FFFFFF" w:val="clear"/>
        </w:rPr>
        <w:t>И отдаленные седой зимы угрозы.    (А.С. Пушкин)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ес, точно терем расписной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иловый, золотой, багряный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еселой, пестрою стеной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оит над светлою поляной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резы желтою резьбой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естят в лазури голубой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вышки, елочки темнеют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между кленами синеют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о там, то здесь в листве сквозной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светы в небо, что оконца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ес пахнет дубом и сосной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лето высох он от солнца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Осень тихою вдовой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упает в пестрый терем свой…  (И. Бунин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спевает брусника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али дни холоднее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от птичьего крика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ердце стало грустне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аи птиц улетают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чь, за синее мор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е деревья блистают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азноцветном убор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лнце реже смеется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т в цветах благовонья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коро Осень просн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заплачет спросонья.  (К.Бальм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- Молодцы, а теперь попробуйте подобрать рифмы к следующим сло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а -                                        Кле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а -                                           Лис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-                                       Карто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 -                                            Вете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Игровая»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- Придумайте как можно больше новых слов из слова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Загадкино»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- Отгадайте следующи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Листья с веток облетают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Птицы к югу улетают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«Что за время года?» — спросим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Нам ответят: «Это...» (осень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пустели наши грядки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город и сад в порядке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Ты, земля, еще рожай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Мы собрали... (урожай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Листья в воздухе кружатся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Тихо на траву ложатся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брасывает листья сад —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Это просто... (листопад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тало ночью холодать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тали лужи замерзать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 на травке — бархат синий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Это что такое? (Иней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етер тучу позовет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Туча по небу плывет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И поверх садов и рощ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Моросит холодный... (дождь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тало хмуро за окном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Дождик просится к нам в дом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 доме сухо, а снаружи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Появились всюду... (лужи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 сером небе низко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Тучи ходят близко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Закрывают горизонт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Будет дождь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Мы взяли... (зонт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Пареньку почти семь лет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За плечами ранец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 в руках большой букет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На щеках румянец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Что за праздничная дата?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твечайте-ка, ребята! (1 сентября, День знаний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етки в парке шелестят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брасывают свой наряд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н у дуба и березки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, яркий, броский. (Листопад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Лист осенний долго кружит,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И его Варвара сушит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 потом мы вместе с Варей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Дома делаем... (гербарий)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Кроссвордиста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- Давайте решим следующие кроссворды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9" w:leader="none"/>
          <w:tab w:val="left" w:pos="8460" w:leader="none"/>
        </w:tabs>
        <w:ind w:left="720" w:right="-261" w:hanging="0"/>
        <w:rPr/>
      </w:pPr>
      <w:r>
        <w:rPr/>
        <w:t xml:space="preserve">                     </w:t>
      </w:r>
      <w:r>
        <w:rPr>
          <w:b/>
        </w:rPr>
        <w:t>КРОССВОРД-ЗАГАДКА   ПРО  ОСЕНЬ</w:t>
      </w:r>
    </w:p>
    <w:p>
      <w:pPr>
        <w:pStyle w:val="Normal"/>
        <w:tabs>
          <w:tab w:val="clear" w:pos="708"/>
          <w:tab w:val="left" w:pos="8460" w:leader="none"/>
        </w:tabs>
        <w:ind w:left="900" w:right="89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УЖНО  ОТГАДАТЬ  ЗАГАДКИ,  А СЛОВА ВПИСАТЬ  В  СООТВЕТ-</w:t>
      </w:r>
    </w:p>
    <w:p>
      <w:pPr>
        <w:pStyle w:val="Normal"/>
        <w:ind w:left="720" w:hanging="0"/>
        <w:rPr/>
      </w:pPr>
      <w:r>
        <w:rPr/>
        <w:t>СТВУЮЩИЕ  КЛЕТКИ.  ЕСЛИ  ПРАВИЛЬНО ОТГАДАЕШЬ, В ВЫДЕ-</w:t>
      </w:r>
    </w:p>
    <w:p>
      <w:pPr>
        <w:pStyle w:val="Normal"/>
        <w:ind w:left="720" w:right="895" w:hanging="0"/>
        <w:rPr/>
      </w:pPr>
      <w:r>
        <w:rPr/>
        <w:t>ЛЕННЫХ  КЛЕТКАХ   ПРОЧТЁШЬ   НАЗВАНИЕ   ЯВЛЕНИЯ ОСЕНИ</w:t>
      </w:r>
    </w:p>
    <w:p>
      <w:pPr>
        <w:pStyle w:val="Normal"/>
        <w:ind w:left="720" w:right="1075" w:hanging="0"/>
        <w:rPr/>
      </w:pPr>
      <w:r>
        <w:rPr/>
        <w:t xml:space="preserve">                                     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60" w:right="1615" w:hanging="0"/>
        <w:rPr/>
      </w:pPr>
      <w:r>
        <w:rPr/>
      </w:r>
    </w:p>
    <w:p>
      <w:pPr>
        <w:pStyle w:val="Normal"/>
        <w:ind w:left="720" w:right="1075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Никто его не пугает, а он дрожит.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е снег, не лёд, а серебром деревья уберёт. </w:t>
      </w: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 xml:space="preserve">Утром бусы засверкали, всю траву собой заткали,   миллионы   их,   но   всё   ж,   в   сундучок   не соберёшь. </w:t>
      </w:r>
    </w:p>
    <w:p>
      <w:pPr>
        <w:pStyle w:val="Normal"/>
        <w:ind w:left="720" w:right="1075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Ложился на поля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</w:rPr>
        <w:t xml:space="preserve">, гусей крикливых    караван    тянулся    к    югу    (по   Пушкину).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Листья падают с осин, мчится в небе птичий клин. Когда это бывает?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 утренней заре</w:t>
      </w:r>
      <w:r>
        <w:rPr>
          <w:rFonts w:cs="Arial" w:ascii="Arial" w:hAnsi="Arial"/>
          <w:b/>
        </w:rPr>
        <w:t xml:space="preserve"> …</w:t>
      </w:r>
      <w:r>
        <w:rPr>
          <w:rFonts w:cs="Arial" w:ascii="Arial" w:hAnsi="Arial"/>
        </w:rPr>
        <w:t xml:space="preserve"> не гонит уж коров из хлева (по Пушкину).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Встаёт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</w:rPr>
        <w:t xml:space="preserve"> во мгле холодной,   на    нивах   шум    работ умолк (по Пушкину).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Крупно, дробно зачастило, и  всю землю намочило.</w:t>
      </w:r>
    </w:p>
    <w:p>
      <w:pPr>
        <w:pStyle w:val="Normal"/>
        <w:ind w:left="720" w:right="10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07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О Т В Е Т Ы</w:t>
      </w:r>
    </w:p>
    <w:p>
      <w:pPr>
        <w:pStyle w:val="Normal"/>
        <w:ind w:left="720" w:right="10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1075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Лист.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 Иней.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 Роса.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Туман</w:t>
      </w:r>
      <w:r>
        <w:rPr>
          <w:rFonts w:cs="Arial" w:ascii="Arial" w:hAnsi="Arial"/>
          <w:b/>
        </w:rPr>
        <w:t>.    5.</w:t>
      </w:r>
      <w:r>
        <w:rPr>
          <w:rFonts w:cs="Arial" w:ascii="Arial" w:hAnsi="Arial"/>
        </w:rPr>
        <w:t xml:space="preserve">  Осень</w:t>
      </w:r>
      <w:r>
        <w:rPr>
          <w:rFonts w:cs="Arial" w:ascii="Arial" w:hAnsi="Arial"/>
          <w:b/>
        </w:rPr>
        <w:t>.   6.</w:t>
      </w:r>
      <w:r>
        <w:rPr>
          <w:rFonts w:cs="Arial" w:ascii="Arial" w:hAnsi="Arial"/>
        </w:rPr>
        <w:t xml:space="preserve">   Пастух. </w:t>
      </w:r>
    </w:p>
    <w:p>
      <w:pPr>
        <w:pStyle w:val="Normal"/>
        <w:ind w:left="720" w:right="10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 </w:t>
      </w:r>
      <w:r>
        <w:rPr>
          <w:rFonts w:cs="Arial" w:ascii="Arial" w:hAnsi="Arial"/>
        </w:rPr>
        <w:t xml:space="preserve">Заря.  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Дож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66"/>
          <w:sz w:val="22"/>
          <w:szCs w:val="22"/>
        </w:rPr>
        <w:br/>
      </w:r>
      <w:r>
        <w:rPr/>
        <w:drawing>
          <wp:inline distT="0" distB="0" distL="0" distR="0">
            <wp:extent cx="490537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66"/>
          <w:sz w:val="22"/>
          <w:szCs w:val="22"/>
        </w:rPr>
        <w:br/>
        <w:br/>
        <w:br/>
        <w:br/>
      </w:r>
      <w:r>
        <w:rPr>
          <w:sz w:val="28"/>
          <w:szCs w:val="28"/>
        </w:rPr>
        <w:t>По вертикали:</w:t>
        <w:br/>
        <w:br/>
        <w:t>1. Лакомство для белочки.</w:t>
        <w:br/>
        <w:br/>
        <w:t>2. Несъедобный гриб.</w:t>
        <w:br/>
        <w:br/>
        <w:t>3. Одежда для шеи.</w:t>
        <w:br/>
        <w:br/>
        <w:t>4. Мокрое явление природы, часто встречающееся осенью.</w:t>
        <w:br/>
        <w:br/>
        <w:t>7. Елка, которая сбрасывает иголки.</w:t>
        <w:br/>
        <w:br/>
        <w:br/>
        <w:t>По горизонтали:</w:t>
        <w:br/>
        <w:br/>
        <w:t>5. То, что меняют осенью зайцы и белки.</w:t>
        <w:br/>
        <w:br/>
        <w:t>6. Время года когда природа одевается в яркую одежду.</w:t>
        <w:br/>
        <w:br/>
        <w:t>7. Как называется явление, когда падают листья с деревьев.</w:t>
        <w:br/>
        <w:br/>
        <w:t>8. Птицы, которые улетают на юг.</w:t>
        <w:br/>
        <w:br/>
        <w:t>9. Самый густонаселённый дом в лесу.</w:t>
        <w:br/>
        <w:br/>
        <w:t>10. Дерево, плоды которого созревают осенью и «горят огнём».</w:t>
        <w:br/>
        <w:br/>
        <w:t>11. Эта маленькая птичка любит в морозы есть сало.</w:t>
      </w:r>
    </w:p>
    <w:p>
      <w:pPr>
        <w:pStyle w:val="Normal"/>
        <w:rPr/>
      </w:pPr>
      <w:r>
        <w:rPr>
          <w:sz w:val="28"/>
          <w:szCs w:val="28"/>
        </w:rPr>
        <w:br/>
        <w:t>По вертикали:</w:t>
        <w:br/>
        <w:br/>
        <w:t>1. Орех</w:t>
        <w:br/>
        <w:t>2. Мухомор</w:t>
        <w:br/>
        <w:t>3. Шарф</w:t>
        <w:br/>
        <w:t>4. Дождь</w:t>
        <w:br/>
        <w:t>7. Листве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 горизонтали:</w:t>
        <w:br/>
        <w:br/>
        <w:t>4. Шуба</w:t>
        <w:br/>
        <w:t>6. Осень</w:t>
        <w:br/>
        <w:t>7. Листопад</w:t>
        <w:br/>
        <w:t>8. Перелетные</w:t>
        <w:br/>
        <w:t>9. Муравейник</w:t>
        <w:br/>
        <w:t>10. Рябина</w:t>
        <w:br/>
        <w:t>11. Синиц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танция «Ребусово»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Давайте попробуем решить несколько реб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018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0555" cy="163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2325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9255" cy="2049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533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935" cy="1991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CCCCB8" w:val="clear"/>
        </w:rPr>
      </w:pPr>
      <w:r>
        <w:rPr>
          <w:rStyle w:val="StrongEmphasis"/>
          <w:sz w:val="28"/>
          <w:szCs w:val="28"/>
          <w:shd w:fill="CCCCB8" w:val="clear"/>
        </w:rPr>
        <w:t>Ответы к осенним ребусам: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sz w:val="28"/>
          <w:szCs w:val="28"/>
          <w:shd w:fill="CCCCB8" w:val="clear"/>
        </w:rPr>
        <w:t>1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ноябрь</w:t>
      </w:r>
      <w:r>
        <w:rPr>
          <w:sz w:val="28"/>
          <w:szCs w:val="28"/>
          <w:shd w:fill="CCCCB8" w:val="clear"/>
        </w:rPr>
        <w:t>, 2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холода</w:t>
      </w:r>
      <w:r>
        <w:rPr>
          <w:sz w:val="28"/>
          <w:szCs w:val="28"/>
          <w:shd w:fill="CCCCB8" w:val="clear"/>
        </w:rPr>
        <w:t>, 3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ветер</w:t>
      </w:r>
      <w:r>
        <w:rPr>
          <w:sz w:val="28"/>
          <w:szCs w:val="28"/>
          <w:shd w:fill="CCCCB8" w:val="clear"/>
        </w:rPr>
        <w:t>, 4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октябрь</w:t>
      </w:r>
      <w:r>
        <w:rPr>
          <w:sz w:val="28"/>
          <w:szCs w:val="28"/>
          <w:shd w:fill="CCCCB8" w:val="clear"/>
        </w:rPr>
        <w:t>, 5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осень</w:t>
      </w:r>
      <w:r>
        <w:rPr>
          <w:sz w:val="28"/>
          <w:szCs w:val="28"/>
          <w:shd w:fill="CCCCB8" w:val="clear"/>
        </w:rPr>
        <w:t>, 6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листопад</w:t>
      </w:r>
      <w:r>
        <w:rPr>
          <w:sz w:val="28"/>
          <w:szCs w:val="28"/>
          <w:shd w:fill="CCCCB8" w:val="clear"/>
        </w:rPr>
        <w:t>, 7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сентябрь</w:t>
      </w:r>
      <w:r>
        <w:rPr>
          <w:sz w:val="28"/>
          <w:szCs w:val="28"/>
          <w:shd w:fill="CCCCB8" w:val="clear"/>
        </w:rPr>
        <w:t>, 8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лужи</w:t>
      </w:r>
      <w:r>
        <w:rPr>
          <w:sz w:val="28"/>
          <w:szCs w:val="28"/>
          <w:shd w:fill="CCCCB8" w:val="clear"/>
        </w:rPr>
        <w:t>, 9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дождь</w:t>
      </w:r>
      <w:r>
        <w:rPr>
          <w:sz w:val="28"/>
          <w:szCs w:val="28"/>
          <w:shd w:fill="CCCCB8" w:val="clear"/>
        </w:rPr>
        <w:t>, 10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заморозки</w:t>
      </w:r>
      <w:r>
        <w:rPr>
          <w:sz w:val="28"/>
          <w:szCs w:val="28"/>
          <w:shd w:fill="CCCCB8" w:val="clear"/>
        </w:rPr>
        <w:t>, 11 –</w:t>
      </w:r>
      <w:r>
        <w:rPr>
          <w:rStyle w:val="Appleconvertedspace"/>
          <w:sz w:val="28"/>
          <w:szCs w:val="28"/>
          <w:shd w:fill="CCCCB8" w:val="clear"/>
        </w:rPr>
        <w:t> </w:t>
      </w:r>
      <w:r>
        <w:rPr>
          <w:rStyle w:val="StrongEmphasis"/>
          <w:sz w:val="28"/>
          <w:szCs w:val="28"/>
          <w:shd w:fill="CCCCB8" w:val="clear"/>
        </w:rPr>
        <w:t>туча</w:t>
      </w:r>
    </w:p>
    <w:p>
      <w:pPr>
        <w:pStyle w:val="Normal"/>
        <w:rPr>
          <w:sz w:val="28"/>
          <w:szCs w:val="28"/>
          <w:shd w:fill="CCCCB8" w:val="clear"/>
        </w:rPr>
      </w:pPr>
      <w:r>
        <w:rPr>
          <w:sz w:val="28"/>
          <w:szCs w:val="28"/>
          <w:shd w:fill="CCCCB8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Отгадаево»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- Отгадайте, чьи это лис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25185" cy="472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) дуб; 2) береза; 3) сосна; 4) осина; 5) рябина; 6) клен.</w:t>
      </w:r>
    </w:p>
    <w:p>
      <w:pPr>
        <w:pStyle w:val="Style15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«Конечная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- Ну, и последнее задание. Кто быстрее угадает, какие здесь спрятаны слова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вёртыши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Переставив буквы, угадай зашифрованные слова: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ПСУКАТ - капуста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ЁЛКВАС - свёкла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УКЛ - лук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КОВМРЬ - морковь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ЛЕФОТКАРЬ - картофель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ЗУБРА - арбуз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ДОРМИПО - помидор.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щей песни или конкурс песен об осени. Учащиеся читают стихи: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енний карнавал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инеет даль в хрустальном блеске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Тропа промыта добела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Рукой подать до перелеска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пешу поведать, как дела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х, в самом деле, что за прелесть!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Я чуть опять не прозевал: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Деревья все переоделись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У них осенний карнавал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гонь одежд не угасает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Ни в этой роще и ни в той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Дубок, в плечах сажень косая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 березой шутит золотой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Какое красок состязанье!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, как напоказ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К осинке алой на свиданье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 плаще лимонном вышел вяз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Вот тополь в буром маскараде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И он красой не обделен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А рядом медно-красноватый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Как будто витязь в латах, клен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И только ивы-босоножки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Глядясь в озер глухое дно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Грустят о бархатных сережках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Что отцвели давно-давно.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С утра до ночи листьев вьюга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Кружит в веселой кутерьме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Ольха, давнишняя подруга,</w:t>
      </w:r>
    </w:p>
    <w:p>
      <w:pPr>
        <w:pStyle w:val="Style15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  <w:t>Листок на память дарит мне!</w:t>
      </w:r>
    </w:p>
    <w:p>
      <w:pPr>
        <w:pStyle w:val="Style15"/>
        <w:shd w:fill="FFFFFF" w:val="clear"/>
        <w:spacing w:before="0" w:after="0"/>
        <w:ind w:firstLine="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52:00Z</dcterms:created>
  <dc:creator>User</dc:creator>
  <dc:description/>
  <cp:keywords/>
  <dc:language>en-US</dc:language>
  <cp:lastModifiedBy>ron swanson</cp:lastModifiedBy>
  <dcterms:modified xsi:type="dcterms:W3CDTF">2018-01-07T12:52:00Z</dcterms:modified>
  <cp:revision>2</cp:revision>
  <dc:subject/>
  <dc:title>                                                                                                               </dc:title>
</cp:coreProperties>
</file>