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ПОЯСНИТЕЛЬНАЯ ЗАПИСК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uto" w:line="247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бочая программа по внеурочной деятельности ориентирована на использование учебника-тетради в 2-х частях «Информатика в играх и задачах» 2 класс,автор Горячев А.В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стоящий календарно-тематический план учитывает систему обучения класса, в котором будет осуществляться учебный процесс, направленный на общее развитие учащихся. В соответствии с этим реализуется типовая программа «Информатика», Горячев А.В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рассчитана на 34 часов в год (1 час в неделю).</w:t>
      </w:r>
    </w:p>
    <w:p>
      <w:pPr>
        <w:pStyle w:val="Normal"/>
        <w:spacing w:lineRule="auto" w:line="237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ной целью школьного образования 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 личностное саморазвитие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4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Это определило цели </w:t>
      </w:r>
      <w:r>
        <w:rPr>
          <w:rFonts w:eastAsia="Times New Roman" w:cs="Times New Roman" w:ascii="Times New Roman" w:hAnsi="Times New Roman"/>
          <w:b/>
          <w:sz w:val="28"/>
        </w:rPr>
        <w:t>обучения информатике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познавательных способностей, логического мышления, совершенствование всех видов речевой деятельности, умений вести диалог; обогащение нравственного опыта младших школьников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На основании требований ФГОС в содержании календарно-тематического планирования предполагается реализовать актуальные в настоящее время компе-тентностный, личностно - ориентированный, деятельностный подходы, которые определяют </w:t>
      </w:r>
      <w:r>
        <w:rPr>
          <w:rFonts w:eastAsia="Times New Roman" w:cs="Times New Roman" w:ascii="Times New Roman" w:hAnsi="Times New Roman"/>
          <w:b/>
          <w:sz w:val="28"/>
        </w:rPr>
        <w:t>задачи обучения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firstLine="85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Компетентностный подход </w:t>
      </w:r>
      <w:r>
        <w:rPr>
          <w:rFonts w:eastAsia="Times New Roman" w:cs="Times New Roman" w:ascii="Times New Roman" w:hAnsi="Times New Roman"/>
          <w:sz w:val="28"/>
        </w:rPr>
        <w:t>определяет следующие особенност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едъявления содержания образования: совершенствование навыков речевого общения, развитие коммуникативной, учебно-познавательной и рефлексивной компетенции учащихся. 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20" w:firstLine="85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Личностная ориентация </w:t>
      </w:r>
      <w:r>
        <w:rPr>
          <w:rFonts w:eastAsia="Times New Roman" w:cs="Times New Roman" w:ascii="Times New Roman" w:hAnsi="Times New Roman"/>
          <w:sz w:val="28"/>
        </w:rPr>
        <w:t>образовательного процесса выявляет приоритет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оспитательных и развивающих целей обучения. В младшем школьном возрасте продолжается социально-личностное развитие ребенка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то определило необходимость выделить в капендарно-тематическом планировании не только содержание знаний, которые должны быть предъявлены ученику (обязательный минимум) и сформированы у него (требования), но и содержание практической деятельности, которое включает конкретные умения школьников по организации разнообразной деятельности, по творческому применению знаний.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709" w:right="840" w:gutter="0" w:header="0" w:top="814" w:footer="0" w:bottom="9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истема учебных занятий призвана способствовать развитию личностной востребованных качеств, в том числе гражданственности, толерантности. Система уроков сориентирована не столько на передачу «готовых знаний», сколько на</w:t>
      </w:r>
    </w:p>
    <w:p>
      <w:pPr>
        <w:pStyle w:val="Normal"/>
        <w:spacing w:lineRule="auto" w:line="247"/>
        <w:jc w:val="both"/>
        <w:rPr>
          <w:rFonts w:ascii="Times New Roman" w:hAnsi="Times New Roman" w:eastAsia="Times New Roman" w:cs="Times New Roman"/>
          <w:sz w:val="28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sz w:val="28"/>
        </w:rPr>
        <w:t>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бенностью содержания современного начального образования является не только ответ на вопрос: что ученик должен знать (запомнить, воспроизвести), но и набор конкретных способов деятельности - ответ на вопрос: что ученик должен делать, чтобы применять (добывать, оценивать) приобретенные знания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основании примерных программ Минобрнауки РФ, содержащих требования к минимальному объему содержания образования по информатике, и с учетом системы обучения класса реализуется программа базисного уровня. С учетом системы и модели обучения класса выстроена система учебных занятий (уроков), спроектированы цели, задачи, ожидаемые результаты обучения (планируемые результаты), что представлено в схематической форме ниже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right="20"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щие учебные умения, навыки предполагают повышенное внимание к развитию межпредметных связей курса информатик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дактическая модель обучения и педагогические средства отражают модернизацию основ учебного процесса, достижение конкретных результатов в виде сформированных умений и навыков учащихся, обобщенных способов деятельности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активных форм познания наблюдение, обсуждение разных мнений, предположений, учебный диалог, нетрадиционных форм уроков, в том числе методики деловых и ролевых игр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выполнении творческих работ формируется:</w:t>
      </w:r>
    </w:p>
    <w:p>
      <w:pPr>
        <w:pStyle w:val="Normal"/>
        <w:spacing w:lineRule="auto" w:line="237"/>
        <w:ind w:right="20"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определять адекватные способы решения учебной задачи на основе заданных алгоритмов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right="20"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кать оригинальные решения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изация календарно-тематического плана обеспечивает освоение общеучебных умений и компетенций в рамках информационно-коммуникативной деятельности, в том числе, составлять план, таблицы, схемы, графы. На уроках учащиеся могут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вовать в диалоге (понимать точку зрения собеседника, признавать право на иное мнение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840" w:right="642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приводить примеры; подбирать аргументы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7"/>
        <w:ind w:left="840" w:right="24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фразировать мысль (объяснять «иными словами»); формулировать выводы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Интернет-ресурсы и другие базы данных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кцентированное внимание к продуктивным формам учебной деятельности предполагает актуализацию информационной компетентности учащихся: формирование простейших навыков работы с источниками,</w:t>
      </w:r>
    </w:p>
    <w:p>
      <w:pPr>
        <w:sectPr>
          <w:type w:val="nextPage"/>
          <w:pgSz w:w="11906" w:h="16838"/>
          <w:pgMar w:left="1140" w:right="840" w:gutter="0" w:header="0" w:top="826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sectPr>
          <w:type w:val="nextPage"/>
          <w:pgSz w:w="11906" w:h="16838"/>
          <w:pgMar w:left="10940" w:right="840" w:gutter="0" w:header="0" w:top="826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4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sz w:val="28"/>
        </w:rPr>
        <w:t>энциклопедическими материалами. При развивающем обучении стимулируются активные формы познания:</w:t>
      </w:r>
    </w:p>
    <w:p>
      <w:pPr>
        <w:pStyle w:val="Normal"/>
        <w:spacing w:lineRule="auto" w:line="240"/>
        <w:ind w:left="840" w:right="75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блюдение; опыты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840" w:right="36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суждение разных мнений, предположений; учебный диалог и пр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ольшую значимость имеет информационно-коммуникативная Деятельность учащихся, в рамках которой развиваются умения и навыки поиска нужной информации по заданной теме в источниках различного типа, извлечения необходимой информации из источников, созданных в различных знаковых системах (схема, таблица и др.), отделения основной информации от второстепенной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40" w:right="1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щиеся должны овладеть следующими учебными действиями: обосновывать суждения; давать определения;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водить доказательства (в том числе от противного); объяснять изученные положения на самостоятельно подобранны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840" w:right="2080" w:hanging="8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ретных примерах; следовать этическим нормам и правилам ведения диалог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8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 точки зрения развития умений и навыков рефлексивной деятельности, особое внимание уделено способности учащихся оценивать свои мысли и действия «со стороны», соотносить результат деятельности с поставленной целью, определять свое знание и незнание и др. Способность к рефлексии - важнейшее качество, определяющее социальную роль ребенка как ученика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4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В результате изучения материала учащиеся должны </w:t>
      </w:r>
      <w:r>
        <w:rPr>
          <w:rFonts w:eastAsia="Times New Roman" w:cs="Times New Roman" w:ascii="Times New Roman" w:hAnsi="Times New Roman"/>
          <w:b/>
          <w:sz w:val="28"/>
        </w:rPr>
        <w:t>уметь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auto" w:line="237"/>
        <w:ind w:left="84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лагать несколько вариантов лишнего предмета в группе однородных; выделять группы однородных предметов среди разнородных и давать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840" w:right="20" w:hanging="8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звания этим группам; разбивать предложенное множество фигур (рисунков) на два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840" w:hanging="8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множества по значениям разных признаков; находить закономерности в расположении фигур по значению дву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840" w:right="860" w:hanging="8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знаков; приводить примеры последовательности действий в быту, в сказках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84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очно выполнять действия под диктовку учителя; отличать высказывания от других предложений, приводить пример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сказываний, определять истинные и ложные высказывания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4380" w:right="2820" w:hanging="1573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Основное cодержание программы 2-й класс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37"/>
        <w:ind w:left="44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(34 часа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b/>
          <w:sz w:val="28"/>
        </w:rPr>
        <w:t>План действий и его описание</w:t>
      </w:r>
      <w:r>
        <w:rPr>
          <w:rFonts w:eastAsia="Times New Roman" w:cs="Times New Roman" w:ascii="Times New Roman" w:hAnsi="Times New Roman"/>
          <w:b/>
          <w:i/>
          <w:sz w:val="24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9"/>
        <w:ind w:right="426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</w:t>
      </w:r>
    </w:p>
    <w:p>
      <w:pPr>
        <w:sectPr>
          <w:type w:val="nextPage"/>
          <w:pgSz w:w="11906" w:h="16838"/>
          <w:pgMar w:left="1140" w:right="840" w:gutter="0" w:header="0" w:top="826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sectPr>
          <w:type w:val="nextPage"/>
          <w:pgSz w:w="11906" w:h="16838"/>
          <w:pgMar w:left="10940" w:right="840" w:gutter="0" w:header="0" w:top="826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left="120" w:right="4160" w:hanging="0"/>
        <w:rPr>
          <w:rFonts w:ascii="Times New Roman" w:hAnsi="Times New Roman" w:eastAsia="Times New Roman" w:cs="Times New Roman"/>
          <w:sz w:val="27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sz w:val="27"/>
        </w:rPr>
        <w:t>Знакомство со способами записи алгоритмов. Знакомство с ветвлениями в алгоритма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Отличительные признаки и составные части предметов</w:t>
      </w:r>
      <w:r>
        <w:rPr>
          <w:rFonts w:eastAsia="Times New Roman" w:cs="Times New Roman" w:ascii="Times New Roman" w:hAnsi="Times New Roman"/>
          <w:b/>
          <w:i/>
          <w:sz w:val="24"/>
        </w:rPr>
        <w:t>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деление признаков предметов, узнавание предметов по заданным признакам. Сравнение двух или более предмето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80" w:right="2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биение предметов на группы по заданным признакам. Составные части предмето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ножества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120" w:right="71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Множество. Элементы множест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47"/>
        <w:ind w:left="120" w:right="63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Способы задания множеств Сравнение множеств. Равенство множест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120" w:right="46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авнение множеств по числу элементов. Пустое множество Отображение множеств Кодирование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right="5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ложенность (включение) множеств Пересечение множеств Объединение множеств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Логические рассуждения</w:t>
      </w:r>
      <w:r>
        <w:rPr>
          <w:rFonts w:eastAsia="Times New Roman" w:cs="Times New Roman" w:ascii="Times New Roman" w:hAnsi="Times New Roman"/>
          <w:b/>
          <w:i/>
          <w:sz w:val="24"/>
        </w:rPr>
        <w:t>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4"/>
        <w:ind w:left="120" w:right="4860" w:firstLine="7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Истинность и ложность высказываний. Логические рассуждения и выводы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7"/>
        <w:ind w:left="120" w:right="2840" w:firstLine="7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иск путей на простейших графах, подсчет вариантов. Высказывания и множества. Вложенные множества. Построение отрицания высказываний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4620" w:right="2800" w:hanging="1381"/>
        <w:rPr/>
      </w:pPr>
      <w:r>
        <w:rPr/>
        <w:t>Учебно – тематический план 2 класс</w:t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240"/>
        <w:gridCol w:w="1280"/>
        <w:gridCol w:w="320"/>
        <w:gridCol w:w="1600"/>
        <w:gridCol w:w="1600"/>
      </w:tblGrid>
      <w:tr>
        <w:trPr>
          <w:trHeight w:val="244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1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личество часов</w:t>
            </w:r>
          </w:p>
        </w:tc>
      </w:tr>
      <w:tr>
        <w:trPr>
          <w:trHeight w:val="244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/п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43"/>
              <w:ind w:left="167" w:hanging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Всего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ия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</w:t>
            </w:r>
          </w:p>
        </w:tc>
      </w:tr>
      <w:tr>
        <w:trPr>
          <w:trHeight w:val="29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</w:t>
            </w:r>
          </w:p>
        </w:tc>
      </w:tr>
      <w:tr>
        <w:trPr>
          <w:trHeight w:val="287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лан действий и его</w:t>
            </w:r>
          </w:p>
        </w:tc>
        <w:tc>
          <w:tcPr>
            <w:tcW w:w="1280" w:type="dxa"/>
            <w:tcBorders/>
            <w:shd w:fill="E0E0E0" w:val="clear"/>
            <w:vAlign w:val="bottom"/>
          </w:tcPr>
          <w:p>
            <w:pPr>
              <w:pStyle w:val="Normal"/>
              <w:spacing w:lineRule="exact" w:line="286"/>
              <w:ind w:left="167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исание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личительные</w:t>
            </w:r>
          </w:p>
        </w:tc>
        <w:tc>
          <w:tcPr>
            <w:tcW w:w="1280" w:type="dxa"/>
            <w:tcBorders/>
            <w:shd w:fill="E0E0E0" w:val="clear"/>
            <w:vAlign w:val="bottom"/>
          </w:tcPr>
          <w:p>
            <w:pPr>
              <w:pStyle w:val="Normal"/>
              <w:spacing w:lineRule="exact" w:line="291"/>
              <w:ind w:left="167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знаки и составные</w:t>
            </w:r>
          </w:p>
        </w:tc>
        <w:tc>
          <w:tcPr>
            <w:tcW w:w="128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и предметов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ножества</w:t>
            </w:r>
          </w:p>
        </w:tc>
        <w:tc>
          <w:tcPr>
            <w:tcW w:w="128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167" w:hanging="0"/>
              <w:jc w:val="center"/>
              <w:rPr>
                <w:rFonts w:ascii="Times New Roman" w:hAnsi="Times New Roman" w:eastAsia="Times New Roman" w:cs="Times New Roman"/>
                <w:w w:val="92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8"/>
              </w:rPr>
              <w:t>1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3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огические рассуждения</w:t>
            </w:r>
          </w:p>
        </w:tc>
        <w:tc>
          <w:tcPr>
            <w:tcW w:w="128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167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E0E0E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68"/>
              <w:ind w:left="9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280" w:type="dxa"/>
            <w:tcBorders/>
            <w:shd w:fill="E0E0E0" w:val="clear"/>
            <w:vAlign w:val="bottom"/>
          </w:tcPr>
          <w:p>
            <w:pPr>
              <w:pStyle w:val="Normal"/>
              <w:spacing w:lineRule="exact" w:line="268"/>
              <w:ind w:left="147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4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8"/>
              </w:rPr>
              <w:t>3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E0E0E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w="11906" w:h="16838"/>
          <w:pgMar w:left="1020" w:right="1160" w:gutter="0" w:header="0" w:top="826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sectPr>
          <w:type w:val="nextPage"/>
          <w:pgSz w:w="11906" w:h="16838"/>
          <w:pgMar w:left="10940" w:right="840" w:gutter="0" w:header="0" w:top="826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ind w:left="3920" w:right="3000" w:hanging="369"/>
        <w:rPr/>
      </w:pPr>
      <w:bookmarkStart w:id="3" w:name="page6"/>
      <w:bookmarkEnd w:id="3"/>
      <w:r>
        <w:rPr>
          <w:rFonts w:eastAsia="Times New Roman" w:cs="Times New Roman" w:ascii="Times New Roman" w:hAnsi="Times New Roman"/>
          <w:b/>
          <w:sz w:val="22"/>
        </w:rPr>
        <w:t>Календарно – тематическое планирование по внеурочной деятельности «Информатика в играх и задачах» во 2 классе 1 час в неделю - 34 часа в год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ind w:left="56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Горячев А.В., Горина К.И., Волкова Т.О. Информатика («Информатика в играх и задачах»). 2 класс: Учебник в 2-х частях. – М.: Баласс, 2016г.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Горячев А.В., Волкова Т.О., Горина К.И. Информатика в играх и задачах. 2 класс: Методические рекомендации для учителя. – М.: Баласс, 2011г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65735</wp:posOffset>
                </wp:positionV>
                <wp:extent cx="0" cy="559308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3.05pt" to="0.5pt,45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52940</wp:posOffset>
                </wp:positionH>
                <wp:positionV relativeFrom="paragraph">
                  <wp:posOffset>165735</wp:posOffset>
                </wp:positionV>
                <wp:extent cx="0" cy="559308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2pt,13.05pt" to="752.2pt,45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2140"/>
        <w:gridCol w:w="1880"/>
        <w:gridCol w:w="360"/>
        <w:gridCol w:w="2980"/>
        <w:gridCol w:w="840"/>
        <w:gridCol w:w="940"/>
        <w:gridCol w:w="940"/>
        <w:gridCol w:w="840"/>
      </w:tblGrid>
      <w:tr>
        <w:trPr>
          <w:trHeight w:val="240" w:hRule="atLeast"/>
        </w:trPr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ема урока,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еоре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омпью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Элементы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ребования к (предметным и метапредметным*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онтр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Дом.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Дата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Дата</w:t>
            </w:r>
          </w:p>
        </w:tc>
      </w:tr>
      <w:tr>
        <w:trPr>
          <w:trHeight w:val="278" w:hRule="atLeast"/>
        </w:trPr>
        <w:tc>
          <w:tcPr>
            <w:tcW w:w="520" w:type="dxa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рока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ип урока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иче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ер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содержания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1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результатам)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льно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е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ве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о</w:t>
            </w:r>
          </w:p>
        </w:tc>
      </w:tr>
      <w:tr>
        <w:trPr>
          <w:trHeight w:val="206" w:hRule="atLeast"/>
        </w:trPr>
        <w:tc>
          <w:tcPr>
            <w:tcW w:w="52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и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акти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06"/>
              <w:ind w:left="2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бучающийс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бучающийся сможет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цено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факту</w:t>
            </w:r>
          </w:p>
        </w:tc>
      </w:tr>
      <w:tr>
        <w:trPr>
          <w:trHeight w:val="254" w:hRule="atLeast"/>
        </w:trPr>
        <w:tc>
          <w:tcPr>
            <w:tcW w:w="52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матер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научитс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научитьс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чная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52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иал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деятел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№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3" w:hRule="atLeast"/>
        </w:trPr>
        <w:tc>
          <w:tcPr>
            <w:tcW w:w="52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ьность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atLeast" w:line="0"/>
        <w:ind w:left="56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 действий и его описание - 9 ч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1340"/>
        <w:gridCol w:w="800"/>
        <w:gridCol w:w="180"/>
        <w:gridCol w:w="1020"/>
        <w:gridCol w:w="1040"/>
        <w:gridCol w:w="2980"/>
        <w:gridCol w:w="840"/>
        <w:gridCol w:w="940"/>
        <w:gridCol w:w="1000"/>
        <w:gridCol w:w="780"/>
      </w:tblGrid>
      <w:tr>
        <w:trPr>
          <w:trHeight w:val="186" w:hRule="atLeast"/>
        </w:trPr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17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ризнаки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1-5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равил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Выделение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нализ объектов с целью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5, №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хни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о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ыва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я признак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зопас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,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и предметов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ущественных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ти 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57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узнавани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exact" w:line="157"/>
              <w:ind w:left="10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ind w:left="1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сравнива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несущественных).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 по задан-</w:t>
            </w:r>
          </w:p>
        </w:tc>
        <w:tc>
          <w:tcPr>
            <w:tcW w:w="22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ы по их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дл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1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дени</w:t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1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м признакам.</w:t>
            </w:r>
          </w:p>
        </w:tc>
        <w:tc>
          <w:tcPr>
            <w:tcW w:w="22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ам, груп-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 классификац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 в</w:t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е двух или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ровать предметы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; подведение под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ьют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олее предметов.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 разным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; установ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рно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ам.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 следствен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е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ей; 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цепи рассуж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17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2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писани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6-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ью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Разбиени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нализ объектов с целью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9, №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р соста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ыва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я признак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3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ью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7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уппы  по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1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н-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наки предметов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существенных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1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м признакам.</w:t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ивать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ущественных).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ра</w:t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ы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   их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дл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ам,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-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 классификац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роват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предметы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; подведение под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ым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; установ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ам;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 следствен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6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находит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ей; 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кономерности в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цепи рассуж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положении фи-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ур по значению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вух признаков.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17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3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оста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10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оставные части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Знать: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нализ объектов с целью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13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составные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аст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я признак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</w:rPr>
              <w:t>2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 Вкл.,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.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ущественных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кл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ущественных).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80" w:right="1140" w:gutter="0" w:header="0" w:top="538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r>
        <w:rPr/>
        <w:t>6</w:t>
      </w:r>
    </w:p>
    <w:p>
      <w:pPr>
        <w:sectPr>
          <w:type w:val="nextPage"/>
          <w:pgSz w:orient="landscape" w:w="16838" w:h="11906"/>
          <w:pgMar w:left="15580" w:right="1140" w:gutter="0" w:header="0" w:top="538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900"/>
        <w:gridCol w:w="1240"/>
        <w:gridCol w:w="1060"/>
        <w:gridCol w:w="420"/>
        <w:gridCol w:w="760"/>
        <w:gridCol w:w="2980"/>
        <w:gridCol w:w="840"/>
        <w:gridCol w:w="940"/>
        <w:gridCol w:w="1000"/>
        <w:gridCol w:w="800"/>
      </w:tblGrid>
      <w:tr>
        <w:trPr>
          <w:trHeight w:val="206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  <w:bookmarkStart w:id="4" w:name="page7"/>
            <w:bookmarkStart w:id="5" w:name="page7"/>
            <w:bookmarkEnd w:id="5"/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ьют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для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 классификац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ов; подведение под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; установ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 следствен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ей; 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цепи рассуж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173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4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Действ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14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редметы   и   и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нализ объектов с целью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Тест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17, №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.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описывать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я признак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 Рабо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53"/>
              <w:ind w:left="1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предметы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right="27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через  их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22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(существенных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и,</w:t>
            </w:r>
          </w:p>
        </w:tc>
        <w:tc>
          <w:tcPr>
            <w:tcW w:w="1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7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ные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ущественных).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мышь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асти, действия.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дл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 классификац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; подведение под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; установ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 следствен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ей; 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цепи рассуж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173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имметр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18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нят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ргументирование сво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21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 оз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метрии,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и зрения на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</w:rPr>
              <w:t>4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комления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 Работа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метричности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метричные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пр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2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ыми по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мышь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29"/>
              <w:ind w:left="10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фигур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right="2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Построени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29"/>
              <w:ind w:left="10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фигуры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29"/>
              <w:ind w:left="4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в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right="27" w:hanging="0"/>
              <w:jc w:val="right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группе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22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выделении признаков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метричных</w:t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;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и и классифи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ятиями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игур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2"/>
              </w:rPr>
              <w:t>строить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ции объектов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владе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симметричные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ым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игуры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right="173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6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ординатна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22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9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няти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9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Знать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дведение под понятие;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26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тка Урок оз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ординаты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 координаты.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 причинн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</w:rPr>
              <w:t>5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комления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 Рабо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а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7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ть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едственных связей;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ординатная</w:t>
            </w:r>
          </w:p>
        </w:tc>
        <w:tc>
          <w:tcPr>
            <w:tcW w:w="1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7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объект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роение логическо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ыми по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мышью</w:t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тка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</w:t>
            </w:r>
          </w:p>
        </w:tc>
        <w:tc>
          <w:tcPr>
            <w:tcW w:w="1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7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ым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пи рассужден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ятиями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ординатам;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владе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2"/>
              </w:rPr>
              <w:t>называть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ым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ординаты объекта.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17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ть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ов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9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ов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предлагать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 шаг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лан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,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колько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 для 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узнавание</w:t>
            </w:r>
          </w:p>
        </w:tc>
        <w:tc>
          <w:tcPr>
            <w:tcW w:w="22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2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вариантов лишнего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цели; поиск ошибок 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»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 по задан-</w:t>
            </w:r>
          </w:p>
        </w:tc>
        <w:tc>
          <w:tcPr>
            <w:tcW w:w="22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а в группе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е действий и внес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 проверк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м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ам.</w:t>
            </w:r>
          </w:p>
        </w:tc>
        <w:tc>
          <w:tcPr>
            <w:tcW w:w="1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родных;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него изменений. Аргу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5580" w:right="1140" w:gutter="0" w:header="0" w:top="538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spacing w:lineRule="atLeast" w:line="0"/>
        <w:rPr/>
      </w:pPr>
      <w:r>
        <w:rPr/>
        <w:t>7</w:t>
      </w:r>
    </w:p>
    <w:p>
      <w:pPr>
        <w:sectPr>
          <w:type w:val="nextPage"/>
          <w:pgSz w:orient="landscape" w:w="16838" w:h="11906"/>
          <w:pgMar w:left="1558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880"/>
        <w:gridCol w:w="440"/>
        <w:gridCol w:w="820"/>
        <w:gridCol w:w="260"/>
        <w:gridCol w:w="580"/>
        <w:gridCol w:w="320"/>
        <w:gridCol w:w="260"/>
        <w:gridCol w:w="380"/>
        <w:gridCol w:w="440"/>
        <w:gridCol w:w="700"/>
        <w:gridCol w:w="500"/>
        <w:gridCol w:w="400"/>
        <w:gridCol w:w="440"/>
        <w:gridCol w:w="940"/>
        <w:gridCol w:w="840"/>
        <w:gridCol w:w="940"/>
        <w:gridCol w:w="1000"/>
        <w:gridCol w:w="800"/>
      </w:tblGrid>
      <w:tr>
        <w:trPr>
          <w:trHeight w:val="206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  <w:bookmarkStart w:id="6" w:name="page8"/>
            <w:bookmarkStart w:id="7" w:name="page8"/>
            <w:bookmarkEnd w:id="7"/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й и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е двух или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ть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right="1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группы</w:t>
            </w:r>
          </w:p>
        </w:tc>
        <w:tc>
          <w:tcPr>
            <w:tcW w:w="29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нтирование своей точки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олее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.</w:t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родных</w:t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и</w:t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рения на выбор основа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Разбиение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редмет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и критериев при выделен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</w:t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ородных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</w:t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ов, сравнении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ы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ым</w:t>
            </w:r>
          </w:p>
        </w:tc>
        <w:tc>
          <w:tcPr>
            <w:tcW w:w="14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ям</w:t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 объектов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ым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вать</w:t>
            </w:r>
          </w:p>
        </w:tc>
        <w:tc>
          <w:tcPr>
            <w:tcW w:w="1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з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ам.  Состав-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м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ам;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асти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авить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.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е</w:t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ы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</w:t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ы предметам из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гой группы.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17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27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Выделение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40" w:type="dxa"/>
            <w:gridSpan w:val="4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ргументирование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31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во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28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ные части предмето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 с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ов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ыва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рени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</w:rPr>
              <w:t>67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ышью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,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рез</w:t>
            </w:r>
          </w:p>
        </w:tc>
        <w:tc>
          <w:tcPr>
            <w:tcW w:w="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пр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узнавание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ризнаки,</w:t>
            </w:r>
          </w:p>
        </w:tc>
        <w:tc>
          <w:tcPr>
            <w:tcW w:w="10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right="1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составные</w:t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выделени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right="11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ризнаков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3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 по задан-</w:t>
            </w:r>
          </w:p>
        </w:tc>
        <w:tc>
          <w:tcPr>
            <w:tcW w:w="180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асти, действия;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8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и и классификац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м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ам.</w:t>
            </w:r>
          </w:p>
        </w:tc>
        <w:tc>
          <w:tcPr>
            <w:tcW w:w="14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предлага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.</w:t>
            </w:r>
          </w:p>
        </w:tc>
        <w:tc>
          <w:tcPr>
            <w:tcW w:w="17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ов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е двух или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217"/>
              <w:ind w:left="2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несколько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40" w:type="dxa"/>
            <w:gridSpan w:val="4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3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г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олее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.</w:t>
            </w:r>
          </w:p>
        </w:tc>
        <w:tc>
          <w:tcPr>
            <w:tcW w:w="2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риантов лишнего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</w:t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right="3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биение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2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а в группе</w:t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и; поиск ошибок в план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</w:t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однородных;</w:t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группы</w:t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и внесение в не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ы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ть</w:t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й.</w:t>
            </w:r>
          </w:p>
        </w:tc>
        <w:tc>
          <w:tcPr>
            <w:tcW w:w="17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ым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родных</w:t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и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</w:t>
            </w:r>
          </w:p>
        </w:tc>
        <w:tc>
          <w:tcPr>
            <w:tcW w:w="17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едствен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ам.  Состав-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ей, исправление ошибок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асти</w:t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ородных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лушивание</w:t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3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еседник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.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ым</w:t>
            </w:r>
          </w:p>
        </w:tc>
        <w:tc>
          <w:tcPr>
            <w:tcW w:w="14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д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лога;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вать</w:t>
            </w:r>
          </w:p>
        </w:tc>
        <w:tc>
          <w:tcPr>
            <w:tcW w:w="1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звания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вание</w:t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31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возможност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м группам;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ования</w:t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ставить 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ек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рени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3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в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соответстви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ждого иметь свою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ы из одно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ы предмет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 другой группы;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динение и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ечени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боров предметов.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17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вторени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Выделение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ргументирование сво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Тест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йденного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ов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ыва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и зрения на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а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,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рез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</w:t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пр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 обобще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узнавание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ризнаки,</w:t>
            </w:r>
          </w:p>
        </w:tc>
        <w:tc>
          <w:tcPr>
            <w:tcW w:w="1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right="1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составные</w:t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выделении признаков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 по задан-</w:t>
            </w:r>
          </w:p>
        </w:tc>
        <w:tc>
          <w:tcPr>
            <w:tcW w:w="180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асти, действия;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8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и и классифи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 и система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м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ам.</w:t>
            </w:r>
          </w:p>
        </w:tc>
        <w:tc>
          <w:tcPr>
            <w:tcW w:w="14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предлага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ции объектов.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заци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е двух или</w:t>
            </w:r>
          </w:p>
        </w:tc>
        <w:tc>
          <w:tcPr>
            <w:tcW w:w="11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несколько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ова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558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</w:r>
    </w:p>
    <w:p>
      <w:pPr>
        <w:pStyle w:val="Normal"/>
        <w:spacing w:lineRule="atLeast" w:line="0"/>
        <w:rPr/>
      </w:pPr>
      <w:r>
        <w:rPr/>
        <w:t>8</w:t>
      </w:r>
    </w:p>
    <w:p>
      <w:pPr>
        <w:sectPr>
          <w:type w:val="nextPage"/>
          <w:pgSz w:orient="landscape" w:w="16838" w:h="11906"/>
          <w:pgMar w:left="1558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880"/>
        <w:gridCol w:w="420"/>
        <w:gridCol w:w="840"/>
        <w:gridCol w:w="260"/>
        <w:gridCol w:w="760"/>
        <w:gridCol w:w="400"/>
        <w:gridCol w:w="820"/>
        <w:gridCol w:w="2980"/>
        <w:gridCol w:w="840"/>
        <w:gridCol w:w="940"/>
        <w:gridCol w:w="1000"/>
        <w:gridCol w:w="780"/>
      </w:tblGrid>
      <w:tr>
        <w:trPr>
          <w:trHeight w:val="206" w:hRule="atLeast"/>
        </w:trPr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374650</wp:posOffset>
                      </wp:positionH>
                      <wp:positionV relativeFrom="page">
                        <wp:posOffset>356870</wp:posOffset>
                      </wp:positionV>
                      <wp:extent cx="0" cy="6529070"/>
                      <wp:effectExtent l="3810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2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28.1pt" to="29.5pt,542.1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9921240</wp:posOffset>
                      </wp:positionH>
                      <wp:positionV relativeFrom="page">
                        <wp:posOffset>356870</wp:posOffset>
                      </wp:positionV>
                      <wp:extent cx="0" cy="6529070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2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1.2pt,28.1pt" to="781.2pt,542.1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8" w:name="page9"/>
            <w:bookmarkStart w:id="9" w:name="page9"/>
            <w:bookmarkEnd w:id="9"/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й.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олее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.</w:t>
            </w:r>
          </w:p>
        </w:tc>
        <w:tc>
          <w:tcPr>
            <w:tcW w:w="2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риантов лишнего</w:t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 шагов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21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биение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2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а в группе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 для 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однородных;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группы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и; поиск ошибок 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ы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ть</w:t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е действий и внес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ы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родных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него изменен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ам.  Состав-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лушив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е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асти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ородных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еседника и вед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ым</w:t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основаниям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лога; признав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вать  названия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зможност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м</w:t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ам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ования различ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ави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ек зрения и прав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е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й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ждого иметь свою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предметы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26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</w:t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ы предметам из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гой</w:t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ы;   -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динение</w:t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ечение наборов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.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auto" w:line="235"/>
        <w:ind w:left="41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тличительные признаки и составные части предметов - 8 ч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2140"/>
        <w:gridCol w:w="240"/>
        <w:gridCol w:w="980"/>
        <w:gridCol w:w="1020"/>
        <w:gridCol w:w="1200"/>
        <w:gridCol w:w="400"/>
        <w:gridCol w:w="660"/>
        <w:gridCol w:w="720"/>
        <w:gridCol w:w="840"/>
        <w:gridCol w:w="960"/>
        <w:gridCol w:w="980"/>
        <w:gridCol w:w="780"/>
      </w:tblGrid>
      <w:tr>
        <w:trPr>
          <w:trHeight w:val="186" w:hRule="atLeast"/>
        </w:trPr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0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Действия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29-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нятие действия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ланирование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38,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1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.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шаг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</w:rPr>
              <w:t>9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 действия;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45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</w:t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3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лавиа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right="71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пределять</w:t>
            </w:r>
          </w:p>
        </w:tc>
        <w:tc>
          <w:tcPr>
            <w:tcW w:w="2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цели; поиск ошибок в план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е,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торое</w:t>
            </w:r>
          </w:p>
        </w:tc>
        <w:tc>
          <w:tcPr>
            <w:tcW w:w="29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и внесение в не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вело  к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нному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й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3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гу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енажер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у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нтировани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17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3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рения на выбор основа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критериев при выделен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ов,</w:t>
            </w:r>
          </w:p>
        </w:tc>
        <w:tc>
          <w:tcPr>
            <w:tcW w:w="17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и  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 объектов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ратны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39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нятие  обратного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ргументирование сво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42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2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. Обратна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2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и зрения на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</w:rPr>
              <w:t>1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я.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 действия;</w:t>
            </w:r>
          </w:p>
        </w:tc>
        <w:tc>
          <w:tcPr>
            <w:tcW w:w="2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пр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лавиа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right="71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пределять</w:t>
            </w:r>
          </w:p>
        </w:tc>
        <w:tc>
          <w:tcPr>
            <w:tcW w:w="2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выделении признаков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е,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торое</w:t>
            </w:r>
          </w:p>
        </w:tc>
        <w:tc>
          <w:tcPr>
            <w:tcW w:w="29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и и классифи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вело  к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нному</w:t>
            </w:r>
          </w:p>
        </w:tc>
        <w:tc>
          <w:tcPr>
            <w:tcW w:w="22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ции объекто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енажер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у;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ведение под понятие;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right="7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2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 причинн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е,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тное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ледственных связей;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ому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роение логическо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пи рассуждений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2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следователь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43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нятие последова-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нализ  объектов  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31" w:hanging="0"/>
              <w:jc w:val="right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  <w:t>целью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46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3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сть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льности событий.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иводить пример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</w:rPr>
              <w:t>2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ь</w:t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(существенных,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558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/>
      </w:pPr>
      <w:r>
        <w:rPr/>
        <w:t>9</w:t>
      </w:r>
    </w:p>
    <w:p>
      <w:pPr>
        <w:sectPr>
          <w:type w:val="nextPage"/>
          <w:pgSz w:orient="landscape" w:w="16838" w:h="11906"/>
          <w:pgMar w:left="1558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1900"/>
        <w:gridCol w:w="240"/>
        <w:gridCol w:w="240"/>
        <w:gridCol w:w="980"/>
        <w:gridCol w:w="1020"/>
        <w:gridCol w:w="1200"/>
        <w:gridCol w:w="660"/>
        <w:gridCol w:w="420"/>
        <w:gridCol w:w="180"/>
        <w:gridCol w:w="520"/>
        <w:gridCol w:w="840"/>
        <w:gridCol w:w="960"/>
        <w:gridCol w:w="980"/>
        <w:gridCol w:w="800"/>
      </w:tblGrid>
      <w:tr>
        <w:trPr>
          <w:trHeight w:val="206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  <w:bookmarkStart w:id="10" w:name="page10"/>
            <w:bookmarkStart w:id="11" w:name="page10"/>
            <w:bookmarkEnd w:id="11"/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й. Урок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1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ояний</w:t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й и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right="1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ущественных).</w:t>
            </w:r>
          </w:p>
        </w:tc>
        <w:tc>
          <w:tcPr>
            <w:tcW w:w="1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right="4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лавиат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е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быту, в сказках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критериев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ны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</w:t>
            </w:r>
          </w:p>
        </w:tc>
        <w:tc>
          <w:tcPr>
            <w:tcW w:w="1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следовательност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158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бъектов;</w:t>
            </w:r>
          </w:p>
        </w:tc>
        <w:tc>
          <w:tcPr>
            <w:tcW w:w="12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158"/>
              <w:ind w:left="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дведение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40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д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енажер</w:t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;</w:t>
            </w:r>
          </w:p>
        </w:tc>
        <w:tc>
          <w:tcPr>
            <w:tcW w:w="17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»</w:t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</w:t>
            </w:r>
          </w:p>
        </w:tc>
        <w:tc>
          <w:tcPr>
            <w:tcW w:w="17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едствен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ей;</w:t>
            </w:r>
          </w:p>
        </w:tc>
        <w:tc>
          <w:tcPr>
            <w:tcW w:w="1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пи</w:t>
            </w:r>
          </w:p>
        </w:tc>
        <w:tc>
          <w:tcPr>
            <w:tcW w:w="1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4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уж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3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лгоритм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47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няти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ланирование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Тест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50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4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</w:t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  <w:t>шаг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</w:rPr>
              <w:t>3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, выполня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</w:t>
            </w:r>
          </w:p>
        </w:tc>
        <w:tc>
          <w:tcPr>
            <w:tcW w:w="1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4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 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лавиат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линейных плано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действия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</w:t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цели; поиск ошибок в план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 Поиск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у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8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и внесение в не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ный</w:t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8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шибок в по-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й.</w:t>
            </w:r>
          </w:p>
        </w:tc>
        <w:tc>
          <w:tcPr>
            <w:tcW w:w="17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енажер</w:t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ледовательност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</w:t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пи</w:t>
            </w:r>
          </w:p>
        </w:tc>
        <w:tc>
          <w:tcPr>
            <w:tcW w:w="11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уж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»</w:t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4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Ветвление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51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Знакомство со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2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Моделирование -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54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5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способами запис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бразование объекта из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</w:rPr>
              <w:t>4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5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ов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ы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1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</w:t>
            </w:r>
          </w:p>
        </w:tc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pacing w:lineRule="exact" w:line="245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енной формы в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лавиат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Знакомство с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ветвлениями.</w:t>
            </w:r>
          </w:p>
        </w:tc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pacing w:lineRule="exact" w:line="162"/>
              <w:ind w:left="2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модель, где выделены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твлениями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енные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ный</w:t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х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и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енажер</w:t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а(пространственн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»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афическая или знаков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волическая)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gridSpan w:val="4"/>
            <w:tcBorders/>
            <w:vAlign w:val="bottom"/>
          </w:tcPr>
          <w:p>
            <w:pPr>
              <w:pStyle w:val="Normal"/>
              <w:spacing w:lineRule="exact" w:line="23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роение логической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пи рассуждений.</w:t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ть: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ование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6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</w:t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0" w:hanging="0"/>
              <w:jc w:val="right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  <w:t>шаг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 действия;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</w:t>
            </w:r>
          </w:p>
        </w:tc>
        <w:tc>
          <w:tcPr>
            <w:tcW w:w="1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 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Отличительн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 ли-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158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пределять</w:t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цели; поиск ошибок в план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е,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торое</w:t>
            </w:r>
          </w:p>
        </w:tc>
        <w:tc>
          <w:tcPr>
            <w:tcW w:w="298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и внесение в не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ые признак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йных плано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8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вело  к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нному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й.</w:t>
            </w:r>
          </w:p>
        </w:tc>
        <w:tc>
          <w:tcPr>
            <w:tcW w:w="17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»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 Поиск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у;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пи</w:t>
            </w:r>
          </w:p>
        </w:tc>
        <w:tc>
          <w:tcPr>
            <w:tcW w:w="1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4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уж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 проверк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шибок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е,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1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тно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действий. Способы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ому;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писи алгоритмов.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твления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, выполня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х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17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ствия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1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у;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ы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твлениями.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558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/>
        <w:t>10</w:t>
      </w:r>
    </w:p>
    <w:p>
      <w:pPr>
        <w:sectPr>
          <w:type w:val="nextPage"/>
          <w:pgSz w:orient="landscape" w:w="16838" w:h="11906"/>
          <w:pgMar w:left="1546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2140"/>
        <w:gridCol w:w="1240"/>
        <w:gridCol w:w="1000"/>
        <w:gridCol w:w="2980"/>
        <w:gridCol w:w="840"/>
        <w:gridCol w:w="960"/>
        <w:gridCol w:w="980"/>
        <w:gridCol w:w="780"/>
      </w:tblGrid>
      <w:tr>
        <w:trPr>
          <w:trHeight w:val="226" w:hRule="atLeast"/>
        </w:trPr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bookmarkStart w:id="12" w:name="page11"/>
            <w:bookmarkEnd w:id="12"/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374650</wp:posOffset>
                      </wp:positionH>
                      <wp:positionV relativeFrom="page">
                        <wp:posOffset>356870</wp:posOffset>
                      </wp:positionV>
                      <wp:extent cx="0" cy="6525895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25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28.1pt" to="29.5pt,541.9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9921240</wp:posOffset>
                      </wp:positionH>
                      <wp:positionV relativeFrom="page">
                        <wp:posOffset>356870</wp:posOffset>
                      </wp:positionV>
                      <wp:extent cx="0" cy="6525895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25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1.2pt,28.1pt" to="781.2pt,541.9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6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. 54-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.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е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ть: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 причинно-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 56,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7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</w:t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едственных связе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5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</w:t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 действия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гументирование сво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5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18"/>
              </w:rPr>
              <w:t>определять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2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точки зрения на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3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лавиат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 ли-</w:t>
            </w:r>
          </w:p>
        </w:tc>
        <w:tc>
          <w:tcPr>
            <w:tcW w:w="22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е,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торое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пр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ный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йных планов</w:t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вело  к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нному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и признаков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енажер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 Поиск</w:t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у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и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шибок 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 Способы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писи алгоритмов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твления 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х.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7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торени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. 57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ть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 причинн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ст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. 60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8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йденного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</w:t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едственных связе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6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а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</w:t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 действия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гументирование сво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 обобще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лавиат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 ли-</w:t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5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18"/>
              </w:rPr>
              <w:t>определя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2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точки зрения на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е,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торое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пр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 и система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ный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йных планов</w:t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вело  к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нному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и признаков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заци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енажер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 Поиск</w:t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у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и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й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шибок 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 Способы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писи алгоритмов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твления 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х.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37"/>
        <w:ind w:left="64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Множества </w:t>
      </w:r>
      <w:r>
        <w:rPr>
          <w:rFonts w:eastAsia="Times New Roman" w:cs="Times New Roman" w:ascii="Times New Roman" w:hAnsi="Times New Roman"/>
          <w:b/>
          <w:sz w:val="24"/>
        </w:rPr>
        <w:t>- 11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ч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2140"/>
        <w:gridCol w:w="240"/>
        <w:gridCol w:w="1000"/>
        <w:gridCol w:w="1000"/>
        <w:gridCol w:w="2980"/>
        <w:gridCol w:w="840"/>
        <w:gridCol w:w="1140"/>
        <w:gridCol w:w="900"/>
        <w:gridCol w:w="680"/>
      </w:tblGrid>
      <w:tr>
        <w:trPr>
          <w:trHeight w:val="186" w:hRule="atLeast"/>
        </w:trPr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8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Множество.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3-5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нятие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Знать: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нализ объектов с целью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5, № 10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1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ы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я признак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.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ущественных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 введе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Элементы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элементо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несущественных);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.</w:t>
            </w:r>
          </w:p>
        </w:tc>
        <w:tc>
          <w:tcPr>
            <w:tcW w:w="22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. Уметь: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дл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ых поня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pacing w:lineRule="exact" w:line="191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20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 сериации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й, фор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  его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 объектов;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ам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ведение под понятие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 на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ков.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пособы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6-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Число элементов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интез - состав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9, № 2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(2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.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ва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ого из частей, в то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73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ы задания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17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жества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е самостоятельно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.</w:t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страивание с воспол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адлежность</w:t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ичество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нием недостающи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ов 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ов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клю-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онентов. 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ому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ать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шний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цеп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546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1546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940"/>
        <w:gridCol w:w="1200"/>
        <w:gridCol w:w="240"/>
        <w:gridCol w:w="1480"/>
        <w:gridCol w:w="520"/>
        <w:gridCol w:w="2980"/>
        <w:gridCol w:w="840"/>
        <w:gridCol w:w="1140"/>
        <w:gridCol w:w="900"/>
        <w:gridCol w:w="700"/>
      </w:tblGrid>
      <w:tr>
        <w:trPr>
          <w:trHeight w:val="26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3" w:name="page12"/>
            <w:bookmarkStart w:id="14" w:name="page12"/>
            <w:bookmarkEnd w:id="14"/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у.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.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уждений.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2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равнени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10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личество элемен-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нализ объектов с целью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13, №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3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в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множества.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носить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я признак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Способы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ичество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ущественных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множеств.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элементов множеств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несущественных);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дл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ждественны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 сериации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 объектов;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ведение под понятие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2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тображени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14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оответствие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нализ объектов с целью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Тест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17, №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4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ов двух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обража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я признак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.</w:t>
            </w:r>
          </w:p>
        </w:tc>
        <w:tc>
          <w:tcPr>
            <w:tcW w:w="17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(существенных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ущественных);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дл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 сериации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 объектов;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ведение под понятие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22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дирование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18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нятие кодирова-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Моделирование 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21, №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5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 практи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. Кодирование 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дирова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бразование объекта из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м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одирование ин-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енной формы 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ации. Ключи.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мощи ключей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модель, где выделен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енны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а(пространственн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афическая или знаков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волическая)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ов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 шаг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 для 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и; поиск ошибок 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е действий и внес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него изменен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роение логическо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пи рассуждени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23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Вложенность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22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тношения между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Моделирование 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25, №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6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ми (вло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а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бразование объекта из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енность).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оженны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енной формы 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7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2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изнаки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172"/>
              <w:ind w:left="10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множества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2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модель, где выделен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оженности мно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енны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15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еств.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и объект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пространственн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афическая или знаков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волическая)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ов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 шаг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546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/>
        <w:t>12</w:t>
      </w:r>
    </w:p>
    <w:p>
      <w:pPr>
        <w:sectPr>
          <w:type w:val="nextPage"/>
          <w:pgSz w:orient="landscape" w:w="16838" w:h="11906"/>
          <w:pgMar w:left="1546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2140"/>
        <w:gridCol w:w="260"/>
        <w:gridCol w:w="920"/>
        <w:gridCol w:w="400"/>
        <w:gridCol w:w="660"/>
        <w:gridCol w:w="2980"/>
        <w:gridCol w:w="840"/>
        <w:gridCol w:w="1140"/>
        <w:gridCol w:w="900"/>
        <w:gridCol w:w="700"/>
      </w:tblGrid>
      <w:tr>
        <w:trPr>
          <w:trHeight w:val="187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15" w:name="page13"/>
            <w:bookmarkStart w:id="16" w:name="page13"/>
            <w:bookmarkEnd w:id="16"/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лгоритма для достижения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и; поиск ошибок 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е действий и внес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него изменен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роение логическо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пи рассуждени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24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ересечени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26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тношения между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Моделирование 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Тест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29, №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7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м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бразование объекта из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пересечение).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ке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16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лас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енной формы 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ризнаки пе-</w:t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есечения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right="16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двух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модель, где выделен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сечения</w:t>
            </w:r>
          </w:p>
        </w:tc>
        <w:tc>
          <w:tcPr>
            <w:tcW w:w="224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 и называть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енны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.</w:t>
            </w:r>
          </w:p>
        </w:tc>
        <w:tc>
          <w:tcPr>
            <w:tcW w:w="1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ы</w:t>
            </w:r>
          </w:p>
        </w:tc>
        <w:tc>
          <w:tcPr>
            <w:tcW w:w="40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</w:t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6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ой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ласти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а(пространственн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афическая или знаков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волическая)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ов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 шаг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 для 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и; поиск ошибок 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е действий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й. 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цеп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уждени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2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ъединени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30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тношения между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Моделирование 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33, №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8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ми (объ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бразование объекта из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динение).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ке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16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лас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енной формы 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и объедине-</w:t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spacing w:lineRule="exact" w:line="158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бъединения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6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двух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модель, где выделен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 и называ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енны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5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1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1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ния множеств.</w:t>
            </w:r>
          </w:p>
        </w:tc>
        <w:tc>
          <w:tcPr>
            <w:tcW w:w="1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ы</w:t>
            </w:r>
          </w:p>
        </w:tc>
        <w:tc>
          <w:tcPr>
            <w:tcW w:w="40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</w:t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6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ой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и объект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ласти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пространственн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афическая или знаков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волическая)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ов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 шаг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 для 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и; поиск ошибок 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е действий и внес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него изменен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роение логическо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пи рассуждени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6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ы задания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19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ть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 объектов с целью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9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ва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я признак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ind w:left="2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ринадлежность</w:t>
            </w:r>
          </w:p>
        </w:tc>
        <w:tc>
          <w:tcPr>
            <w:tcW w:w="2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ind w:left="10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множества, находи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ind w:left="2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(существенных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ов к</w:t>
            </w:r>
          </w:p>
        </w:tc>
        <w:tc>
          <w:tcPr>
            <w:tcW w:w="224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ласть пересечения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ущественных);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Множества»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ому</w:t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9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динения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дл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 проверк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546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atLeast" w:line="0"/>
        <w:rPr/>
      </w:pPr>
      <w:r>
        <w:rPr/>
        <w:t>13</w:t>
      </w:r>
    </w:p>
    <w:p>
      <w:pPr>
        <w:sectPr>
          <w:type w:val="nextPage"/>
          <w:pgSz w:orient="landscape" w:w="16838" w:h="11906"/>
          <w:pgMar w:left="1546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2140"/>
        <w:gridCol w:w="300"/>
        <w:gridCol w:w="1560"/>
        <w:gridCol w:w="380"/>
        <w:gridCol w:w="1720"/>
        <w:gridCol w:w="1260"/>
        <w:gridCol w:w="840"/>
        <w:gridCol w:w="1140"/>
        <w:gridCol w:w="900"/>
        <w:gridCol w:w="700"/>
      </w:tblGrid>
      <w:tr>
        <w:trPr>
          <w:trHeight w:val="206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  <w:bookmarkStart w:id="17" w:name="page14"/>
            <w:bookmarkStart w:id="18" w:name="page14"/>
            <w:bookmarkEnd w:id="18"/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й и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у.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;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 сериации,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я между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 объектов;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ind w:left="2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множествами.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167"/>
              <w:ind w:left="10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ложенные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ind w:left="2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одведение под понятие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27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34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пособы задания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ланирование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35, №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   шаг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зад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адлежность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равлять ошибки в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  дл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элементов к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задании множества;</w:t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цели; поиск ошибок в план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ому</w:t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9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 область</w:t>
            </w:r>
          </w:p>
        </w:tc>
        <w:tc>
          <w:tcPr>
            <w:tcW w:w="2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и внесение в не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у.</w:t>
            </w:r>
          </w:p>
        </w:tc>
        <w:tc>
          <w:tcPr>
            <w:tcW w:w="1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ечения и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й.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я между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17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динения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п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ми.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33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;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уждений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оженные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28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вторение по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36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пособы задания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становление причинно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Тест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40, №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. Принад-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вать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едственных связе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Множества»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жность элементов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, находить</w:t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гументирование сво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 обобще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 заданному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бласть пересечения</w:t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точки зрения на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9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динения</w:t>
            </w:r>
          </w:p>
        </w:tc>
        <w:tc>
          <w:tcPr>
            <w:tcW w:w="2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пр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 и система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у.</w:t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;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и признаков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заци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я между</w:t>
            </w:r>
          </w:p>
        </w:tc>
        <w:tc>
          <w:tcPr>
            <w:tcW w:w="1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17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и 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й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ми.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оженные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 объектов;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ножества.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лушивание собеседник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ведение диалога;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вание возможност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ования различ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ек зрения и прав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ждого иметь свою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9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Логические рассуждения - 6ч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29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Высказывание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41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нятие высказыва-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нализ объектов с целью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46, №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1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, истинности и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отличать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я признак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истина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жности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35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 от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35"/>
              <w:ind w:left="22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(существенных,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ложь.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.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других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несущественных).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ложений;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дл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ведения но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приводить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 классификац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х понятий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ры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; подведение под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й,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; установ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 следствен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инные и ложные</w:t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ей; 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.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цепи рассуж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3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трицание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47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трицание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нализ объектов с целью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50, №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2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 с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1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ь</w:t>
            </w:r>
          </w:p>
        </w:tc>
        <w:tc>
          <w:tcPr>
            <w:tcW w:w="2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я признак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 частицы</w:t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(существенных,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546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r>
        <w:rPr/>
        <w:t>14</w:t>
      </w:r>
    </w:p>
    <w:p>
      <w:pPr>
        <w:sectPr>
          <w:type w:val="nextPage"/>
          <w:pgSz w:orient="landscape" w:w="16838" w:h="11906"/>
          <w:pgMar w:left="1546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2140"/>
        <w:gridCol w:w="900"/>
        <w:gridCol w:w="1100"/>
        <w:gridCol w:w="240"/>
        <w:gridCol w:w="2980"/>
        <w:gridCol w:w="840"/>
        <w:gridCol w:w="1140"/>
        <w:gridCol w:w="900"/>
        <w:gridCol w:w="700"/>
      </w:tblGrid>
      <w:tr>
        <w:trPr>
          <w:trHeight w:val="206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  <w:bookmarkStart w:id="19" w:name="page15"/>
            <w:bookmarkStart w:id="20" w:name="page15"/>
            <w:bookmarkEnd w:id="20"/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.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у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ицающие</w:t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ущественных). Выбор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ые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дл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равнения, классификац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; подведение под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; установ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 следствен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ей; 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цепи рассуж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3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Высказы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51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строе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нализ объектов с целью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Тест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50, №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3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со связками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и,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й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ения признак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 xml:space="preserve">или. </w:t>
            </w: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щих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ущественных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 «И»,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162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использованием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несущественных). Выбо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вязок «И», «ИЛИ»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й и критериев дл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ИЛИ».</w:t>
            </w:r>
          </w:p>
        </w:tc>
        <w:tc>
          <w:tcPr>
            <w:tcW w:w="2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 классификац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; подведение под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; установ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 следствен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ей; 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цеп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уждени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32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Графы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58-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онятие дере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6"/>
              <w:ind w:left="2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ланиров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с. 62, №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4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ревья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уждений.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отображ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 шаг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бинатори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роение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235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ложенную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 для 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 Ур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2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рафов. Решение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158"/>
              <w:ind w:left="2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ситуацию с помо-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2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цели; поиск ошибок в план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 с помощью</w:t>
            </w:r>
          </w:p>
        </w:tc>
        <w:tc>
          <w:tcPr>
            <w:tcW w:w="2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щью графов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и внесение в не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афов. Решение</w:t>
            </w:r>
          </w:p>
        </w:tc>
        <w:tc>
          <w:tcPr>
            <w:tcW w:w="2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й. 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бинаторных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ичество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цепи рассуж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етаний из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7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177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большого числ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 шаг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9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ть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 для 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235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находи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и; поиск ошибок в план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игрышную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и внесение в не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тегию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й. 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которых играх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цепи рассуж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3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91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ть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мысление мотивов свои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5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иторинговой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отлич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при выполнен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ы.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235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 от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ий с жизненным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Логически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2"/>
              <w:ind w:left="2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други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2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ситуациями. Планиров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5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ложений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 шаг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уждения»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 для 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 проверк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инные и ложные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и; поиск ошибок в план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й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и внесение в не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й. Построени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546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/>
      </w:pPr>
      <w:r>
        <w:rPr/>
        <w:t>15</w:t>
      </w:r>
    </w:p>
    <w:p>
      <w:pPr>
        <w:sectPr>
          <w:type w:val="nextPage"/>
          <w:pgSz w:orient="landscape" w:w="16838" w:h="11906"/>
          <w:pgMar w:left="1546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0"/>
        <w:gridCol w:w="800"/>
        <w:gridCol w:w="1140"/>
        <w:gridCol w:w="2140"/>
        <w:gridCol w:w="180"/>
        <w:gridCol w:w="1700"/>
        <w:gridCol w:w="360"/>
        <w:gridCol w:w="2980"/>
        <w:gridCol w:w="840"/>
        <w:gridCol w:w="1140"/>
        <w:gridCol w:w="900"/>
        <w:gridCol w:w="700"/>
      </w:tblGrid>
      <w:tr>
        <w:trPr>
          <w:trHeight w:val="206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  <w:bookmarkStart w:id="21" w:name="page16"/>
            <w:bookmarkStart w:id="22" w:name="page16"/>
            <w:bookmarkEnd w:id="22"/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й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строить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цепи рассужде-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15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 с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нием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ок «И», «ИЛИ»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3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отобража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ложенную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ситуацию с помо-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щью графов.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34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Комп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Анализ и исправле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186"/>
              <w:ind w:left="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Уметь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2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Планиров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6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ени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ошибок, допу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приводи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и шаг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щенных в контроль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9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ры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 для дост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инных и ложных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й работе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высказываний,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2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цели; поиск ошибок в план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и внесение в нег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й;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инные и ложные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й. Постро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;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цепи рассуж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-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у отрицающие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ые.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01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2"/>
              </w:rPr>
              <w:t>строи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 с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нием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ок «И», «ИЛИ».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5460" w:right="1140" w:gutter="0" w:header="0" w:top="542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</w:t>
      </w:r>
    </w:p>
    <w:sectPr>
      <w:type w:val="nextPage"/>
      <w:pgSz w:orient="landscape" w:w="16838" w:h="11906"/>
      <w:pgMar w:left="15460" w:right="1140" w:gutter="0" w:header="0" w:top="542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4:39:00Z</dcterms:created>
  <dc:creator/>
  <dc:description/>
  <cp:keywords/>
  <dc:language>en-US</dc:language>
  <cp:lastModifiedBy>Ваня</cp:lastModifiedBy>
  <dcterms:modified xsi:type="dcterms:W3CDTF">2018-01-03T18:00:00Z</dcterms:modified>
  <cp:revision>6</cp:revision>
  <dc:subject/>
  <dc:title/>
</cp:coreProperties>
</file>