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Формирование навыков   конструктивно-игровой деятельности у дошкольников с помощью ЛЕГО»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Останина Е.В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ind w:firstLine="709"/>
        <w:rPr/>
      </w:pPr>
      <w:r>
        <w:rPr>
          <w:sz w:val="28"/>
          <w:szCs w:val="28"/>
        </w:rPr>
        <w:t>LEGO – одна из самых известных и распространённых педагогических систем, широко использующая трёхмерные модели реального мира и предметно-игровую среду обучения и развития ребёнка. LEGO позволяет детям учиться, играя и обучаться в игре.</w:t>
      </w:r>
    </w:p>
    <w:p>
      <w:pPr>
        <w:pStyle w:val="Style18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– важнейший спутник детства, в  процессе ее малыши начинают подражать взрослым, пробовать свои силы, фантазировать, экспериментировать. Игра предоставляет детям огромные возможности для физического, эстетического и социального развития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нструирование – важнейший для дошкольника вид продуктивной деятельности по моделированию как реально существующих, так и придуманных самими детьми объектов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зработанный в группе  план деятельности по теме " LEGO - конструированию " направлен на развитие у дошкольников познавательной активности и конструктивно-игровых навыков.    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бота по LEGO- конструированию проходит в форме совместной деятельности и досугов, и позволяет решать  следующие задачи:</w:t>
      </w:r>
    </w:p>
    <w:p>
      <w:pPr>
        <w:pStyle w:val="Style18"/>
        <w:numPr>
          <w:ilvl w:val="0"/>
          <w:numId w:val="4"/>
        </w:numPr>
        <w:ind w:left="1559" w:hanging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воображение, речь, мелкую моторику, функции анализа и синтеза; </w:t>
      </w:r>
    </w:p>
    <w:p>
      <w:pPr>
        <w:pStyle w:val="Style18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формировать навыки планирования процесса создания собственных моделей и совместных проектов;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интерес детей к режиссерской игре путем обыгрывания конструктивных построек и образов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сенсорные представления 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умения работать в коллектив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основе планирования совместной деятельности лежат методические пособия: Л.Г.Комарова «Строим из LEGO»- М.: «ЛИНКА-ПРЕСС», 2001г.;Е. В. Фешина «ЛЕГО -конструирование в детском саду»- М.: ТЦ «СФЕРА», 2012г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качестве конструктивно-игровой среды использую конструкторы: LEGO </w:t>
      </w:r>
      <w:r>
        <w:rPr>
          <w:sz w:val="28"/>
          <w:szCs w:val="28"/>
          <w:lang w:val="en-US"/>
        </w:rPr>
        <w:t>DUPLO</w:t>
      </w:r>
      <w:r>
        <w:rPr>
          <w:sz w:val="28"/>
          <w:szCs w:val="28"/>
        </w:rPr>
        <w:t>, LEGO DACTA, тематические наборы LEGO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группе оформлен LEGO</w:t>
      </w:r>
      <w:r>
        <w:rPr>
          <w:b/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уголок:</w:t>
      </w:r>
    </w:p>
    <w:p>
      <w:pPr>
        <w:pStyle w:val="Normal"/>
        <w:ind w:left="1429" w:hanging="0"/>
        <w:rPr/>
      </w:pPr>
      <w:r>
        <w:rPr>
          <w:sz w:val="28"/>
          <w:szCs w:val="28"/>
        </w:rPr>
        <w:t>расширен ассортимент Лего-конструктора большими и малыми формами</w:t>
      </w:r>
      <w:r>
        <w:rPr>
          <w:b/>
          <w:bCs/>
          <w:sz w:val="28"/>
          <w:szCs w:val="28"/>
        </w:rPr>
        <w:t>, с</w:t>
      </w:r>
      <w:r>
        <w:rPr>
          <w:sz w:val="28"/>
          <w:szCs w:val="28"/>
        </w:rPr>
        <w:t xml:space="preserve">оздана картотека игр, изготовлены схемы-образцы; Легунчик (игровой персонаж) следит за порядком ,оценивает работы детей, дает задания.  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роцессе деятельности с Лего-конструктором использую разнообразные </w:t>
      </w:r>
      <w:r>
        <w:rPr>
          <w:bCs/>
          <w:sz w:val="28"/>
          <w:szCs w:val="28"/>
        </w:rPr>
        <w:t>формы заданий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детьми 2 младшей групп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труирование по образцу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образование образца по условию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струирование по замысл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детьми средней группы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Конструирование по образцу и преобразование образца по условию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онструирование по условию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труирование по замыслу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 детьми  группы старшего дошкольного возраста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Конструирование по образцу и преобразование образца по условию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нструирование по условию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руирование по замысл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Самостоятельное конструирование по чертеж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 методике в младшей группе роль ведущего всегда берется на педагога, так как дети ещё не могут распределить свои роли в игре, выбираю самые простые игры. Дети знакомятся  с основными деталями конструктора LEGO DUPLO, способами  скрепления кирпичиков,  у детей формируется  умение соотносить с образцом результаты собственных действий в конструировании объекта.</w:t>
      </w:r>
    </w:p>
    <w:p>
      <w:pPr>
        <w:pStyle w:val="Style18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едней группе игры, немного усложнятся. Дети будут  учиться работать по карточкам, где изображение цветное; конструируют по замыслу, свободно экспериментировать со строительным материалом, впервые познакомятся с мелким конструктором LEGO DАСТА. В старшей группе дети в играх более самостоятельны. Роль ведущего будут  брать  на себя, сотрудничать  друг с другом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8"/>
        <w:spacing w:lineRule="auto" w:line="276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Calibri" w:cs="Calibri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В результате работы по теме :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.Разработаны методические рекомендации по организации работы с детьми средней, старшей и подготовительной групп.</w:t>
        <w:br/>
        <w:t>2. Составлено перспективное планирование совместной работы с детьми по ЛЕГО- конструированию для всех возрастных групп.</w:t>
        <w:br/>
        <w:t>3.Составлена диагностика конструктивно- игровой  деятельности детей для всех возрастных групп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4.Повысился интерес детей  и родителей к конструктивно-игровой деятельности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5.Оформлены рекомендации для родителей в виде  сборника брошюр «Для вас, путешествие с Легунчиком »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ир, который открывает перед ребенком конструктор Лего настолько увлекательный и захватывающий, что, играя с ним, малыш помимо всего прочего получит еще и массу удовольствия и положительных эмоций. Впоследствии, быть может, это перейдет в постоянное желание учиться и воспринимать все новое в жизни с детским энтузиазмо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6:54:00Z</dcterms:created>
  <dc:creator>Admin</dc:creator>
  <dc:description/>
  <cp:keywords/>
  <dc:language>en-US</dc:language>
  <cp:lastModifiedBy>Admin</cp:lastModifiedBy>
  <cp:lastPrinted>2012-11-16T11:14:00Z</cp:lastPrinted>
  <dcterms:modified xsi:type="dcterms:W3CDTF">2018-01-07T03:13:00Z</dcterms:modified>
  <cp:revision>14</cp:revision>
  <dc:subject/>
  <dc:title/>
</cp:coreProperties>
</file>