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онсультация</w:t>
        <w:br/>
        <w:t>«Организация экскурсий в музей для детей дошкольного возраст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оссальную роль в жизни наших детей играют краеведческие экскурсии. Краеведение — изучение определенного края, местности, её истории, археологии/ Это познавательная для детей любого возраста область. Новые впечатления, новый багаж знаний, новые исследования наталкивают ребёнка на какие-то свои детские умозаключения, которые остаются в памяти надолг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я — посещение достопримечательностей, музеев — помогает закрепить пройденный материал и уже никогда его не забыть, ведь впечатления остаются на всю жизнь. Но прежде чем отправиться на такую экскурсию следует провести подготовительную работу (1 этап): дать ребятам представление о различных объектах— памятниках истории и культуры, зданиях, природных объектах, местах знаменитых событий и т.д. Дети с большим интересом слушают рассказ воспитателя, и с ещё большим нетерпением ждут экскурсию. Сама экскурсия — это 2 этап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ремя экскурсии необходимо удерживать внимание детей, чтобы после её окончания провести беседу (3 этап): это будут детские непосредственные впечатления от экскурсии, какие-то наблюдения. После беседы для закрепления материала (4 этап) с детьми можно заняться творчеством - создавать игры, рисунки, аппликации, лепку, поделки из природного материала, рассказ о путешествии/ Фантазии нет предела. Чем старше дети, тем дольше может длиться экскурс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и закладывают основы патриотического воспитания. Дети получают нравственные уроки поведения в социальном обществе. Прямой контакт экспонатами музея  формирует в детях личность с собственным мнением, уважение к памятникам истории, археологии.. Дети начинают осознавать понятие «уникальности» своего родного края. Ребята пополняют лексический запас слов, развивают чувство гордости а, обогащают эмоциональную сферу. У дошкольников расширяется кругозор, развивается воображение, фантазия. Дети придумывают больше творческих игр, которые воплощают в саду и до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ие работы свидетельствуют о первых ростках любви к малой Родине, о постепенном укреплении нравственно-патриотических основ, таких важных для взросления ребёнка! Музейные экскурсии помогают правильно воспитывать детей, и дают надежду на то, что следующие поколения будут бережно относиться не только к своему краю, но и ко всему окружающему миру. Каждый воспитатель в силе привить любовь к родному краю детским сердечк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8:30:00Z</dcterms:created>
  <dc:creator>User</dc:creator>
  <dc:description/>
  <cp:keywords/>
  <dc:language>en-US</dc:language>
  <cp:lastModifiedBy>User</cp:lastModifiedBy>
  <dcterms:modified xsi:type="dcterms:W3CDTF">2018-01-07T18:44:00Z</dcterms:modified>
  <cp:revision>1</cp:revision>
  <dc:subject/>
  <dc:title/>
</cp:coreProperties>
</file>