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tabs>
          <w:tab w:val="clear" w:pos="708"/>
          <w:tab w:val="left" w:pos="9355" w:leader="none"/>
        </w:tabs>
        <w:ind w:left="0" w:right="-5" w:firstLine="9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казывающие влияние на формирование патриотических чувств у дошкольников.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своение патриотических чувств в каждом возрасте происходит по - разному.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ладшем дошколь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расте</w:t>
      </w:r>
      <w:r>
        <w:rPr>
          <w:rFonts w:cs="Times New Roman" w:ascii="Times New Roman" w:hAnsi="Times New Roman"/>
          <w:sz w:val="28"/>
          <w:szCs w:val="28"/>
        </w:rPr>
        <w:t xml:space="preserve"> - это деятельность самого взрослого как носителя положительного способа поведения, а также произведения фольклора - потешки, песенки, сказки. 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 xml:space="preserve">С возрастом 4-5 лет, происходит постепенное осознание ребенком нравственных ценностей. Он уже способен к элементарному обобщению личного опыта, накопленного в младшем возрасте. Закрепляются представления о характере и способах проявления положительного отношения к взрослым, детям, природе. Воспитатель привлекает внимание детей к способам выражения эмоционального состояния другим человеком, учит "читать" эмоции внешнего состояния растений, животных и побуждает ребенка к адекватной реакции (пожалеть, посочувствовать и помочь или порадоваться за него) 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>В старшем возрасте ребенок может давать объективную оценку всему происходящему, начиная с поступков других людей, так и собственного поведения. А его эмоции устойчивы и адекватны.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патриотических чувств и представлений успешно проходит в процессе приобщения детей к культурному наследию. 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 xml:space="preserve">К. Д. Ушинский считал, что система воспитания порождается историей народа, его материальной и духовной культурой Воспитание патриотических чувств осуществляется через формирование в ребенке национального духовного характера. И.А. Ильин в этой связи писал: "воспитать (русского ребенка) и воспитать в нем характер – значит, прежде всего, - открыть ему, его инстинкту, его глубокому иррациональному чувствилищу, его страсти способность и счастье беззаветно любить Родину и верить в нее:". Поэтому еще в семье, в детском саду необходимо создавать условия для возникновения и развития у детей уважения к трудовым умениям и творческим ремеслам предков русского народа (использовать семейные архивы, экспонаты музеев). Надо знакомить детей с характерными традициями и обычаями русского народа, вызывать интерес и стремление соблюдать их. Очень важно приобщать детей дошкольного возраста к основополагающим нравственным ценностям своего народа </w:t>
      </w:r>
    </w:p>
    <w:p>
      <w:pPr>
        <w:pStyle w:val="P"/>
        <w:tabs>
          <w:tab w:val="clear" w:pos="708"/>
          <w:tab w:val="left" w:pos="9355" w:leader="none"/>
        </w:tabs>
        <w:ind w:left="0" w:right="-5" w:firstLine="929"/>
        <w:rPr/>
      </w:pPr>
      <w:r>
        <w:rPr>
          <w:rFonts w:cs="Times New Roman" w:ascii="Times New Roman" w:hAnsi="Times New Roman"/>
          <w:sz w:val="28"/>
          <w:szCs w:val="28"/>
        </w:rPr>
        <w:t>Соблюдение национальных традиций и обычаев обеспечивает связь, преемственность поколений, на них держится духовно-нравственная жизнь народа. Например, народные традиции дают почувствовать и понять национальные особенности своего народа (у русских людей - доброту, щедрость, оптимизм). Атмосфера праздника сближает, роднит людей, позволяет понять, почему они такие, где их корни Душа народа, высокие традиционные национальные ценности: открытость, совестливость, ответственность и справедливость - успешно познаются детьми через народную песню и сказку, а народная мудрость легко входит в жизнь и память ребенка через приметы, пословицы, погово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ind w:left="465" w:right="465" w:firstLine="929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04:00Z</dcterms:created>
  <dc:creator>User</dc:creator>
  <dc:description/>
  <cp:keywords/>
  <dc:language>en-US</dc:language>
  <cp:lastModifiedBy>User</cp:lastModifiedBy>
  <dcterms:modified xsi:type="dcterms:W3CDTF">2018-01-07T17:13:00Z</dcterms:modified>
  <cp:revision>1</cp:revision>
  <dc:subject/>
  <dc:title/>
</cp:coreProperties>
</file>