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Л. Хмелева </w:t>
        <w:br/>
        <w:t>ТЕМА АРХИТЕКТУРА ПРОШЛОГО, НАСТОЯЩЕГО И БУДУЩЕГО</w:t>
      </w:r>
    </w:p>
    <w:p>
      <w:pPr>
        <w:pStyle w:val="Normal"/>
        <w:spacing w:lineRule="auto" w:line="276"/>
        <w:ind w:left="3969" w:hanging="1260"/>
        <w:jc w:val="both"/>
        <w:rPr/>
      </w:pPr>
      <w:r>
        <w:rPr/>
        <w:br/>
        <w:t>Архитектура – тоже летопись мира:</w:t>
        <w:br/>
        <w:t>она говорит тогда, когда уже молчат</w:t>
        <w:br/>
        <w:t>и песни и предания, и когда уже</w:t>
        <w:br/>
        <w:t>ничто не говорит о погибшем народе.</w:t>
        <w:br/>
        <w:t xml:space="preserve">                                                           Н.В. Гоголь</w:t>
        <w:br/>
        <w:t xml:space="preserve">Архитектура, как музыка в камне, звучит в веках. </w:t>
        <w:br/>
        <w:t xml:space="preserve">                                                        А.Мордвинов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Style16"/>
        <w:spacing w:lineRule="auto" w:line="360"/>
        <w:ind w:left="-567" w:firstLine="567"/>
        <w:jc w:val="both"/>
        <w:rPr/>
      </w:pPr>
      <w:r>
        <w:rPr/>
        <w:t xml:space="preserve">Архитектура является громадной «каменной книгой», на каменных страницах которого запечатлены различные эпохи в развитии человечества. История раскрывается перед нами не только в старинных рукописях, орудиях труда; особую роль играют памятники архитектуры, которые стоят под небом на глазах у всех. Почти у каждого крупного города есть свой архитектурный символ. Например, символ Москвы – Кремль, Собор Вас. Блаженного, Парижа – Эйфелева башня, Н. Йорка – Статуя Свободы, Казани – Башня Сююмбике, Елабуги – Белокаменная башня (городище). </w:t>
      </w:r>
    </w:p>
    <w:p>
      <w:pPr>
        <w:pStyle w:val="Style16"/>
        <w:spacing w:lineRule="auto" w:line="360"/>
        <w:ind w:left="-567" w:firstLine="567"/>
        <w:jc w:val="both"/>
        <w:rPr/>
      </w:pPr>
      <w:r>
        <w:rPr/>
        <w:t>Строительство относится к наиболее древним видам человеческой деятельности, а это значит, что уже много тысячелетий тому назад закладывались основы всего дальнейшего развития архитектуры. Приезжая в любой город мы видим дворцы, ратуши, частные коттеджи, построенные в самых различных архитектурных стилях. И именно по этим стилям мы и определяем эпоху их строительства, социально-экономический уровень страны, нравы, традиции и обычаи того или иного народа, его культуру, историю, национальную и духовную наследственность, даже темпераменты и характеры людей этой страны.</w:t>
      </w:r>
    </w:p>
    <w:p>
      <w:pPr>
        <w:pStyle w:val="Normal"/>
        <w:spacing w:lineRule="auto" w:line="360"/>
        <w:ind w:left="-540" w:firstLine="540"/>
        <w:jc w:val="both"/>
        <w:rPr/>
      </w:pPr>
      <w:r>
        <w:rPr/>
        <w:t>Архитектура, или зодчество, формирует пространственную среду для жизни и деятельности людей. Отдельные здания и их ансамбли, площади и проспекты, парки и стадионы, поселки и целые города - их красота способна вызывать у зрителей определенные чувства и настроения. Именно это делают архитектуру Искусством - искусством создания зданий и сооружений по законам красоты. И, как всякий вид искусства, архитектура тесно связана с жизнью общества, его историей, взглядами и идеологией.</w:t>
      </w:r>
    </w:p>
    <w:p>
      <w:pPr>
        <w:pStyle w:val="Normal"/>
        <w:spacing w:lineRule="auto" w:line="360"/>
        <w:ind w:left="-540" w:firstLine="540"/>
        <w:jc w:val="both"/>
        <w:rPr/>
      </w:pPr>
      <w:r>
        <w:rPr/>
        <w:t xml:space="preserve">Архитектура – это музыка в камне. Архитектурный ансамбль можно сравнить с хорошо слаженным оркестром. </w:t>
      </w:r>
    </w:p>
    <w:p>
      <w:pPr>
        <w:pStyle w:val="Normal"/>
        <w:spacing w:lineRule="auto" w:line="360"/>
        <w:ind w:left="-540" w:firstLine="540"/>
        <w:jc w:val="both"/>
        <w:rPr/>
      </w:pPr>
      <w:r>
        <w:rPr/>
        <w:t>Язык архитектуры – это язык геометрических объемов, пространств, ритма; масштабность. В чем отличие архитектуры разных эпох.</w:t>
      </w:r>
    </w:p>
    <w:p>
      <w:pPr>
        <w:pStyle w:val="Normal"/>
        <w:spacing w:lineRule="auto" w:line="360"/>
        <w:ind w:left="3240" w:hanging="0"/>
        <w:jc w:val="both"/>
        <w:rPr/>
      </w:pPr>
      <w:r>
        <w:rPr/>
        <w:t>Большие города – это духовные мастерские,</w:t>
        <w:br/>
        <w:t>где создаются лучшие произведения Вселенной.</w:t>
        <w:br/>
        <w:t xml:space="preserve">                                                       Ле Корбюзье</w:t>
      </w:r>
    </w:p>
    <w:p>
      <w:pPr>
        <w:pStyle w:val="Normal"/>
        <w:spacing w:lineRule="auto" w:line="360"/>
        <w:ind w:left="-540" w:right="535" w:hanging="0"/>
        <w:jc w:val="both"/>
        <w:rPr/>
      </w:pPr>
      <w:r>
        <w:rPr/>
        <w:tab/>
        <w:t>Эти слова великого архитектора можно адресовать «сердцу» архитектуры – городу. Уникальность города связана с его особенностью «впитывать» все лучшее за весь период исторического развития. И чем больше исторического, в том числе архитектурного, средового, масштабного разнообразия имеет город, тем он богаче, а наше восприятие — эмоциональнее! Ни один век не был «отторгнут» городом. Отторгалось только невыразительное, бездуховное.</w:t>
      </w:r>
    </w:p>
    <w:p>
      <w:pPr>
        <w:pStyle w:val="Normal"/>
        <w:spacing w:lineRule="auto" w:line="360"/>
        <w:ind w:left="-540" w:right="535" w:firstLine="540"/>
        <w:jc w:val="both"/>
        <w:rPr/>
      </w:pPr>
      <w:r>
        <w:rPr/>
        <w:t>Искусство существовало с древнейших времен. Ведь потребность творить прекрасное, восхищаться красотой и гармонией окружающего мира заложена в человеке самой Природой. Именно поэтому искусство не устаревает. Созданные сотни и тысячи лет назад произведения: картины, скульптуры, здания – волнуют нас и сегодня своей красотой и совершенством.</w:t>
      </w:r>
    </w:p>
    <w:p>
      <w:pPr>
        <w:pStyle w:val="Style16"/>
        <w:spacing w:lineRule="auto" w:line="360"/>
        <w:ind w:left="-567" w:firstLine="567"/>
        <w:jc w:val="both"/>
        <w:rPr/>
      </w:pPr>
      <w:r>
        <w:rPr/>
        <w:t xml:space="preserve">Многовековая история архитектурной практики показывает, что архитектор выражает эстетические идеи языком души, т.е. архитектура не предстает в форме некоей предельно абстрактной сущности, к которой часто стремятся другие виды искусства. Выбор архитектурных решений коренится в жизнеполагающем понятии «жилье». Выбор типа жилья несет в себе смысл ценностных ориентаций людей: понимание прекрасного и безобразного, жизнеутверждающего и угнетающего, свободы (в том числе, пространственной и творческой) и закрепощенности. </w:t>
      </w:r>
    </w:p>
    <w:p>
      <w:pPr>
        <w:pStyle w:val="Style16"/>
        <w:spacing w:lineRule="auto" w:line="360"/>
        <w:ind w:left="-567" w:firstLine="567"/>
        <w:jc w:val="both"/>
        <w:rPr/>
      </w:pPr>
      <w:r>
        <w:rPr/>
        <w:t xml:space="preserve">К Деревянной архитектуре России относятся такие понятия, как  дом, изба, избушка на курьих ножках, избушка лубяная (как противоположность избушки ледяной) и, наконец, домовина (гроб), выступающие как архетипы народного российского сознания. </w:t>
      </w:r>
    </w:p>
    <w:p>
      <w:pPr>
        <w:pStyle w:val="Style16"/>
        <w:spacing w:lineRule="auto" w:line="360"/>
        <w:ind w:left="-567" w:firstLine="567"/>
        <w:jc w:val="both"/>
        <w:rPr/>
      </w:pPr>
      <w:r>
        <w:rPr/>
        <w:t>Ключевыми зданиями, определяющими ранние высокие культуры становятся сакральные строения такие, как храмы (шумерский храм в городе Урук), дворцы (мeсопотамские придворные дома) и укрепления (например, городская стена Урук). В период расцвета античности развитие получают города-государства – полисы. Данная эпоха характеризуется строительством пирамид, зиккуратов, акрополями и т.д. Апогеями архитектуры античности смело можно назвать Афинский акрополь и Рим. Так же огромный корень в архитектуре пустила Греция, постройками которой восхищаются и используют идей строительства в наше время.</w:t>
      </w:r>
    </w:p>
    <w:p>
      <w:pPr>
        <w:pStyle w:val="Normal"/>
        <w:spacing w:lineRule="auto" w:line="360"/>
        <w:ind w:left="-540" w:right="-12" w:hanging="0"/>
        <w:jc w:val="both"/>
        <w:rPr/>
      </w:pPr>
      <w:r>
        <w:rPr/>
        <w:t xml:space="preserve"> </w:t>
      </w:r>
      <w:r>
        <w:rPr/>
        <w:tab/>
        <w:t>В</w:t>
      </w:r>
      <w:r>
        <w:rPr>
          <w:b/>
        </w:rPr>
        <w:t xml:space="preserve"> </w:t>
      </w:r>
      <w:r>
        <w:rPr/>
        <w:t xml:space="preserve">эпоху средневековья выбор места для строительства города диктовался военными соображениями. Крепость обычно располагалась на холме, в некотором отдалении от реки. В раннее Средневековье городские стены и административные здания были деревянными. Конечно, и тогда было представлено каменное зодчество, но распространение оно получило лишь в XIII веке, что было связано с феодальной властью. Только богатый и сильный феодал мог себе позволить каменные храмы и укрепления. В Западной Европе распространились, например, замки. Функционально они были призваны защищать своих обитателей. Только в позднее Средневековье стали строить еще и дворцы. Дворец был каменным двухэтажным домом.                     </w:t>
      </w:r>
    </w:p>
    <w:p>
      <w:pPr>
        <w:pStyle w:val="Style16"/>
        <w:spacing w:lineRule="auto" w:line="360"/>
        <w:jc w:val="both"/>
        <w:rPr/>
      </w:pPr>
      <w:r>
        <w:rPr/>
        <w:t xml:space="preserve">  </w:t>
      </w:r>
      <w:r>
        <w:rPr/>
        <w:t xml:space="preserve">Новое время </w:t>
      </w:r>
    </w:p>
    <w:p>
      <w:pPr>
        <w:pStyle w:val="Style16"/>
        <w:spacing w:lineRule="auto" w:line="360"/>
        <w:ind w:left="-567" w:firstLine="567"/>
        <w:jc w:val="both"/>
        <w:rPr/>
      </w:pPr>
      <w:r>
        <w:rPr/>
        <w:t>Рассмотрим историю современной архитектуры. Для начала ответим, чем является строительство для нас сегодня? Как мы знаем, строительство — это вид человеческой деятельности, направленный на создание зданий, инженерных сооружений (мостов, дорог, аэродромов), а также сопутствующих им объектов (инженерных сетей, малых архитектурных форм, гаражей и т. д.).</w:t>
      </w:r>
    </w:p>
    <w:p>
      <w:pPr>
        <w:pStyle w:val="Style16"/>
        <w:spacing w:lineRule="auto" w:line="360"/>
        <w:ind w:left="-567" w:firstLine="567"/>
        <w:jc w:val="both"/>
        <w:rPr/>
      </w:pPr>
      <w:r>
        <w:rPr/>
        <w:t>Архитектура прошлого сменилась весьма неожиданно. Это в большинстве случаев связано с природными катаклизмами или в результате глобальных пожаров, истребившие огромное количество бесценных архитектурных сооружений. Человек, вследствие этого, стал практичнее относится к строительству. Сейчас происходит исчезновение деревянных построек и внедрение более устойчивых, приспособленных к окружающей среде материалов. Способы строительства на сегодняшний день несколько разнообразней, чем в прошлом, за счет привлечение новых современных технологий и материалов. Если раньше мы знали только два основных способа строительства, а именно из кирпича и железобетонных блоков или панелей. То сегодня появилось еще и монолитное строительство, строительство с использованием металлоконструкций, а также другие варианты строительства.</w:t>
      </w:r>
    </w:p>
    <w:p>
      <w:pPr>
        <w:pStyle w:val="Style16"/>
        <w:spacing w:lineRule="auto" w:line="360"/>
        <w:ind w:left="-567" w:firstLine="567"/>
        <w:jc w:val="both"/>
        <w:rPr/>
      </w:pPr>
      <w:r>
        <w:rPr/>
        <w:t>Главные условия современного строительства – это финансовая составляющая и экологичность того или иного объекта. Строительство зданий и сооружений это необходимость в свете экономического подъема в стране, ведь есть необходимость строить не только жилье, но и многие другие объекты, которые просто жизненно важны для решения, в том числе и социальных проблем.</w:t>
      </w:r>
    </w:p>
    <w:p>
      <w:pPr>
        <w:pStyle w:val="Style16"/>
        <w:spacing w:lineRule="auto" w:line="360"/>
        <w:ind w:left="-567" w:firstLine="567"/>
        <w:jc w:val="both"/>
        <w:rPr/>
      </w:pPr>
      <w:r>
        <w:rPr/>
        <w:t xml:space="preserve">На сегодняшний день в архитектуре сложились две универсальные формообразующие системы, которые имеют в своей основе художественно-композиционные приемы и средства выразительности, отражающие мировую культуру времени и вечные законы человеческого бытия. Универсальность обеих систем заключается в их способности выхода на глобальный уровень. </w:t>
      </w:r>
    </w:p>
    <w:p>
      <w:pPr>
        <w:pStyle w:val="Normal"/>
        <w:spacing w:lineRule="auto" w:line="360"/>
        <w:ind w:left="-567" w:firstLine="567"/>
        <w:jc w:val="both"/>
        <w:rPr/>
      </w:pPr>
      <w:r>
        <w:rPr/>
        <w:t>Первая из этих систем – это классическая стилевая архитектура основанная на античном ордере, который из эпохи в эпоху на протяжении двух тысячелетий всегда присутствовал в архитектуре в той или иной форме: будь это, к примеру, экспрессия и стихийность барокко или строгость и логичность классицизма. По мнению Хан-Магомедова, одно из условий универсальности ордера – это «отсутствие … жесткой символической привязки к религиозной системе мировосприятия» &lt;…&gt;, что возможно в том случае, когда рациональная составляющая формообразующей концепции явно преобладает над иррационально-символической и легко воспринимается и принимается человеком любой культуры».</w:t>
      </w:r>
    </w:p>
    <w:p>
      <w:pPr>
        <w:pStyle w:val="Normal"/>
        <w:spacing w:lineRule="auto" w:line="360"/>
        <w:ind w:left="-567" w:firstLine="567"/>
        <w:jc w:val="both"/>
        <w:rPr/>
      </w:pPr>
      <w:r>
        <w:rPr/>
        <w:t xml:space="preserve">Вторая система – современное движение XX века, известное как «авангард», или «модернизм». Авангард в первой трети XX в. стал в оппозицию «ордерной классике». Ориентируясь на «левое» изобразительное искусство, а также на достижения научно-технического прогресса, новый стиль извлек из ордерной системы геометрические и конструктивные первоэлементы форм, отказавшись от традиционных декоративных элементов, которые отражают причастность архитектуры к той или иной культуре. Таким образом, «стерильность» «современного движения» вывела его на универсальный уровень. </w:t>
      </w:r>
    </w:p>
    <w:p>
      <w:pPr>
        <w:pStyle w:val="Normal"/>
        <w:spacing w:lineRule="auto" w:line="360"/>
        <w:ind w:left="-567" w:firstLine="567"/>
        <w:jc w:val="both"/>
        <w:rPr/>
      </w:pPr>
      <w:r>
        <w:rPr/>
        <w:t xml:space="preserve">На архитектуре современности не мог не отразиться феномен новой научной нелинейной парадигмы с ее особым взглядом на законы мироздания, Вселенной и происходящих в ней процессов. Опираясь на «цифровые» возможности компьютера, новое понимание мира закономерно находит отражение и в архитектуре. Разнообразность и причудливость немыслимых ранее форм оказывается более интересной для зрителя и, тем более, для архитектора. </w:t>
      </w:r>
    </w:p>
    <w:p>
      <w:pPr>
        <w:pStyle w:val="Normal"/>
        <w:spacing w:lineRule="auto" w:line="360"/>
        <w:ind w:left="-567" w:firstLine="567"/>
        <w:jc w:val="both"/>
        <w:rPr/>
      </w:pPr>
      <w:r>
        <w:rPr/>
        <w:t xml:space="preserve">Фракталы и «капли», волнообразные формы и многократно ломаные зигзаги оказываются более адекватны современности, чем аскетичность модернистских форм или классическая элегантность ордера. Но в то же время архитектура пытается не терять свою «антропосохранную миссию», продолжая обращаться к истории, переосмысленной и трактованной по-современному, в духе постмодернизма. Современная архитектура представляет собой открытую систему для интеграции всего нового, что происходит в мире, и всего того, что она успела вобрать в себя по прошествии тысячелетий. XXI век сулит еще большие и скорые перемены во всем мире. Архитектура, естественно, не станет исключением в этом процессе. К чему приведет современное положение вещей? Как скоро найдется объединяющая концепция для различий в архитектуре и найдется ли она вообще? Ответы на эти вопросы заключаются в прогнозе будущего архитектуры. </w:t>
      </w:r>
    </w:p>
    <w:p>
      <w:pPr>
        <w:pStyle w:val="Normal"/>
        <w:spacing w:lineRule="auto" w:line="360"/>
        <w:ind w:left="-567" w:firstLine="567"/>
        <w:jc w:val="both"/>
        <w:rPr/>
      </w:pPr>
      <w:r>
        <w:rPr/>
        <w:t xml:space="preserve">Грядет новый мир и, как следствие этого, новый стиль в архитектуре. Будет ли это неожиданный возврат к классике или, напротив, фантастическое астрозодчество, покажет время. Но однозначно одно – архитектура будет жить и развиваться, пока жива человеческая цивилизация. </w:t>
      </w:r>
    </w:p>
    <w:p>
      <w:pPr>
        <w:pStyle w:val="Normal"/>
        <w:spacing w:lineRule="auto" w:line="360"/>
        <w:ind w:left="-567" w:firstLine="567"/>
        <w:jc w:val="both"/>
        <w:rPr/>
      </w:pPr>
      <w:r>
        <w:rPr/>
        <w:t xml:space="preserve">Мы все же попытаемся попасть в будущее, ведь им мы живем. Сегодня в современной реальности на Земле есть места, где кажется, что ты попал как минимум в XXII век. Невиданная архитектура, невероятные технологические новшества, неслыханные удобства – все это обеспечивают современные архитекторы, создавая мир «архитектуры будущего». </w:t>
      </w:r>
    </w:p>
    <w:p>
      <w:pPr>
        <w:pStyle w:val="Normal"/>
        <w:spacing w:lineRule="auto" w:line="360"/>
        <w:ind w:left="-567" w:firstLine="567"/>
        <w:jc w:val="both"/>
        <w:rPr/>
      </w:pPr>
      <w:r>
        <w:rPr/>
        <w:t>Какова она, эта архитектура?</w:t>
      </w:r>
    </w:p>
    <w:p>
      <w:pPr>
        <w:pStyle w:val="Normal"/>
        <w:spacing w:lineRule="auto" w:line="360"/>
        <w:ind w:left="-567" w:firstLine="567"/>
        <w:jc w:val="both"/>
        <w:rPr/>
      </w:pPr>
      <w:r>
        <w:rPr/>
        <w:t xml:space="preserve">Если попытаться определить образ архитектуры будущего, то это — образ причудливых очертаний и, безусловно, состоящий из «стекла и металла» с легкими добавками полимеров, камня, бетона, дерева. Образ — легкий, головокружительный, отвечающий самым «футуристическим» чаяниям. Но легкость эта прямым и непосредственным образом связана с энергосберегающими технологиями. </w:t>
      </w:r>
    </w:p>
    <w:p>
      <w:pPr>
        <w:pStyle w:val="Normal"/>
        <w:spacing w:lineRule="auto" w:line="360"/>
        <w:ind w:left="-567" w:firstLine="567"/>
        <w:jc w:val="both"/>
        <w:rPr/>
      </w:pPr>
      <w:r>
        <w:rPr/>
        <w:t>Мы должны помнить прошлое, ценить настоящее и верить в будущее.</w:t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1:22:00Z</dcterms:created>
  <dc:creator>Пользователь</dc:creator>
  <dc:description/>
  <cp:keywords/>
  <dc:language>en-US</dc:language>
  <cp:lastModifiedBy>hp</cp:lastModifiedBy>
  <dcterms:modified xsi:type="dcterms:W3CDTF">2018-01-07T19:32:00Z</dcterms:modified>
  <cp:revision>6</cp:revision>
  <dc:subject/>
  <dc:title>Л</dc:title>
</cp:coreProperties>
</file>