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Отзыв на учителя – логоп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Шутову Лидию Владимировну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утова Лидия Владимировна работает в нашей группе «Ромашка» с момента её образования. Дети её любят, относятся к ней с уважением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Лидия Владимировна всегда находит подход к каждому ребенку, содействует созданию благоприятных условий в группе и вносит необходимые коррективы в систему их воспитания. Способствует развитию и общению детей, так же она помогает детям решать проблемы, возникающие в общении с товарищами. Работает в тесном контакте с родител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А так же Лидия Владимировна проводит занятия по исправлению недостатков речи. Занятия у нее всегда проходят очень интересно. Наши дети с большим желанием ходят на занятия к Лидии Владимировны выполняют все её требования. Лидия Владимировна, умеет заинтересовать детей, её речь образна. Она умеет выразительно читать, рассказывать, смотреть и видеть, слушать и слышать. Главное это большое желание и её эмоциональное отношение ко всему происходящему, искренность и неподдельность чувств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>С уважением родите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FF"/>
          <w:sz w:val="36"/>
          <w:szCs w:val="36"/>
        </w:rPr>
        <w:t>группы «Ромашка»</w:t>
      </w:r>
      <w:r>
        <w:rPr>
          <w:rFonts w:cs="Times New Roman" w:ascii="Times New Roman" w:hAnsi="Times New Roman"/>
          <w:sz w:val="36"/>
          <w:szCs w:val="43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54:00Z</dcterms:created>
  <dc:creator/>
  <dc:description/>
  <cp:keywords/>
  <dc:language>en-US</dc:language>
  <cp:lastModifiedBy>Андрей</cp:lastModifiedBy>
  <dcterms:modified xsi:type="dcterms:W3CDTF">2013-12-15T05:27:00Z</dcterms:modified>
  <cp:revision>3</cp:revision>
  <dc:subject/>
  <dc:title/>
</cp:coreProperties>
</file>