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17 «Малют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октябрьский Республики Башкортост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Heading1"/>
              <w:spacing w:lineRule="auto" w:line="276" w:before="0" w:after="0"/>
              <w:ind w:firstLine="567"/>
              <w:jc w:val="center"/>
              <w:rPr>
                <w:rFonts w:ascii="Times New Roman" w:hAnsi="Times New Roman" w:cs="Times New Roman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ru-RU" w:eastAsia="ru-RU"/>
              </w:rPr>
              <w:t>МАСТЕР-КЛАСС ДЛЯ РОДИТЕЛЕЙ</w:t>
            </w:r>
          </w:p>
          <w:p>
            <w:pPr>
              <w:pStyle w:val="Heading1"/>
              <w:spacing w:lineRule="auto" w:line="276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  применением  здоровьесберегающих технологий</w:t>
            </w:r>
          </w:p>
          <w:p>
            <w:pPr>
              <w:pStyle w:val="Heading1"/>
              <w:spacing w:lineRule="auto" w:line="276" w:before="0" w:after="0"/>
              <w:ind w:firstLine="567"/>
              <w:jc w:val="center"/>
              <w:rPr>
                <w:rFonts w:ascii="Times New Roman" w:hAnsi="Times New Roman" w:cs="Times New Roman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ru-RU" w:eastAsia="ru-RU"/>
              </w:rPr>
              <w:t>«Наш организм»</w:t>
            </w:r>
          </w:p>
          <w:p>
            <w:pPr>
              <w:pStyle w:val="Normal"/>
              <w:rPr>
                <w:rFonts w:ascii="Times New Roman" w:hAnsi="Times New Roman" w:cs="Times New Roman"/>
                <w:sz w:val="48"/>
                <w:szCs w:val="48"/>
                <w:lang w:val="ru-RU" w:eastAsia="ru-RU"/>
              </w:rPr>
            </w:pPr>
            <w:r>
              <w:rPr>
                <w:rFonts w:cs="Times New Roman"/>
                <w:sz w:val="48"/>
                <w:szCs w:val="4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а: воспитатель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Тап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ктябрьский,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формировать первые понятия о своем теле, организме. Помочь детям осознать себя как человека, находить общее с другими людьми. Воспитывать интерес к своему тел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а – Малыш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лажок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елка с дольками чеснока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елка с дольками апельсина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ватка для кукл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дети! Я очень рада вас видеть. Сегодня у нас в гостях малыш.</w:t>
      </w:r>
    </w:p>
    <w:p>
      <w:pPr>
        <w:pStyle w:val="Style14"/>
        <w:spacing w:lineRule="auto" w:line="276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аёт куклу малыша, одетого в песочник или трусики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какой хороший малыш. Он похож на вас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ем же похож на нас малыш? Какие части тела есть у малыша,  назовите?</w:t>
      </w:r>
    </w:p>
    <w:p>
      <w:pPr>
        <w:pStyle w:val="Style14"/>
        <w:spacing w:lineRule="auto" w:line="276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 показывает каждую часть туловища куклы,  а дети называют их. 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iCs/>
          <w:sz w:val="28"/>
          <w:szCs w:val="28"/>
        </w:rPr>
        <w:t>Воспитатель:</w:t>
      </w:r>
      <w:r>
        <w:rPr>
          <w:iCs/>
          <w:sz w:val="28"/>
          <w:szCs w:val="28"/>
        </w:rPr>
        <w:t xml:space="preserve"> Молодцы ребята!  А сейчас</w:t>
      </w:r>
      <w:r>
        <w:rPr>
          <w:sz w:val="28"/>
          <w:szCs w:val="28"/>
        </w:rPr>
        <w:t xml:space="preserve"> мы малышу расскажем и ручками покажем, что  есть у вас. 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“Это Я”.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глазки. Вот. Вот.---------</w:t>
      </w:r>
      <w:r>
        <w:rPr>
          <w:i/>
          <w:iCs/>
          <w:sz w:val="28"/>
          <w:szCs w:val="28"/>
        </w:rPr>
        <w:t>Показывают сначала левый, потом правый глаз.</w:t>
      </w:r>
      <w:r>
        <w:rPr>
          <w:sz w:val="28"/>
          <w:szCs w:val="28"/>
        </w:rPr>
        <w:br/>
        <w:t xml:space="preserve">Это ушки. Вот. Вот.---------- </w:t>
      </w:r>
      <w:r>
        <w:rPr>
          <w:i/>
          <w:iCs/>
          <w:sz w:val="28"/>
          <w:szCs w:val="28"/>
        </w:rPr>
        <w:t>Берутся сначала за левое ухо, потом — за правое</w:t>
      </w:r>
      <w:r>
        <w:rPr>
          <w:sz w:val="28"/>
          <w:szCs w:val="28"/>
        </w:rPr>
        <w:t>.</w:t>
        <w:br/>
        <w:t xml:space="preserve">Это нос. Это рот. ---------- </w:t>
      </w:r>
      <w:r>
        <w:rPr>
          <w:i/>
          <w:iCs/>
          <w:sz w:val="28"/>
          <w:szCs w:val="28"/>
        </w:rPr>
        <w:t>Левой рукой показывают рот, правой нос.</w:t>
      </w:r>
      <w:r>
        <w:rPr>
          <w:sz w:val="28"/>
          <w:szCs w:val="28"/>
        </w:rPr>
        <w:br/>
        <w:t xml:space="preserve">Там спинка. Тут живот.-------- </w:t>
      </w:r>
      <w:r>
        <w:rPr>
          <w:i/>
          <w:iCs/>
          <w:sz w:val="28"/>
          <w:szCs w:val="28"/>
        </w:rPr>
        <w:t>Левую ладошку кладут на спинку, правую на живот.</w:t>
      </w:r>
      <w:r>
        <w:rPr>
          <w:sz w:val="28"/>
          <w:szCs w:val="28"/>
        </w:rPr>
        <w:br/>
        <w:t xml:space="preserve">Это ручки. Хлоп, хлоп.-------- </w:t>
      </w:r>
      <w:r>
        <w:rPr>
          <w:i/>
          <w:iCs/>
          <w:sz w:val="28"/>
          <w:szCs w:val="28"/>
        </w:rPr>
        <w:t>Два раза хлопают.</w:t>
      </w:r>
      <w:r>
        <w:rPr>
          <w:sz w:val="28"/>
          <w:szCs w:val="28"/>
        </w:rPr>
        <w:br/>
        <w:t xml:space="preserve">Это ножки. Топ, топ. --------- </w:t>
      </w:r>
      <w:r>
        <w:rPr>
          <w:i/>
          <w:iCs/>
          <w:sz w:val="28"/>
          <w:szCs w:val="28"/>
        </w:rPr>
        <w:t>Два раза топают.</w:t>
      </w:r>
      <w:r>
        <w:rPr>
          <w:sz w:val="28"/>
          <w:szCs w:val="28"/>
        </w:rPr>
        <w:br/>
        <w:t xml:space="preserve">Ой, устали. Вытрем лоб. --------- </w:t>
      </w:r>
      <w:r>
        <w:rPr>
          <w:i/>
          <w:iCs/>
          <w:sz w:val="28"/>
          <w:szCs w:val="28"/>
        </w:rPr>
        <w:t>Правой рукой вытирают лоб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покажите, где ваши глазки. Давайте закроем глаза. Ничего не видно темно. Ребята, для чего нужны нам глаза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смотреть, рассматривать книжки, рисовать, читать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а чтобы наши глазки хорошо видели их надо постоянно беречь. А расскажите малышу, как надо беречь глаза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х нужно мыть водичкой. Нельзя кидать в глаза песок, тереть глаза грязными руками, надо делать зарядку для глаз, чтобы они не болели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а давайте покажем малышу, как мы с вами делаем гимнастику для глаз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стика для глаз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моргайте (быстро закрыть и открыть глаза.) </w:t>
      </w:r>
      <w:r>
        <w:rPr>
          <w:i/>
          <w:sz w:val="28"/>
          <w:szCs w:val="28"/>
        </w:rPr>
        <w:t>- 10 раз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красный флажок, сейчас я буду перемещать его, двигаются только глаза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вигает флажок вправо, затем влево, верх, вниз. Повторить 3 раз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вращайте глазами сначала влево, затем вправо, смотрим на флажок. </w:t>
      </w:r>
      <w:r>
        <w:rPr>
          <w:i/>
          <w:sz w:val="28"/>
          <w:szCs w:val="28"/>
        </w:rPr>
        <w:t>Повторить 3 раз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моргайте </w:t>
      </w:r>
      <w:r>
        <w:rPr>
          <w:i/>
          <w:sz w:val="28"/>
          <w:szCs w:val="28"/>
        </w:rPr>
        <w:t>5 раз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пко закройте глаза, откройт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ойте один глаз, посмотрите на флажок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ойте другой глаз, посмотрите на флаж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моргайте </w:t>
      </w:r>
      <w:r>
        <w:rPr>
          <w:i/>
          <w:sz w:val="28"/>
          <w:szCs w:val="28"/>
        </w:rPr>
        <w:t>10 раз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 все так старались, выполняли правильно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. Ребята, а сейчас покажите малышу свои носики?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прямые носик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носики -  курносик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нужен всякий нос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 уж он к лицу прирос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зачем нам нужен нос?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дышать, нюхать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вильно, нос нужен, чтобы дышать,  и различать запахи.</w:t>
        <w:br/>
        <w:t xml:space="preserve">- Понюхайте, чем пахнет? Что это?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еснок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это что? Понюхайт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Апельсин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зные запахи или одинаковые?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зные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видите, без носа нам не прожить.</w:t>
        <w:br/>
        <w:t xml:space="preserve"> Как же нос надо беречь? Если вы заболели и начался насморк, что нужно делать?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ечить его, капать капель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а чтобы наши носики никогда не болели, мы сейчас с вами подышим носиком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Дыхательная гимнастика «Ветер» (упражнение выполняется стоя.)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Мед</w:t>
        <w:softHyphen/>
        <w:t>ленно поднимая руки в стороны, сделать глубокий вдох через нос. Опуская руки, произвести медленный выдох через рот. Упражнение повторить 3—4 раза.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Молодцы ребята! Ребята, а ушки у вас есть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Да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>Покажите, где же у вас ушки. А зачем они вам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Дети: </w:t>
      </w:r>
      <w:r>
        <w:rPr>
          <w:rStyle w:val="Emphasis"/>
          <w:i w:val="false"/>
          <w:sz w:val="28"/>
          <w:szCs w:val="28"/>
        </w:rPr>
        <w:t xml:space="preserve">Чтобы слушать 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вы закроете уши, а я скажу слово и посмотрю, услышите вы его или  нет. </w:t>
      </w:r>
      <w:r>
        <w:rPr>
          <w:i/>
          <w:sz w:val="28"/>
          <w:szCs w:val="28"/>
        </w:rPr>
        <w:t xml:space="preserve">Воспитатель говорит слово </w:t>
      </w:r>
      <w:r>
        <w:rPr>
          <w:sz w:val="28"/>
          <w:szCs w:val="28"/>
        </w:rPr>
        <w:t>«машина»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 вы услышали, какое слово я сказала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откройте ушки и послушайте, что я вам скажу?</w:t>
      </w:r>
      <w:r>
        <w:rPr>
          <w:i/>
          <w:sz w:val="28"/>
          <w:szCs w:val="28"/>
        </w:rPr>
        <w:t xml:space="preserve"> Воспитатель говорит слово </w:t>
      </w:r>
      <w:r>
        <w:rPr>
          <w:sz w:val="28"/>
          <w:szCs w:val="28"/>
        </w:rPr>
        <w:t>«машина». Ну что услышали? Какое слово я вам сказала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шина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видите ребята, уши нам нужны, чтобы слышать окружающие звуки. А еще их нужно беречь и одевать в ветреную погоду шапочку, нельзя громко кричать и ничего не засовывать в уши.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ручки у вас есть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ожки у вас есть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умеют делать ваши руки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деваться, играть, умываться, рисовать, лепить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умеют делать ваши ноги?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гать, прыгать, ходить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покажем малышу, как умеют играть ваши ручки и ножки?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“Пляшут наши детки! ” 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Где же, где же наши ручки?----------- Разводят руками удивлённо смотрят друг на друга.</w:t>
        <w:br/>
        <w:t>Нету наших ручек! ----------- Прячут руки за спину.</w:t>
        <w:br/>
        <w:t>Вот, наши ручки! ------------- Выставляют руки вперёд.</w:t>
        <w:br/>
        <w:t>Пляшут, наши ручки! -------- Показывают фонарики.</w:t>
        <w:br/>
        <w:t>Где же , наши ножки?-------------Разводят руками удивлённо смотрят друг на друга</w:t>
        <w:br/>
        <w:t>Нету наших ножек! -------------- Обхватывают ноги руками</w:t>
        <w:br/>
        <w:t>Вот наши ножки! ----------- Ритмично хлопают ладошками по ногам.</w:t>
        <w:br/>
        <w:t>Пляшут, наши ножки! -------------- Ритмично топают ногами.</w:t>
        <w:br/>
        <w:t>Где же,  наши детки?-----------Разводят руками удивлённо смотрят друг на друга</w:t>
        <w:br/>
        <w:t>Нету наших деток! -------------- Закрывают лицо ладошами.</w:t>
        <w:br/>
        <w:t>Вот наши детки!------------- Встают в полный рост, разводят руки в стороны.</w:t>
        <w:br/>
        <w:t>Пляшут, наши детки! -------- Пританцовывая, поворачиваются вокруг себя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а, посмотрите, наш малыш устал, он хочет спать. Давайте положим его в кроватку. Воспитатель кладет малыша в кроватку.  Малышу, ребята, было с вами интересно, весело и когда он проснется, мы расскажем и покажем ему, как весело мы живем в групп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4:12:00Z</dcterms:created>
  <dc:creator>Admin</dc:creator>
  <dc:description/>
  <cp:keywords/>
  <dc:language>en-US</dc:language>
  <cp:lastModifiedBy>Power</cp:lastModifiedBy>
  <dcterms:modified xsi:type="dcterms:W3CDTF">2018-01-06T22:03:00Z</dcterms:modified>
  <cp:revision>10</cp:revision>
  <dc:subject/>
  <dc:title>Мастер – класс с применением  здоровьесберегающих технологий</dc:title>
</cp:coreProperties>
</file>