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Календарно- тематическое планирование.</w:t>
      </w:r>
    </w:p>
    <w:tbl>
      <w:tblPr>
        <w:tblW w:w="24925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6"/>
        <w:gridCol w:w="9723"/>
        <w:gridCol w:w="20"/>
        <w:gridCol w:w="7"/>
        <w:gridCol w:w="8"/>
        <w:gridCol w:w="6"/>
        <w:gridCol w:w="17"/>
        <w:gridCol w:w="1655"/>
        <w:gridCol w:w="22"/>
        <w:gridCol w:w="24"/>
        <w:gridCol w:w="1229"/>
        <w:gridCol w:w="19"/>
        <w:gridCol w:w="8"/>
        <w:gridCol w:w="19"/>
        <w:gridCol w:w="994"/>
        <w:gridCol w:w="803"/>
        <w:gridCol w:w="104"/>
        <w:gridCol w:w="17"/>
        <w:gridCol w:w="404"/>
        <w:gridCol w:w="34"/>
        <w:gridCol w:w="16"/>
        <w:gridCol w:w="17"/>
        <w:gridCol w:w="7121"/>
        <w:gridCol w:w="28"/>
        <w:gridCol w:w="39"/>
        <w:gridCol w:w="1490"/>
        <w:gridCol w:w="66"/>
      </w:tblGrid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Тема</w:t>
            </w:r>
          </w:p>
        </w:tc>
        <w:tc>
          <w:tcPr>
            <w:tcW w:w="1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ата</w:t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авнение предметов и групп предметов. Пространственные и временные представления.    - 8 часов</w:t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едмет «Математика».Счет предметов.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  группы   предметов   (с использованием количественных и порядковых числительных)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ые отношения  «Вверху», Внизу», «Слева», «Справа».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представления: сначала, потом, до, после, раньше, позже..</w:t>
            </w:r>
          </w:p>
          <w:p>
            <w:pPr>
              <w:pStyle w:val="Normal"/>
              <w:rPr/>
            </w:pPr>
            <w:r>
              <w:rPr/>
              <w:t>Пространственные представления перед.. за между рядом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групп предметов: больше,  меньше, столько же.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колько больше? На сколько меньше?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 сколько больше? На сколько меньше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 по теме «Подготовка к изучению чисел». Проверочная работа № 1.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а от 1 до 10 и число 0. Нумерация. – 28 ч.</w:t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много», «один». Письмо цифры 1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, 2. Письмо цифры 2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3. Письмо цифры 3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, 2, 3. Знаки «+» «-» «=»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4. Письмо цифры 4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длиннее», «короче», «одинаковые по длине».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5. Письмо цифры 5.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5: получение, сравнение, запись, соотнесение числа и цифры. Состав числа 5 из двух слагаемых.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. Кривая линия. Прямая линия. Отрезок. Луч.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ная линия. Звено ломаной. Вершины.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5.  Странички для любознательных.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«&gt;». «&lt;», «=»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. Неравенство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6. 7. Письмо цифры 6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3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7. Письмо цифры 7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3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8, 9. Письмо цифры 8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3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9. Письмо цифры 9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10. Запись числа 10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 по теме «Числа от 1 до 10». Наши проекты «Математика вокруг нас».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иметр – единица измерения длины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ь. Уменьшить. Измерение длины отрезков с помощью линейки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9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0. Цифра 0</w:t>
            </w:r>
          </w:p>
        </w:tc>
        <w:tc>
          <w:tcPr>
            <w:tcW w:w="1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 0. Вычитание 0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 по теме « Нумерация. Числа от 1 до 10 и число 0».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Нумерация. Числа от 1 до 10 и число 0»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Нумерация. Числа от 1 до 10 и число 0». Проверочная работа №2.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Нумерация. Числа от 1 до 10 и число 0» Что узнали. Чему научились.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Числа от 1 до 10 и число 0. Сложение и вычитание. – 44 ч.</w:t>
            </w:r>
          </w:p>
        </w:tc>
        <w:tc>
          <w:tcPr>
            <w:tcW w:w="10139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1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1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2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гаемые. Сумма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(условие, вопрос)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9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дач на сложение, вычитание по одному рисунку</w:t>
            </w:r>
          </w:p>
        </w:tc>
        <w:tc>
          <w:tcPr>
            <w:tcW w:w="17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2. Составление и заучивание таблиц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читывание и отсчитывание по 2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величение (уменьшение) числа на несколько единиц (с одним множеством предметов)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числовых выражений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Приёмы вычисления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Решение текстовых задач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Решение текстовых задач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Составление и заучивание таблиц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. Закрепление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ученных видов. Проверочная работа №3.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а 1, 2, 3. Закрепление изученного материала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а 1, 2, 3. Решение задач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увеличение числа на несколько единиц 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меньшение числа на несколько единиц)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уменьшение числа на несколько единиц 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4. Приёмы вычислений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4. Закрепление изученного материала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разностное сравнение чисел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(уменьшение) числа на несколько единиц, задачи на разностное сравнение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4. Составление и заучивание таблиц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а 1, 2, 3. 4. Решение задач изученных видов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слагаемых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слагаемых. Применение переместительного свойства сложения для случаев вида _+5, 6, 7, 8, 9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числа 5, 6, 7, 8, 9. Составление таблицы _+5. 6, 7, 8, 9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 в пределах 10. Закрепление изученного материала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суммой и слагаемыми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суммой и слагаемыми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аемое. Вычитаемое. Разность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ел 6, 7. Состав чисел 6. 7.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ел 6, 7. Закрепление изученных приёмов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ел 8, 9. Состав чисел 8, 9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ел 8. 9. Решение задач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ла 10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ел 8, 9, 10. Связь сложения и вычитания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ограмм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р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Сложение и вычитание»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Сложение и вычитание». Проверочная работа №4.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а от 1 до 20. Нумерация. – 16 ч.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нумерация чисел от 1 до 20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чисел из одного десятка и нескольких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чисел из одного десятка и нескольких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циметр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и вычитания, основанные на знаниях нумерации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выражений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4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Числа от 1 до 20»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4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ведению задач в два действия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4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97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ведению задач в два действия</w:t>
            </w:r>
          </w:p>
        </w:tc>
        <w:tc>
          <w:tcPr>
            <w:tcW w:w="17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4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задачей в два действия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4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задачей в два действия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4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Числа от 1 до 20»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4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97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Числа от 1 до 20»</w:t>
            </w:r>
          </w:p>
        </w:tc>
        <w:tc>
          <w:tcPr>
            <w:tcW w:w="17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4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Числа от 1 до 20»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4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Числа от 1 до 20»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4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по теме «Числа от 1 до 20». Проверочная работа №5.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4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а от 1 до 20. Табличное сложение и вычитание. – 26 ч.</w:t>
            </w:r>
          </w:p>
        </w:tc>
        <w:tc>
          <w:tcPr>
            <w:tcW w:w="8544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сложения однозначных чисел с переходом через десяток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4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_+2. _+3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4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97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_+4</w:t>
            </w:r>
          </w:p>
        </w:tc>
        <w:tc>
          <w:tcPr>
            <w:tcW w:w="17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4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_+5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4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_+6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4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_+7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4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_+8, _+9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выражений. Закрепление вычислительных навыков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»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»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»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»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тания с переходом через десято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1-_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2-_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3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3-_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3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4-_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3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5-_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3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6-_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3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7-_, 18-_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3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 и вычитание»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3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 и вычитание»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3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 и вычитание» Проверочная работа №6.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3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 и вычитание»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4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знаний по теме «Табличное сложение и вычитание» Проект «Математика вокруг нас, Форма, размер, цвет. Узор и орнаменты»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4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повторение. – 10 ч.</w:t>
            </w:r>
          </w:p>
        </w:tc>
        <w:tc>
          <w:tcPr>
            <w:tcW w:w="8544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ученных вид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ученных вид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ученных вид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-игра «Путешествие по стране Математика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 w:bidi="ar-SA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Style7">
    <w:name w:val="Название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8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i/>
      <w:iCs/>
      <w:sz w:val="24"/>
      <w:szCs w:val="24"/>
      <w:lang w:val="en-US" w:bidi="ar-SA"/>
    </w:rPr>
  </w:style>
  <w:style w:type="character" w:styleId="IntenseQuoteChar">
    <w:name w:val="Intense Quote Char"/>
    <w:qFormat/>
    <w:rPr>
      <w:b/>
      <w:bCs/>
      <w:i/>
      <w:iCs/>
      <w:sz w:val="24"/>
      <w:szCs w:val="24"/>
      <w:lang w:val="en-US" w:bidi="ar-SA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IntenseEmphasis">
    <w:name w:val="Intense Emphasis"/>
    <w:qFormat/>
    <w:rPr>
      <w:b/>
      <w:bCs/>
      <w:i/>
      <w:iCs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bCs/>
      <w:sz w:val="24"/>
      <w:szCs w:val="24"/>
      <w:u w:val="single"/>
    </w:rPr>
  </w:style>
  <w:style w:type="character" w:styleId="BookTitle">
    <w:name w:val="Book Title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9">
    <w:name w:val="Верхний колонтитул Знак"/>
    <w:qFormat/>
    <w:rPr>
      <w:color w:val="000000"/>
      <w:sz w:val="24"/>
      <w:szCs w:val="144"/>
    </w:rPr>
  </w:style>
  <w:style w:type="character" w:styleId="Style10">
    <w:name w:val="Нижний колонтитул Знак"/>
    <w:qFormat/>
    <w:rPr>
      <w:color w:val="000000"/>
      <w:sz w:val="24"/>
      <w:szCs w:val="1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TextBodyIndent">
    <w:name w:val="Body Text Indent"/>
    <w:basedOn w:val="Normal"/>
    <w:pPr>
      <w:ind w:left="851" w:hanging="0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NoSpacing">
    <w:name w:val="No Spacing"/>
    <w:basedOn w:val="Normal"/>
    <w:qFormat/>
    <w:pPr/>
    <w:rPr>
      <w:color w:val="000000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Cs w:val="24"/>
      <w:lang w:val="en-US"/>
    </w:rPr>
  </w:style>
  <w:style w:type="paragraph" w:styleId="Quote">
    <w:name w:val="Quote"/>
    <w:basedOn w:val="Normal"/>
    <w:next w:val="Normal"/>
    <w:qFormat/>
    <w:pPr/>
    <w:rPr>
      <w:i/>
      <w:iCs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bCs/>
      <w:i/>
      <w:iCs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szCs w:val="24"/>
      <w:lang w:val="en-US"/>
    </w:rPr>
  </w:style>
  <w:style w:type="paragraph" w:styleId="Style13">
    <w:name w:val="Νξβϋι"/>
    <w:basedOn w:val="Normal"/>
    <w:qFormat/>
    <w:pPr>
      <w:widowControl w:val="false"/>
      <w:autoSpaceDE w:val="false"/>
    </w:pPr>
    <w:rPr>
      <w:szCs w:val="24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14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14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9:08:00Z</dcterms:created>
  <dc:creator>1</dc:creator>
  <dc:description/>
  <cp:keywords/>
  <dc:language>en-US</dc:language>
  <cp:lastModifiedBy>Admin</cp:lastModifiedBy>
  <cp:lastPrinted>2016-05-11T22:58:00Z</cp:lastPrinted>
  <dcterms:modified xsi:type="dcterms:W3CDTF">2017-12-24T16:35:00Z</dcterms:modified>
  <cp:revision>111</cp:revision>
  <dc:subject/>
  <dc:title/>
</cp:coreProperties>
</file>