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Муниципальное автономное общеобразовательное учреждение </w:t>
      </w:r>
    </w:p>
    <w:p>
      <w:pPr>
        <w:pStyle w:val="Normal"/>
        <w:tabs>
          <w:tab w:val="clear" w:pos="708"/>
          <w:tab w:val="center" w:pos="7285" w:leader="none"/>
          <w:tab w:val="left" w:pos="10980" w:leader="none"/>
        </w:tabs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ab/>
        <w:t>«Лицей № 17» г. Ставрополь</w:t>
        <w:tab/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36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Методическая разработка урока математики в 6 классе по теме «Умножение и деление обыкновенных дробей»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                   </w:t>
      </w:r>
      <w:r>
        <w:rPr>
          <w:b/>
          <w:sz w:val="40"/>
          <w:szCs w:val="40"/>
        </w:rPr>
        <w:t xml:space="preserve">Шевченко Наталья Петровна, </w:t>
      </w:r>
    </w:p>
    <w:p>
      <w:pPr>
        <w:pStyle w:val="Normal"/>
        <w:spacing w:lineRule="auto" w:line="360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учитель математики, </w:t>
      </w:r>
    </w:p>
    <w:p>
      <w:pPr>
        <w:pStyle w:val="Normal"/>
        <w:spacing w:lineRule="auto" w:line="360"/>
        <w:jc w:val="right"/>
        <w:rPr/>
      </w:pPr>
      <w:r>
        <w:rPr>
          <w:b/>
          <w:sz w:val="40"/>
          <w:szCs w:val="40"/>
        </w:rPr>
        <w:t xml:space="preserve">37 лет стажа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40"/>
          <w:szCs w:val="40"/>
        </w:rPr>
        <w:t>Ставрополь 2015 г.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>План-конспект открытого урока математики в 6 классе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: «Умножение и деление обыкновенных дробей»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Урок с применением компьютерной презентации, предназначен для учащихся 6 класса, обучающихся по учебнику Н.Я. Виленкина и др. </w:t>
      </w:r>
    </w:p>
    <w:p>
      <w:pPr>
        <w:pStyle w:val="Normal"/>
        <w:spacing w:lineRule="auto" w:line="360"/>
        <w:jc w:val="both"/>
        <w:rPr/>
      </w:pPr>
      <w:r>
        <w:rPr/>
        <w:t>Преимущество такого урока - это его практическая направленность.</w:t>
      </w:r>
    </w:p>
    <w:p>
      <w:pPr>
        <w:pStyle w:val="Normal"/>
        <w:spacing w:lineRule="auto" w:line="360"/>
        <w:jc w:val="both"/>
        <w:rPr/>
      </w:pPr>
      <w:r>
        <w:rPr/>
        <w:t>Использование презентации  выступает как средство наглядности, что способствует развитию познавательного интереса, лучшему усвоению учебного материала, повышению темпа работы на уроке.  Презентация используется на протяжении всего урока, но непосредственное обращение к слайдам презентации ограничено временными рамками, допустимыми при работе с компьютерными программами учащихся средних классов.</w:t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spacing w:lineRule="auto" w:line="360"/>
        <w:rPr/>
      </w:pPr>
      <w:r>
        <w:rPr/>
        <w:t>Техническое обеспечение урока: мультимедиапроектор и компьютер у учител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Cs/>
        </w:rPr>
      </w:pPr>
      <w:r>
        <w:rPr>
          <w:b/>
          <w:bCs/>
        </w:rPr>
        <w:t xml:space="preserve">Тип урока: </w:t>
      </w:r>
      <w:r>
        <w:rPr>
          <w:bCs/>
        </w:rPr>
        <w:t>Урок обобщения и систематизации знаний, умений, навыков. (Урок- игра «Лестница успеха»)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Задачи урока:</w:t>
      </w:r>
    </w:p>
    <w:p>
      <w:pPr>
        <w:pStyle w:val="Normal"/>
        <w:spacing w:lineRule="auto" w:line="360"/>
        <w:rPr>
          <w:iCs/>
        </w:rPr>
      </w:pPr>
      <w:r>
        <w:rPr>
          <w:iCs/>
        </w:rPr>
        <w:t xml:space="preserve"> </w:t>
      </w:r>
      <w:r>
        <w:rPr>
          <w:iCs/>
        </w:rPr>
        <w:t>1. Повторить правила действий умножения и деления обыкновенных  дробей</w:t>
      </w:r>
    </w:p>
    <w:p>
      <w:pPr>
        <w:pStyle w:val="Normal"/>
        <w:spacing w:lineRule="auto" w:line="360"/>
        <w:rPr/>
      </w:pPr>
      <w:r>
        <w:rPr>
          <w:iCs/>
        </w:rPr>
        <w:t> </w:t>
      </w:r>
      <w:r>
        <w:rPr>
          <w:iCs/>
        </w:rPr>
        <w:t>2. Закрепить решение уравнений, задач на деление и умножение дробей</w:t>
      </w:r>
    </w:p>
    <w:p>
      <w:pPr>
        <w:pStyle w:val="Normal"/>
        <w:spacing w:lineRule="auto" w:line="360"/>
        <w:rPr/>
      </w:pPr>
      <w:r>
        <w:rPr>
          <w:iCs/>
        </w:rPr>
        <w:t> </w:t>
      </w:r>
      <w:r>
        <w:rPr>
          <w:iCs/>
        </w:rPr>
        <w:t>3. Развивать логическое мышление учащихся</w:t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rPr/>
      </w:pPr>
      <w:r>
        <w:rPr>
          <w:b/>
          <w:bCs/>
          <w:i/>
          <w:iCs/>
        </w:rPr>
        <w:t>Предметные  цели урока:</w:t>
      </w:r>
    </w:p>
    <w:p>
      <w:pPr>
        <w:pStyle w:val="Style17"/>
        <w:spacing w:lineRule="auto" w:line="360"/>
        <w:ind w:left="-207" w:hanging="0"/>
        <w:rPr>
          <w:rFonts w:ascii="Times New Roman" w:hAnsi="Times New Roman" w:cs="Times New Roman"/>
          <w:sz w:val="24"/>
          <w:szCs w:val="24"/>
        </w:rPr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систематизировать знания учащихся по теме «Умножение и деление обыкновенных дробей»</w:t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ичностно-ориентированные  цели урока:</w:t>
      </w:r>
    </w:p>
    <w:p>
      <w:pPr>
        <w:pStyle w:val="Normal"/>
        <w:spacing w:lineRule="auto" w:line="360"/>
        <w:rPr/>
      </w:pPr>
      <w:r>
        <w:rPr/>
        <w:t xml:space="preserve">- формирование познавательного интереса к изучению математики, способам обобщения и систематизации знаний, осознание цели и выбора способа  деятельности, </w:t>
      </w:r>
    </w:p>
    <w:p>
      <w:pPr>
        <w:pStyle w:val="Normal"/>
        <w:spacing w:lineRule="auto" w:line="360"/>
        <w:rPr/>
      </w:pPr>
      <w:r>
        <w:rPr/>
        <w:t>- формирование навыков сотрудничества со взрослыми и сверстниками</w:t>
      </w:r>
    </w:p>
    <w:p>
      <w:pPr>
        <w:pStyle w:val="Normal"/>
        <w:spacing w:lineRule="auto" w:line="360"/>
        <w:rPr/>
      </w:pPr>
      <w:r>
        <w:rPr/>
        <w:t>- формирования навыков самоанализа и самоконтроля, оценка своих возможностей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етапредметные цели:</w:t>
      </w:r>
    </w:p>
    <w:p>
      <w:pPr>
        <w:pStyle w:val="Style17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коммуникативные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: </w:t>
      </w:r>
    </w:p>
    <w:p>
      <w:pPr>
        <w:pStyle w:val="Style17"/>
        <w:spacing w:lineRule="auto" w:line="36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- уметь точно и грамотно выражать свои мысли</w:t>
      </w:r>
    </w:p>
    <w:p>
      <w:pPr>
        <w:pStyle w:val="Style17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ринимать текст с учётом поставленной учебной задачи</w:t>
      </w:r>
    </w:p>
    <w:p>
      <w:pPr>
        <w:pStyle w:val="Style17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коммуникативные действия, направленные на структурирование информации по теме</w:t>
      </w:r>
    </w:p>
    <w:p>
      <w:pPr>
        <w:pStyle w:val="Style17"/>
        <w:spacing w:lineRule="auto" w:line="360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регулятивные:</w:t>
      </w:r>
    </w:p>
    <w:p>
      <w:pPr>
        <w:pStyle w:val="Style17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последовательность промежуточных действий с учётом конечного результата</w:t>
      </w:r>
    </w:p>
    <w:p>
      <w:pPr>
        <w:pStyle w:val="Style17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рректировать деятельность: вносить изменения в процесс с учётом возникших трудностей и ошибок, намечать способы их устранения</w:t>
      </w:r>
    </w:p>
    <w:p>
      <w:pPr>
        <w:pStyle w:val="Style17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вать уровень и качество усвоения материала</w:t>
      </w:r>
    </w:p>
    <w:p>
      <w:pPr>
        <w:pStyle w:val="Style17"/>
        <w:spacing w:lineRule="auto" w:line="360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познавательные: </w:t>
      </w:r>
    </w:p>
    <w:p>
      <w:pPr>
        <w:pStyle w:val="Style17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иентироваться на разнообразие способов решения</w:t>
      </w:r>
    </w:p>
    <w:p>
      <w:pPr>
        <w:pStyle w:val="Style17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вать и преобразовывать схемы решения задач</w:t>
      </w:r>
    </w:p>
    <w:p>
      <w:pPr>
        <w:pStyle w:val="Style17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выбор наиболее эффективных способов решения</w:t>
      </w:r>
    </w:p>
    <w:p>
      <w:pPr>
        <w:pStyle w:val="Style17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ольно и осознанно владеть общими приёмами решения</w:t>
      </w:r>
    </w:p>
    <w:p>
      <w:pPr>
        <w:pStyle w:val="Style17"/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</w:t>
      </w:r>
    </w:p>
    <w:p>
      <w:pPr>
        <w:pStyle w:val="Style17"/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ктивные методы, обеспечивающие решение образовательных задач в разных аспектах:</w:t>
      </w:r>
    </w:p>
    <w:p>
      <w:pPr>
        <w:pStyle w:val="Style17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формирование положительной учебной мотивации;</w:t>
      </w:r>
    </w:p>
    <w:p>
      <w:pPr>
        <w:pStyle w:val="Style17"/>
        <w:spacing w:lineRule="auto" w:line="360"/>
        <w:ind w:left="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повышение познавательной активности обучающихся;</w:t>
      </w:r>
    </w:p>
    <w:p>
      <w:pPr>
        <w:pStyle w:val="Style17"/>
        <w:spacing w:lineRule="auto" w:line="360"/>
        <w:ind w:left="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активное вовлечение обучающихся в образовательный процесс;</w:t>
      </w:r>
    </w:p>
    <w:p>
      <w:pPr>
        <w:pStyle w:val="Style17"/>
        <w:spacing w:lineRule="auto" w:line="360"/>
        <w:ind w:left="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стимулирование самостоятельной деятельности;</w:t>
      </w:r>
    </w:p>
    <w:p>
      <w:pPr>
        <w:pStyle w:val="Style17"/>
        <w:spacing w:lineRule="auto" w:line="360"/>
        <w:ind w:left="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развитие познавательных процессов – речи, памяти, мышления;</w:t>
      </w:r>
    </w:p>
    <w:p>
      <w:pPr>
        <w:pStyle w:val="Style17"/>
        <w:spacing w:lineRule="auto" w:line="360"/>
        <w:ind w:left="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эффективное усвоение большого объема учебной информации;</w:t>
      </w:r>
    </w:p>
    <w:p>
      <w:pPr>
        <w:pStyle w:val="Style17"/>
        <w:spacing w:lineRule="auto" w:line="360"/>
        <w:ind w:left="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развитие творческих способностей и нестандартности мышления;</w:t>
      </w:r>
    </w:p>
    <w:p>
      <w:pPr>
        <w:pStyle w:val="Style17"/>
        <w:spacing w:lineRule="auto" w:line="360"/>
        <w:ind w:left="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развитие коммуникативно-эмоциональной сферы личности обучающегося;</w:t>
      </w:r>
    </w:p>
    <w:p>
      <w:pPr>
        <w:pStyle w:val="Style17"/>
        <w:spacing w:lineRule="auto" w:line="360"/>
        <w:ind w:left="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раскрытие личностно- индивидуальных возможностей каждого обучающегося и определение условий для их проявления и развития;</w:t>
      </w:r>
    </w:p>
    <w:p>
      <w:pPr>
        <w:pStyle w:val="Style17"/>
        <w:spacing w:lineRule="auto" w:line="360"/>
        <w:ind w:left="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развитие навыков самостоятельного умственного труда;</w:t>
      </w:r>
    </w:p>
    <w:p>
      <w:pPr>
        <w:pStyle w:val="Style17"/>
        <w:spacing w:lineRule="auto" w:line="360"/>
        <w:ind w:left="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развитие универсальных навыков.</w:t>
      </w:r>
    </w:p>
    <w:p>
      <w:pPr>
        <w:pStyle w:val="Style17"/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хнологическая карта урока математики в 6 классе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>по теме: Умножение и деление обыкновенных дробей»</w:t>
      </w:r>
    </w:p>
    <w:p>
      <w:pPr>
        <w:pStyle w:val="Style17"/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7"/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7"/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7"/>
        <w:spacing w:lineRule="auto" w:line="36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tbl>
      <w:tblPr>
        <w:tblW w:w="16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3969"/>
        <w:gridCol w:w="2551"/>
        <w:gridCol w:w="2126"/>
        <w:gridCol w:w="2410"/>
        <w:gridCol w:w="2410"/>
        <w:gridCol w:w="1672"/>
      </w:tblGrid>
      <w:tr>
        <w:trPr/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ва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-мых ресурсов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ятельность 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учеников</w:t>
            </w:r>
          </w:p>
        </w:tc>
        <w:tc>
          <w:tcPr>
            <w:tcW w:w="8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уемые УУД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8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икативные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</w:t>
            </w:r>
          </w:p>
        </w:tc>
      </w:tr>
      <w:tr>
        <w:trPr>
          <w:trHeight w:val="412" w:hRule="atLeast"/>
        </w:trPr>
        <w:tc>
          <w:tcPr>
            <w:tcW w:w="16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.Организационный этап (1 мин)</w:t>
            </w:r>
          </w:p>
        </w:tc>
      </w:tr>
      <w:tr>
        <w:trPr>
          <w:trHeight w:val="701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тупительное слово учителя.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тствие учащихся, проверка готовности к уроку, проверка наличия карточек уро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тствие учителя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принадлежностей и наличия карточе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ят перед собой цель: «Что хочу получить сегодня от урок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200"/>
              <w:ind w:left="146" w:hanging="14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гнозирование своей деятельности.</w:t>
            </w:r>
          </w:p>
          <w:p>
            <w:pPr>
              <w:pStyle w:val="Normal"/>
              <w:spacing w:lineRule="auto" w:line="360"/>
              <w:ind w:left="146" w:hanging="14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146" w:hanging="142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.</w:t>
            </w:r>
          </w:p>
          <w:p>
            <w:pPr>
              <w:pStyle w:val="Normal"/>
              <w:spacing w:lineRule="auto" w:line="360"/>
              <w:ind w:left="14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учебное сотрудничество с учителем и одноклассниками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146" w:hanging="142"/>
              <w:contextualSpacing/>
              <w:rPr/>
            </w:pPr>
            <w:r>
              <w:rPr>
                <w:sz w:val="20"/>
                <w:szCs w:val="20"/>
              </w:rPr>
              <w:t>Самоопределяются, настраиваются на урок, внимательны, собраны, вежливы.</w:t>
            </w:r>
          </w:p>
        </w:tc>
      </w:tr>
      <w:tr>
        <w:trPr>
          <w:trHeight w:val="66" w:hRule="atLeast"/>
        </w:trPr>
        <w:tc>
          <w:tcPr>
            <w:tcW w:w="16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46" w:hanging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2. Постановка цели и задач урока. Мотивация учебной деятельности учащихся. (3 мин)</w:t>
            </w:r>
          </w:p>
        </w:tc>
      </w:tr>
      <w:tr>
        <w:trPr>
          <w:trHeight w:val="5097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уро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sz w:val="20"/>
                <w:szCs w:val="20"/>
              </w:rPr>
              <w:t>Вначале урока предлагается учащимся назвать лишнее слово: « сумма, разность, множитель, частное».  (слайд 2)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ается вопрос: «Какая тема нашего урока?», « Как называются компоненты при умножении и делении?». (слайд 3)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ется позитивный настрой на успех: «С каким действием связаны действия «умножение и деление»? (слайд 4).</w:t>
            </w:r>
          </w:p>
          <w:p>
            <w:pPr>
              <w:pStyle w:val="Normal"/>
              <w:spacing w:lineRule="auto" w:line="360"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ключаются в деловой ритм урока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ступают в диалог с учителем и друг с другом, отвечая на его вопрос, высказывают свое мнение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тему урока, записывают в тетрадь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ют на поставленные учителем вопросы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формулируют  цель и знакомятся с задачами урока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146" w:hanging="142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ое выделение и формулирование познавательной цели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146" w:hanging="142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146" w:hanging="142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 (постановка учебной задачи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146" w:hanging="142"/>
              <w:contextualSpacing/>
              <w:rPr/>
            </w:pPr>
            <w:r>
              <w:rPr>
                <w:sz w:val="20"/>
                <w:szCs w:val="20"/>
              </w:rPr>
              <w:t>Планирование и п</w:t>
            </w:r>
            <w:r>
              <w:rPr>
                <w:bCs/>
                <w:sz w:val="20"/>
                <w:szCs w:val="20"/>
              </w:rPr>
              <w:t>рогнозирование своей деятель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146" w:hanging="142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слышать, анализировать, делать выводы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146" w:hanging="142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обучению.</w:t>
            </w:r>
          </w:p>
        </w:tc>
      </w:tr>
      <w:tr>
        <w:trPr>
          <w:trHeight w:val="562" w:hRule="atLeast"/>
        </w:trPr>
        <w:tc>
          <w:tcPr>
            <w:tcW w:w="16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46" w:hanging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3. Актуализация опорных знаний и умений учащихся.  ( 7 мин)</w:t>
            </w:r>
          </w:p>
        </w:tc>
      </w:tr>
      <w:tr>
        <w:trPr>
          <w:trHeight w:val="701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Лестница успеха». 1ступенька « Вспомним»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айды 5 ,6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На прошлых уроках мы проходили тему обыкновенные дроби. Сегодня я предлагаю посмотреть, как участвуют дроби в окружающей нас жизни .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начала ответьте: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кие действия с обыкновенными дробями вы умеете выполнять?», « Сформулируйте правила сложения, вычитания, умножения, деления, сокращения, сравнения обыкновенных дробей.» (слайд 7). Проверим как хорошо вы умеете применять эти правила!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Найдите ошибку.(слайд 8)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Задание на смекалку: «Из 3-х чисел выберите одно, которое надо поместить в пустой кружок.» (слайд 9)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задания из презентации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ходе выполнения заданий ученики применяют ранее усвоенные знания и определяют основную учебную проблему.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146" w:hanging="142"/>
              <w:contextualSpacing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создание алгоритмов деятельности при решении проблем творческого и поискового характер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146" w:hanging="142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бор эффективных способов решения.</w:t>
            </w:r>
          </w:p>
          <w:p>
            <w:pPr>
              <w:pStyle w:val="Normal"/>
              <w:spacing w:lineRule="auto" w:line="360" w:before="0" w:after="0"/>
              <w:ind w:left="4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146" w:hanging="142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принимать учебную задачу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146" w:hanging="142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навыками самоконтроля и саморегуля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175" w:hanging="142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 в соответствии с задачами и условиями коммуникац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146" w:hanging="142"/>
              <w:contextualSpacing/>
              <w:rPr/>
            </w:pPr>
            <w:r>
              <w:rPr>
                <w:sz w:val="20"/>
                <w:szCs w:val="20"/>
              </w:rPr>
              <w:t>Умение адекватно реагировать на трудности и не бояться сделать ошибку.</w:t>
            </w:r>
          </w:p>
        </w:tc>
      </w:tr>
      <w:tr>
        <w:trPr>
          <w:trHeight w:val="563" w:hRule="atLeast"/>
        </w:trPr>
        <w:tc>
          <w:tcPr>
            <w:tcW w:w="16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46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Применение комплекса знаний (15мин.)</w:t>
            </w:r>
          </w:p>
        </w:tc>
      </w:tr>
      <w:tr>
        <w:trPr>
          <w:trHeight w:val="274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-108" w:hanging="0"/>
              <w:contextualSpacing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зентация «Лестница успеха» 2 ступеньк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Это ты можешь».(слайды 10,1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учший способ изучить что-либо - это открыть самому». Д. Пойа.</w:t>
            </w:r>
          </w:p>
          <w:p>
            <w:pPr>
              <w:pStyle w:val="Normal"/>
              <w:spacing w:lineRule="auto" w:line="360" w:before="240" w:after="0"/>
              <w:ind w:right="-108" w:hanging="0"/>
              <w:contextualSpacing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учиться можно самому. Работа по карточкам: в каждом столбце таблицы записаны варианты ответа на пример в верхней строчке. Обвести в  кружок правильный результат действия, если ни один ответ не подходит, вписать в последней строчке правильный ответ.  (слайд 12)</w:t>
            </w:r>
          </w:p>
          <w:p>
            <w:pPr>
              <w:pStyle w:val="Normal"/>
              <w:spacing w:lineRule="auto" w:line="360" w:before="240" w:after="0"/>
              <w:ind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полученную из презентации информацию и самостоятельно выполняют задание, осваивают приемы применения правил на конкретных примерах, решение в тетради, ответы в таблице, решение проверяется в парах             ( слайд 13), карточки сдают учителю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46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146" w:hanging="142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уктурирование зн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146" w:hanging="142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сознанное и произвольное построение письменной форм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146" w:hanging="142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одведение под понятие, выведение следств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146" w:hanging="142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новление причинно-следственных связе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146" w:hanging="142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делировани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146" w:hanging="142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ыдвижение гипотез и их обос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146" w:hanging="142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своей деятельности. Проверка знания правил и умение их применять при решении. Саморегуляц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146" w:hanging="142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задавать вопросы, необходимые для получения наивысшего результата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4" w:hanging="142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образование</w:t>
            </w:r>
          </w:p>
        </w:tc>
      </w:tr>
      <w:tr>
        <w:trPr>
          <w:trHeight w:val="1103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урока</w:t>
            </w:r>
          </w:p>
          <w:p>
            <w:pPr>
              <w:pStyle w:val="Normal"/>
              <w:spacing w:lineRule="auto" w:line="360" w:before="240" w:after="0"/>
              <w:ind w:right="-108" w:hanging="0"/>
              <w:contextualSpacing/>
              <w:rPr/>
            </w:pPr>
            <w:r>
              <w:rPr>
                <w:sz w:val="20"/>
                <w:szCs w:val="20"/>
              </w:rPr>
              <w:t>«Лестница успеха» 3 ступеньк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ружно вместе».(слайды 13,14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тематику нельзя изучать, наблюдая, как это делает сосед!» (А. Нивен)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тся задание : Решить задачу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sz w:val="20"/>
                <w:szCs w:val="20"/>
              </w:rPr>
              <w:t>Слайды 15,16)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ронтальная работа с классом)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Задача разбирается и создается алгоритм решения. Выполняют задание самостоятельно в тетради и проверяют решение  на доске. 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146" w:hanging="142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146" w:hanging="142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построение логической цепи рассуждени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146" w:hanging="142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нте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146" w:hanging="142"/>
              <w:contextualSpacing/>
              <w:rPr/>
            </w:pPr>
            <w:r>
              <w:rPr>
                <w:sz w:val="20"/>
                <w:szCs w:val="20"/>
              </w:rPr>
              <w:t>Саморегуляция Контроль деятельност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146" w:hanging="142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ни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146" w:hanging="142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заявленных прави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146" w:hanging="142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146" w:hanging="142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формулировать собственное мнения и позиции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146" w:hanging="142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декватно реагировать на трудности и не боится сделать ошибку.</w:t>
            </w:r>
          </w:p>
          <w:p>
            <w:pPr>
              <w:pStyle w:val="Normal"/>
              <w:spacing w:lineRule="auto" w:line="360"/>
              <w:ind w:left="14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4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46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Физминутка. (1мин.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46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2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урока</w:t>
            </w:r>
          </w:p>
          <w:p>
            <w:pPr>
              <w:pStyle w:val="Normal"/>
              <w:spacing w:lineRule="auto" w:line="360" w:before="240" w:after="0"/>
              <w:ind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айд 17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- поднялись, потянулись    Два – согнулись, разогнулись, Три –в ладошки три     хлопка, На четыре – три прыжка, Пять- руками помахать, Шесть - тихонечко присесть.          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делают заряд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146" w:hanging="142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146" w:hanging="142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146" w:hanging="142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146" w:hanging="142"/>
              <w:contextualSpacing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16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. Контроль  знаний. (8мин.)</w:t>
            </w:r>
          </w:p>
        </w:tc>
      </w:tr>
      <w:tr>
        <w:trPr>
          <w:trHeight w:val="3367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урока</w:t>
            </w:r>
          </w:p>
          <w:p>
            <w:pPr>
              <w:pStyle w:val="Normal"/>
              <w:spacing w:lineRule="auto" w:line="360" w:before="240" w:after="0"/>
              <w:ind w:right="-108" w:hanging="0"/>
              <w:contextualSpacing/>
              <w:rPr/>
            </w:pPr>
            <w:r>
              <w:rPr>
                <w:sz w:val="20"/>
                <w:szCs w:val="20"/>
              </w:rPr>
              <w:t>«Лестница успеха» 4 ступеньк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ами умеем».(слайды 18,19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редлагает повторить понятия «уравнение», «равенство», «корень уравнения». Проводит беседу о том, где встречаются в жизни уравнения. Учащиеся получают карточки с заданием: « решить уравнение».(слайды20,21). 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ем ученикам предлагается обменяться карточками с решениями. Далее следует демонстрация правильного решения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ам предлагает оценить работу соседа, поставить оценку (+ или -). (Работа в парах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вторяют правила 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задания  самостоятельно в тетради и проверяют ответ на доске.  Оценивают работу другого ученика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146" w:hanging="142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146" w:hanging="142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роение логической цепочки заключ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146" w:hanging="142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тавят учебные задачи и выполняют их по заданному алгоритм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146" w:hanging="142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интегрироваться в группу (пару) сверстников и строить продуктивное взаимодействие и сотрудничество со сверстниками и взрослыми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146" w:hanging="142"/>
              <w:contextualSpacing/>
              <w:rPr/>
            </w:pPr>
            <w:r>
              <w:rPr>
                <w:i/>
                <w:iCs/>
                <w:sz w:val="20"/>
                <w:szCs w:val="20"/>
              </w:rPr>
              <w:t>Планирование</w:t>
            </w:r>
            <w:r>
              <w:rPr>
                <w:sz w:val="20"/>
                <w:szCs w:val="20"/>
              </w:rPr>
              <w:t> учебного сотрудничества со сверстниками </w:t>
            </w:r>
          </w:p>
          <w:p>
            <w:pPr>
              <w:pStyle w:val="Normal"/>
              <w:spacing w:lineRule="auto" w:line="360"/>
              <w:ind w:left="14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16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46" w:hanging="0"/>
              <w:contextualSpacing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7. Прикладное применение обыкновенных дробей. (2мин.)</w:t>
            </w:r>
          </w:p>
        </w:tc>
      </w:tr>
      <w:tr>
        <w:trPr>
          <w:trHeight w:val="3367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урока«Лестница успеха» 5 ступенька «Зачем это нужно?»</w:t>
            </w:r>
          </w:p>
          <w:p>
            <w:pPr>
              <w:pStyle w:val="Normal"/>
              <w:spacing w:lineRule="auto" w:line="360" w:before="240" w:after="0"/>
              <w:ind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айды 22,23,24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уется обсуждение: «Где применяются дроби?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сходит обсуждение проблемы «Для чего нужны дроби? Где применяются?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146" w:hanging="142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зируя извлекают необходимую информацию, приводят пример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146" w:hanging="142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туации затруднения регулируют ход мысл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146" w:hanging="142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ают свои мысли, агументируют свое мнение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146" w:hanging="142"/>
              <w:contextualSpacing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декватно реагировать на трудности и не бояться сделать ошибку.</w:t>
            </w:r>
          </w:p>
        </w:tc>
      </w:tr>
      <w:tr>
        <w:trPr>
          <w:trHeight w:val="375" w:hRule="atLeast"/>
        </w:trPr>
        <w:tc>
          <w:tcPr>
            <w:tcW w:w="14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46" w:hanging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8. Информация о домашнем задании, инструктаж по его выполнению. ( 1 мин)</w:t>
            </w:r>
          </w:p>
          <w:p>
            <w:pPr>
              <w:pStyle w:val="Normal"/>
              <w:spacing w:lineRule="auto" w:line="360" w:before="0" w:after="0"/>
              <w:ind w:left="146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46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4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ет домашнее задание.</w:t>
            </w:r>
          </w:p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ет понимания детьми цели, содержания и способов выполнения домашнего задания.(слайд 25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ют домашнее зада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46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146" w:hanging="142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инимать и сохранять учебную задач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4" w:right="-108" w:hanging="142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задавать вопросы, необходимые для получения наивысшего результата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46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14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9. Подведение итогов. Рефлексия учебной деятельности на уроке. (2 мин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46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а уро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ет вопросы: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игли ли цели урока?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sz w:val="20"/>
                <w:szCs w:val="20"/>
              </w:rPr>
              <w:t>Какие правила изучили по изучаемой теме, сформулируйте их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вопросы еще возникают?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нициирует рефлексию детей по их собственной деятельности и взаимодействию с учителем и другими детьми в классе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ит заполнить карточку, ответив на вопросы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просит учащихся оценить свое психологическое состояние в конце урока и сделать отметку(смайл) в графе «Настроение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ют на вопросы учителя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ют вопросы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свою учебную деятельность, заполняя карточку уро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146" w:hanging="142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делир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146" w:hanging="142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троспективная рефлексия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146" w:hanging="142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(осознание качества и уровня усвоения)</w:t>
            </w:r>
          </w:p>
          <w:p>
            <w:pPr>
              <w:pStyle w:val="Normal"/>
              <w:spacing w:lineRule="auto" w:line="360"/>
              <w:ind w:left="14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175" w:hanging="185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выражать свои мысли и чувств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176" w:hanging="184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</w:t>
            </w:r>
          </w:p>
        </w:tc>
      </w:tr>
    </w:tbl>
    <w:p>
      <w:pPr>
        <w:pStyle w:val="Style17"/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Style17"/>
        <w:spacing w:lineRule="auto" w:line="360"/>
        <w:rPr>
          <w:b/>
          <w:b/>
        </w:rPr>
      </w:pPr>
      <w:r>
        <w:rPr>
          <w:b/>
        </w:rPr>
        <w:t>ЛИСТ САМООЦЕНК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62305</wp:posOffset>
                </wp:positionV>
                <wp:extent cx="3669030" cy="3846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030" cy="3846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2976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" w:leader="none"/>
                                      <w:tab w:val="center" w:pos="2562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68730" cy="1260475"/>
                                        <wp:effectExtent l="0" t="0" r="0" b="0"/>
                                        <wp:docPr id="2" name="i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5" t="-25" r="-25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68730" cy="12604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ab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Мне всё понятно, я уверен в своих знания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562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56030" cy="117094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0" t="-25" r="-20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56030" cy="11709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Я не совсем уверен в себ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562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drawing>
                                      <wp:inline distT="0" distB="0" distL="0" distR="0">
                                        <wp:extent cx="1201420" cy="1162685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5" t="-25" r="-25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01420" cy="11626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Мне многое непонят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pt;height:302.9pt;mso-wrap-distance-left:9pt;mso-wrap-distance-right:0pt;mso-wrap-distance-top:0pt;mso-wrap-distance-bottom:0pt;margin-top:52.15pt;mso-position-vertical-relative:text;margin-left:439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2976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center" w:pos="2562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8730" cy="1260475"/>
                                  <wp:effectExtent l="0" t="0" r="0" b="0"/>
                                  <wp:docPr id="5" name="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8730" cy="1260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ab/>
                              <w:tab/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Мне всё понятно, я уверен в своих знания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62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256030" cy="117094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25" r="-2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6030" cy="1170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Я не совсем уверен в себ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62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1201420" cy="116268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1420" cy="1162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Мне многое непонят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pacing w:lineRule="auto" w:line="360"/>
        <w:rPr/>
      </w:pPr>
      <w:r>
        <w:rPr/>
        <w:t>Ф.И. учащегося ________________________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425"/>
        <w:gridCol w:w="426"/>
        <w:gridCol w:w="1417"/>
      </w:tblGrid>
      <w:tr>
        <w:trPr>
          <w:trHeight w:val="320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Задания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Уровень выполн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отметка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учителя</w:t>
            </w:r>
          </w:p>
        </w:tc>
      </w:tr>
      <w:tr>
        <w:trPr>
          <w:trHeight w:val="270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. Формулирование темы урока, постановка цели и задач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2 . Устная работа на повторение по слайдам презентаци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3.Работа по карточка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4. Решение текстовой  задач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5. Знание правил работы с обыкновенными дробям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6. Решение уравнений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7. Контроль усвоения, обсуждения допущенных ошибок и их коррекция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8. Решение конструктивных задач: «</w:t>
            </w:r>
            <w:r>
              <w:rPr>
                <w:iCs/>
                <w:sz w:val="22"/>
                <w:szCs w:val="22"/>
              </w:rPr>
              <w:t>Прикладное применение обыкновенных дробей»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9. Информация о домашнем задании, инструктаж о его выполнени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 xml:space="preserve">11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урсы ( основные и дополнительные )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Учебник «Математика. 6 класс»,  Н.Я. Виленкин и др., М.: «Мнемозина», 2015г.</w:t>
      </w:r>
    </w:p>
    <w:p>
      <w:pPr>
        <w:pStyle w:val="Style17"/>
        <w:numPr>
          <w:ilvl w:val="0"/>
          <w:numId w:val="3"/>
        </w:numPr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аточный материал: таблицы с примерами, карточки с уравнениям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. </w:t>
      </w:r>
    </w:p>
    <w:p>
      <w:pPr>
        <w:pStyle w:val="Style17"/>
        <w:numPr>
          <w:ilvl w:val="0"/>
          <w:numId w:val="3"/>
        </w:numPr>
        <w:spacing w:lineRule="auto" w:line="360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 xml:space="preserve">Презентация к уроку в программе </w:t>
      </w:r>
      <w:r>
        <w:rPr>
          <w:rFonts w:cs="Times New Roman" w:ascii="Times New Roman" w:hAnsi="Times New Roman"/>
          <w:sz w:val="24"/>
          <w:szCs w:val="24"/>
          <w:lang w:val="en-US"/>
        </w:rPr>
        <w:t>Pow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in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ие средства обучения:</w:t>
      </w:r>
    </w:p>
    <w:p>
      <w:pPr>
        <w:pStyle w:val="Style17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 Компьютер</w:t>
      </w:r>
    </w:p>
    <w:p>
      <w:pPr>
        <w:pStyle w:val="Style17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 Мультимедийный проектор, экран.</w:t>
      </w:r>
    </w:p>
    <w:p>
      <w:pPr>
        <w:pStyle w:val="Style17"/>
        <w:spacing w:lineRule="auto" w:line="360" w:before="0" w:after="200"/>
        <w:contextualSpacing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8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b/>
      <w:sz w:val="32"/>
      <w:szCs w:val="32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4500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6:17:00Z</dcterms:created>
  <dc:creator>NM</dc:creator>
  <dc:description/>
  <dc:language>en-US</dc:language>
  <cp:lastModifiedBy>1</cp:lastModifiedBy>
  <cp:lastPrinted>2013-12-06T15:04:00Z</cp:lastPrinted>
  <dcterms:modified xsi:type="dcterms:W3CDTF">2015-11-16T16:17:00Z</dcterms:modified>
  <cp:revision>2</cp:revision>
  <dc:subject/>
  <dc:title>Предмет: Математика, урок-обобщение</dc:title>
</cp:coreProperties>
</file>