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Рабочая программа «Юным умникам  и умницам. Информатика, логика, математика»  составлена в соответствии с требованиями ФГОС НОО на основе авторской программы О.А.Холодовой «Юным умникам и умницам: задания по развитию познавательных способностей (6 – 7 лет)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курса</w:t>
      </w:r>
      <w:r>
        <w:rPr>
          <w:rFonts w:cs="Times New Roman" w:ascii="Times New Roman" w:hAnsi="Times New Roman"/>
          <w:sz w:val="28"/>
          <w:szCs w:val="28"/>
        </w:rPr>
        <w:t xml:space="preserve"> определена тем, что </w:t>
      </w:r>
      <w:r>
        <w:rPr>
          <w:rFonts w:cs="Times New Roman" w:ascii="Times New Roman" w:hAnsi="Times New Roman"/>
          <w:spacing w:val="-3"/>
          <w:sz w:val="28"/>
          <w:szCs w:val="28"/>
        </w:rPr>
        <w:t>программа создает условия для развития у детей познавательных интересов, формирует стремление ребенка к размышлению и поиску, вызывает у него чувство уверенности в своих силах, в возможностях своего интеллект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введение в мир элементарной информатики, а также расширенный углубленный вариант наиболее актуальных вопросов базового предмета – информатика, логика, математи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определена ФГОС НОО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о время занятий по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обусловлена обучением рациональным приемам применения знаний на практике, переносу усвоенных ребенком знаний и умений как в аналогичные, так и в измененные услов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Цель данного курса</w:t>
      </w:r>
      <w:r>
        <w:rPr>
          <w:rFonts w:cs="Times New Roman" w:ascii="Times New Roman" w:hAnsi="Times New Roman"/>
          <w:sz w:val="28"/>
        </w:rPr>
        <w:t>: развитие познавательных способностей  учащихся на основе системы развивающих занят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Основные задачи курс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 свою точку зр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навыков творческого мышления и развитие  умения решать нестандартные зада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познавательной активности самостоятельной мыслительной деятельности уча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Формирование и развитие коммуникативных умений: умение общаться и взаимодействовать в коллективе, в парах, в группах, уважать мнение других, объективно оценивать свою рабо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720" w:right="19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й задачей предлагаемого курса является именно развитие позн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тельных способностей и общеучебных умений и навыков, а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воение каких-то конкретных знаний и умени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построения курса лежи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разнообразия творческо-поисковы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стематический курс, построенный на таком разнообраз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учебном материале, создает благоприятные возможности для 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ития важных сторон личности ребенка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детьми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логически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лагодаря этому у детей формирую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я общеучебные умения: самостоятельно действовать, принимать решения, уп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влять собой в сложных ситуациях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ь дать отчет в выполняемых шагах при решении задач любой трудности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лассе плохо за счет слабо развитых психических процессов (например, памяти, внимания). У других детей может происходить снижение завышенной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льностью.  </w:t>
      </w:r>
      <w:r>
        <w:rPr>
          <w:rFonts w:cs="Times New Roman" w:ascii="Times New Roman" w:hAnsi="Times New Roman"/>
          <w:color w:val="000000"/>
          <w:sz w:val="28"/>
          <w:szCs w:val="28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е они могут решать успешно)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бенок на этих заня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моциональный фон: раскованность, интерес, желание научиться выполнять предлагаемые задания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</w:t>
        <w:softHyphen/>
        <w:t xml:space="preserve">ются с усложнением материала и решаемых задач.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построены таким образом, что один вид деятельности сменяется другим. Это позволяет сделать работу детей динами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, насыщенной и менее утомительной благодаря частым пе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ючениям с одного вида мыслительной деятельности на друг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занятий разработан учебно-методический комплект, состоящий из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ух рабочих тетрадей для учащихся на печатной осно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го руководства для учи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курса.</w:t>
      </w:r>
    </w:p>
    <w:p>
      <w:pPr>
        <w:pStyle w:val="Normal"/>
        <w:spacing w:lineRule="auto" w:line="360" w:before="0" w:after="0"/>
        <w:ind w:firstLine="7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ресат и длительность заняти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ориентирован на учащихся 1 - х классов (6 – 7 лет), рассчитан на 33 занятия (1 раз в неделю, по 45 минут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модель занятия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зговая гимнастика» (1 – 2 минуты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(3 минуты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и развитие психических механизмов, лежащих в основе познавательных способностей (10 – 15 минут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переменка ( 3 – 5 минут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 – поисковые задания (10 – 12 минут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гирующая гимнастика для глаз (1 – 2 минуты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й диктант, штриховка (10 минут).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курса в 1 классе является формирование следующих умений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курса в 1 классе являются  формирование следующих универсальных учебных действ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с помощью учителя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казывать свое предположение (версию) на основе работы с иллюстрацие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отличать верно выполненное задание от неверного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 давать эмоциональную оценку деятельности товарище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такие математические объекты, как  числа, числовые выражения, равенства, неравенства, плоские геометрические фигуры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математические рассказы и задачи на основе  простейших математических моделей; находить и формулировать решение задачи с помощью простейших моделей.</w:t>
      </w:r>
    </w:p>
    <w:p>
      <w:pPr>
        <w:pStyle w:val="Normal"/>
        <w:spacing w:lineRule="auto" w:line="360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свою позицию до других.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ересказывать текст.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в 1 классе являются формирование следующих умений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изнаки предметов и узнавать предметы по их признакам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между собой предметы и явления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предметов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, делать несложные выводы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явления и предметы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событий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ь о противоположных явлениях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я  тем или иным понятиям</w:t>
      </w:r>
    </w:p>
    <w:p>
      <w:pPr>
        <w:pStyle w:val="Normal"/>
        <w:shd w:fill="FFFFFF" w:val="clear"/>
        <w:ind w:left="420" w:right="230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ind w:left="106" w:firstLine="29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матическое планирование</w:t>
      </w:r>
    </w:p>
    <w:tbl>
      <w:tblPr>
        <w:tblW w:w="1395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626"/>
        <w:gridCol w:w="9214"/>
        <w:gridCol w:w="198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нят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мыш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ровка слухов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кта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дания по перекладыванию спиче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исуем по образц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логического мыш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дания по перекладыванию спиче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исуем по образц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логического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дания по перекладыванию спиче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исуем по образц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логического мыш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ф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6 часа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Холодова О.А. Юным умникам и умницам: Задания по развитию познавательных способностей (6 – 7 лет) / Методическое пособие, 1 класс. + Программа курса «РПС». – 3-е изд. перераб.  – М.: Издательство РОСТ.- 270 с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</w:rPr>
        <w:t xml:space="preserve">Холодова О.А. Юным умникам и умницам: Задания по развитию познавательных способностей (6 – 7 лет): Рабочие тетради: В 2-х частях. – 7-е изд., перераб. – М.: Издательство РОСТ.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9:21:00Z</dcterms:created>
  <dc:creator>DNA7 X86</dc:creator>
  <dc:description/>
  <cp:keywords/>
  <dc:language>en-US</dc:language>
  <cp:lastModifiedBy>Comp</cp:lastModifiedBy>
  <cp:lastPrinted>2011-09-06T17:47:00Z</cp:lastPrinted>
  <dcterms:modified xsi:type="dcterms:W3CDTF">2017-07-01T12:36:00Z</dcterms:modified>
  <cp:revision>13</cp:revision>
  <dc:subject/>
  <dc:title/>
</cp:coreProperties>
</file>