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, посвященный 8 марта. 1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Все, все, не могу больше! Надоело! Каждый год одно и то же: цветы, подарки, комплименты... "Ах, дорогая, я встретил Вас и все..."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А надо бы: "Эх, дорогая... Я встретил Вас и все..." и все, и хватит, и никаких цветов, комплиментов, подарков. Я сам, как подарок.  Храни, гордись, лелей, я все приму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Что?! 8 Марта? Какое 8 Марта? Не слышал, не знаю, и вообще забыл. Нет, это же надо! Целый год они над нами измываются. А, уж, 8-го, так, прямо, полный беспредел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Я считаю, что мы, </w:t>
      </w:r>
      <w:r>
        <w:rPr>
          <w:i/>
          <w:sz w:val="28"/>
          <w:szCs w:val="28"/>
        </w:rPr>
        <w:t>мужики</w:t>
      </w:r>
      <w:r>
        <w:rPr>
          <w:sz w:val="28"/>
          <w:szCs w:val="28"/>
        </w:rPr>
        <w:t>, должны собраться, хлопнуть по столу и сказать: "Хватит, хватит этих издевательств, я говорю!"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(Появляются  девоч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 Что вы говор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>Кто, мы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говорим: "Хватит издеваться над женщинами и только один день в году отдавать им должно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Теперь так будет круглый год: цветы, подарки, комплимент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 Как звучит: "Я встретил Вас и все?" И все, больше ничего не надо от жизни, только в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 : </w:t>
      </w:r>
      <w:r>
        <w:rPr>
          <w:sz w:val="28"/>
          <w:szCs w:val="28"/>
        </w:rPr>
        <w:t xml:space="preserve">Да? </w:t>
      </w:r>
      <w:r>
        <w:rPr>
          <w:i/>
          <w:sz w:val="28"/>
          <w:szCs w:val="28"/>
        </w:rPr>
        <w:t xml:space="preserve">(С интересом оглядывается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И конечно мамы и бабушки.  Добрый день, милые дам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 Добрый ден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Вы правильно сделали, что пришли к нам. Ведь как сильно и проникновенно сказал поэт: "Сегодня время женщин, сегодня их заря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>Сегодня каждый, мужчина говорит прекрасной даме прекрас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Сегодня каждый мужчина смело может сказать: "Я встретил Вас и все..." Сегодня мы поздравляем в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брый день дорогие друзья! В этот прекрасный весенний день мы собрались не просто так….А чтобы поздравить наших милых, очаровательных, великолепных женщин! Ритуал этих мартовских дней  прекрасен: все для женщины, все в ее честь! И неизбежные   торжественные поздравления  и рыцарские жесты, и знаки внимания. Вот и сегодня знаки внимания и слова поздравления будут оказывать вам ваши маленькие рыцари- сыночки и конечно дочки. Рядом с женщиной каждый мужчина поэ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Знаешь, мама, день обычный без тебя нам не прожить!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лово «мама» так привычно с первых дней нам говорить!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тоит только приглядеться — целый мир согрет вокруг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Теплотою маминого сердца, нежных, добрых рук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 Наши беды и невзгоды отступают пред тобой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сё ясней нам с каждым годом, как за нас ведешь ты бой!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ама, — друга нет дороже — веришь ты в наш каждый взлет!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то еще, как ты, поможет?! Кто еще, как ты, поймет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С праздником весенним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етлый этот час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очки родные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ем вас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Весна шагает по дворам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учах тепла и света.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раздник наших мам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м приятно эт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Этот праздник послушанья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енья и цветов.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жанья, обожанья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самых лучших сл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   </w:t>
      </w:r>
      <w:r>
        <w:rPr>
          <w:sz w:val="28"/>
          <w:szCs w:val="28"/>
        </w:rPr>
        <w:t>На земле хороших людей немало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дечных людей немало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все- таки лучше всех на земле - мам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я ма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Мне мама приноси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ушки, конф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маму люблю я совсем не за э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елые песни она напев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м скучно вдвоем никогда не быв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Я ей открываю свои все секр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маму люблю я не только за э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лю свою маму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жу я вам прям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 просто за то, что она моя ма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Однажды я сказал  друзь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вете много добрых ма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не найти, ручаюсь 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ую маму, как моя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ак люблю я маму нашу. Я всесилен рядом с не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Злой волшебник мне не страшен и нестрашен БАРМАЛЕЙ!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Я смеюсь и мама рада, с мамой вечен наш союз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 мамой я не только жабу, КРОКОДИЛА не боюсь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Ночью темной мне светл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день морозный мне тепл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ама рядом смотрит нежным взгля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е ярче для меня, мир и счастье для ме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ОЧКА МОЯ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Ладони у мамы теплы и нежн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и согревают, как солнце вес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ты печален иль болен поро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и прикоснутся, недуги доло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Ладонью легонько по лбу проведет,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олнышко снова лучами блеснет.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янут цветы и печали долой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твоя мама рядом с т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 Вот какие наши мамы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сегда гордимся вами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мными, спокойными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вас достойны мы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Много мам на белом свет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й душой их любят де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 у мамы есть  од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дороже мне 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она? Отвечу 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то </w:t>
      </w: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 xml:space="preserve"> мо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Я бабулю поздравляю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женским праздником весны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абулю обожаю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ям бабушки нужны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Сказку добрую расскаже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ыбельную спое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плый зимний шарфик свяже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гулять со мной пойдет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Не накажет шалунишку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конфетку даст с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девчонка, и мальчишка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юбит бабушку любой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Ближе бабушки чудесно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подружки у меня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е с бабулей интересно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прожить нам врозь ни дня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spacing w:lineRule="auto" w:line="360"/>
        <w:ind w:hanging="0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Мальчик 1:  </w:t>
      </w:r>
      <w:r>
        <w:rPr>
          <w:rStyle w:val="FontStyle27"/>
          <w:b w:val="false"/>
          <w:sz w:val="28"/>
          <w:szCs w:val="28"/>
        </w:rPr>
        <w:t>Ты  уже решил что подарить маме на 8 Марта?</w:t>
      </w:r>
    </w:p>
    <w:p>
      <w:pPr>
        <w:pStyle w:val="Style20"/>
        <w:widowControl/>
        <w:spacing w:lineRule="auto" w:line="360"/>
        <w:ind w:hanging="0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Мальчик 2:  </w:t>
      </w:r>
      <w:r>
        <w:rPr>
          <w:rStyle w:val="FontStyle27"/>
          <w:b w:val="false"/>
          <w:sz w:val="28"/>
          <w:szCs w:val="28"/>
        </w:rPr>
        <w:t>Если бы это было так просто.</w:t>
      </w:r>
    </w:p>
    <w:p>
      <w:pPr>
        <w:pStyle w:val="Style20"/>
        <w:widowControl/>
        <w:spacing w:lineRule="auto" w:line="360"/>
        <w:ind w:hanging="0"/>
        <w:jc w:val="both"/>
        <w:rPr/>
      </w:pPr>
      <w:r>
        <w:rPr>
          <w:rStyle w:val="FontStyle27"/>
          <w:sz w:val="28"/>
          <w:szCs w:val="28"/>
        </w:rPr>
        <w:t xml:space="preserve">Мальчик 1:  </w:t>
      </w:r>
      <w:r>
        <w:rPr>
          <w:rStyle w:val="FontStyle28"/>
          <w:sz w:val="28"/>
          <w:szCs w:val="28"/>
        </w:rPr>
        <w:t>Что же маме подарить?</w:t>
      </w:r>
    </w:p>
    <w:p>
      <w:pPr>
        <w:pStyle w:val="Style20"/>
        <w:widowControl/>
        <w:spacing w:lineRule="auto" w:line="360"/>
        <w:ind w:hanging="0"/>
        <w:jc w:val="both"/>
        <w:rPr>
          <w:rStyle w:val="FontStyle28"/>
          <w:b/>
          <w:b/>
          <w:bCs/>
          <w:sz w:val="28"/>
          <w:szCs w:val="28"/>
        </w:rPr>
      </w:pPr>
      <w:r>
        <w:rPr/>
      </w:r>
    </w:p>
    <w:p>
      <w:pPr>
        <w:pStyle w:val="Style20"/>
        <w:widowControl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rStyle w:val="FontStyle27"/>
          <w:sz w:val="28"/>
          <w:szCs w:val="28"/>
        </w:rPr>
        <w:t xml:space="preserve">Учитель: </w:t>
      </w:r>
      <w:r>
        <w:rPr>
          <w:sz w:val="28"/>
          <w:szCs w:val="28"/>
        </w:rPr>
        <w:t>Думаю, что многие ребята воспользуются советами и подумают, как лучше поздравить маму с праздником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Игра «Мы подарим маме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то, что называю - подарить нам мамам можн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кричите громко: «Да!» и хлопайте в ладош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что-нибудь плохое я вам предлагаю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кричите громко: «Нет!» и топайте нога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дарим им улыбки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шую от мелкой рыбки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а лучик и весну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снежники в лесу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лограмм конфет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ожек табурет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ны, слёзы, неудачи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тарый, сдутый мячик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ее поведение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ёлое настроение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и лучшие моменты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ет цветов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Капли солнечного света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сем сегодня в дом,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рим бабушкам и мамам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ром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здравляем с женским днем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8 Марта –день торжественный,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нь радости и красоты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всей земле он дарит женщинам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и улыбки и цве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>В каждом доме нынче спрятаны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ры для бабушек и мам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арки сделаны ребятами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йком и с папой попола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 xml:space="preserve"> Мы подарок маме и бабуле покупать не станем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готовим сами, своими руками.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Можно вышить им платок, можно вырастить цветок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ожно дом нарисовать, речку голубую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А еще расцеловать МАМУ и БАБУЛ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Дорогие наши мамы, бабушки принимайте подарки от своих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Много добрых и нежных слов мы сказали сегодня нашим женщинам. Но в праздник 8 Марта нельзя забывать и о мужчинах. Этот праздник творит с ними просто чудеса. Каждый настоящий мужчина старается сделать в этот день самый лучший, самый необыкновенный, самый удивительный подарок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Не узнать сегодня папу –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пришел и вдруг в дверях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швырнул на столик шляпу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весил как в гостях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Он сказал: «Здорово дочка!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меясь на этот раз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вал он маму в щёчку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абуле руку тряс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Он не спрятался в газет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толом на всех гляде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лкой он не бил котлету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кто-то в ней сиде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 xml:space="preserve">Был он лучше, был он проще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ай по чашкам разливал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бабушку не тёщей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амулей называ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Я спросила маму прямо: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, что случилось с ним?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енский день, - сказала мама, 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па должен быть таким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  </w:t>
      </w:r>
      <w:r>
        <w:rPr>
          <w:bCs/>
          <w:sz w:val="28"/>
          <w:szCs w:val="28"/>
        </w:rPr>
        <w:t>Ребята, пора бы нам уже и наших девочек поздравить. Какие же у нас все-таки девочки в классе!!! Да!?  И красавицы, и умницы, и побегать от нас всегда согласны! И за косички их подергать можно и задачку списать!!!Плоховато бы нам без них б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илых девочек из класса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здравляем с женским днем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желаний добрых массу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праздник ваш преподнес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ным будет пожеланье —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ыть счастливыми всегд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ез цветов и без внимань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бывать вам нико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усть мужская полови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ак цветок, лелеет ва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х галантность, как лавин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стигает каждый раз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гардеробе и в буфет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мнят мальчики пуска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 одном большом запрет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«Девочек не обижай!!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, поздравление для девоч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аст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хвалюсь, ребята, в мар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соседкою по пар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прятна, и скром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остаточно ум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когда мы с ней не дралис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же просто не ругали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ет, стукнет иногда —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еду ее когда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, а так все вроде мирно —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едь парень очень смирны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могу и не дыш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адо мне спис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участ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скажите, кто так в мар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валит девочек по пар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этот праздничный момен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т лишь комплимен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от в творческом азар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кажу соседке в март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Ты прекрасна — спору н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 списать скорей ответ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част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-а-а-а, вот это аргумен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достойный комплимен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смеши меня, мой друг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что надо для подруг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е коробочки конф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сеанс в кино бил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упаковочке цветы —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«пятеркой» будешь 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част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т, я с вами не согласен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тя вывод прост и ясен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своей соседке в мар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 гвоздь, торчащий в пар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боясь, пускай садит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стерством моим горди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ажет все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от он какой — Гвоздик вытащил рук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участ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, друзья, как в старой басн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р затеяли напрасны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 полслова не совра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спорщик, в общем, пра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удно что-либо убави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е только чуть добави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и милые, родны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ие и озорны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с сердечно поздравля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ткрыто заявляем —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чше вас найти нам сложн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рнее — НЕВОЗМОЖНО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рогим девчонкам нашим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рим первые цве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к сердцам, девчата, вашим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сти хотим мос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Чтоб к мальчишкам подобрели —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очиним стихи про вас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ы добьемся, чтоб смотрел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 восхищением на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 девчонок ведь не сложн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тих хороший сочинить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се прекрасное возможно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осто в рифму заключ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рифмуем вашу нежность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 весны пришедшей свежесть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Голосов девичьих трель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звенящую кап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рифмуем красоту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частье, радость, доброту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оберем все это в ст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ля девчонок для сво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 «Из чего же сделаны наши девчонки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Наши мужчины приготовили для своих девочек подар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9.      </w:t>
      </w:r>
      <w:r>
        <w:rPr>
          <w:sz w:val="28"/>
          <w:szCs w:val="28"/>
        </w:rPr>
        <w:t xml:space="preserve">Девочки и мальчики,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месте с вами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асибо скажем бабушке,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скажем маме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сенки и сказки,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хлопоты и ласки,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кусные ватрушки,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овые игрушк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0.     </w:t>
      </w:r>
      <w:r>
        <w:rPr>
          <w:sz w:val="28"/>
          <w:szCs w:val="28"/>
        </w:rPr>
        <w:t xml:space="preserve">За книжки и считалк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лыжи и скакалк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ладкое варенье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лгое терпень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ти (хором</w:t>
      </w:r>
      <w:r>
        <w:rPr>
          <w:b/>
          <w:sz w:val="28"/>
          <w:szCs w:val="28"/>
        </w:rPr>
        <w:t xml:space="preserve">):  </w:t>
      </w:r>
      <w:r>
        <w:rPr>
          <w:sz w:val="28"/>
          <w:szCs w:val="28"/>
        </w:rPr>
        <w:t xml:space="preserve">Спасибо!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1.     </w:t>
      </w:r>
      <w:r>
        <w:rPr>
          <w:sz w:val="28"/>
          <w:szCs w:val="28"/>
        </w:rPr>
        <w:t xml:space="preserve">Пусть вам солнце светит ярко-ярко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щебечут птицы за окном!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не только день Восьмое ма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ый день считался вашим днем!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альчик 3:   </w:t>
      </w:r>
      <w:r>
        <w:rPr>
          <w:color w:val="000000"/>
          <w:sz w:val="28"/>
          <w:szCs w:val="28"/>
        </w:rPr>
        <w:t>Ну-ка, глянь-ка!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 гости к нам пришла цыган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ыганка</w:t>
      </w:r>
      <w:r>
        <w:rPr>
          <w:rFonts w:eastAsia="Calibri"/>
          <w:sz w:val="28"/>
          <w:szCs w:val="28"/>
          <w:lang w:eastAsia="en-US"/>
        </w:rPr>
        <w:t xml:space="preserve"> (танцует под музыку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м, бабушка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люблю гада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тите л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удьбу узна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ду скажет ва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ю цыганочка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откроет вам без утаечки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Цыганка предлагает гостям выбрать конверт. Внутри конверта </w:t>
      </w:r>
      <w:r>
        <w:rPr>
          <w:rFonts w:eastAsia="Calibri"/>
          <w:i/>
          <w:sz w:val="28"/>
          <w:szCs w:val="28"/>
        </w:rPr>
        <w:t>предсказание для мам и бабушек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пуговка</w:t>
      </w:r>
      <w:r>
        <w:rPr>
          <w:rFonts w:eastAsia="Calibri"/>
          <w:sz w:val="28"/>
          <w:szCs w:val="28"/>
        </w:rPr>
        <w:t xml:space="preserve"> – вы купите себе что-то красивое из одежды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конфета</w:t>
      </w:r>
      <w:r>
        <w:rPr>
          <w:rFonts w:eastAsia="Calibri"/>
          <w:sz w:val="28"/>
          <w:szCs w:val="28"/>
        </w:rPr>
        <w:t xml:space="preserve"> – ожидает сладкая-пресладкая жизнь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копейка</w:t>
      </w:r>
      <w:r>
        <w:rPr>
          <w:rFonts w:eastAsia="Calibri"/>
          <w:sz w:val="28"/>
          <w:szCs w:val="28"/>
        </w:rPr>
        <w:t xml:space="preserve"> – будете очень денежным человеком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лавровый лист</w:t>
      </w:r>
      <w:r>
        <w:rPr>
          <w:rFonts w:eastAsia="Calibri"/>
          <w:sz w:val="28"/>
          <w:szCs w:val="28"/>
        </w:rPr>
        <w:t xml:space="preserve"> – большие успехи в работе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нитка</w:t>
      </w:r>
      <w:r>
        <w:rPr>
          <w:rFonts w:eastAsia="Calibri"/>
          <w:sz w:val="28"/>
          <w:szCs w:val="28"/>
        </w:rPr>
        <w:t xml:space="preserve"> – дальняя дорога в дальние края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улыбка</w:t>
      </w:r>
      <w:r>
        <w:rPr>
          <w:rFonts w:eastAsia="Calibri"/>
          <w:sz w:val="28"/>
          <w:szCs w:val="28"/>
        </w:rPr>
        <w:t xml:space="preserve"> – предстоит вглядеться в зеркало и оно вам подскажет, что улыбка вам очень идёт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бабочка</w:t>
      </w:r>
      <w:r>
        <w:rPr>
          <w:rFonts w:eastAsia="Calibri"/>
          <w:sz w:val="28"/>
          <w:szCs w:val="28"/>
        </w:rPr>
        <w:t xml:space="preserve"> – в этом году вам повезёт, вы будете порхать на крыльях успеха по жизни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сердце</w:t>
      </w:r>
      <w:r>
        <w:rPr>
          <w:rFonts w:eastAsia="Calibri"/>
          <w:sz w:val="28"/>
          <w:szCs w:val="28"/>
        </w:rPr>
        <w:t xml:space="preserve"> – предрекает успехи в любви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ключ</w:t>
      </w:r>
      <w:r>
        <w:rPr>
          <w:rFonts w:eastAsia="Calibri"/>
          <w:sz w:val="28"/>
          <w:szCs w:val="28"/>
        </w:rPr>
        <w:t xml:space="preserve"> – новая квартира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книга</w:t>
      </w:r>
      <w:r>
        <w:rPr>
          <w:rFonts w:eastAsia="Calibri"/>
          <w:sz w:val="28"/>
          <w:szCs w:val="28"/>
        </w:rPr>
        <w:t xml:space="preserve"> – новые поступления на сберкнижк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цветок</w:t>
      </w:r>
      <w:r>
        <w:rPr>
          <w:rFonts w:eastAsia="Calibri"/>
          <w:sz w:val="28"/>
          <w:szCs w:val="28"/>
        </w:rPr>
        <w:t xml:space="preserve"> – в этом году вы расцветете, как роза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географическая карта</w:t>
      </w:r>
      <w:r>
        <w:rPr>
          <w:rFonts w:eastAsia="Calibri"/>
          <w:sz w:val="28"/>
          <w:szCs w:val="28"/>
        </w:rPr>
        <w:t xml:space="preserve"> – вас ожидает поездка на заграничный курорт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колесо</w:t>
      </w:r>
      <w:r>
        <w:rPr>
          <w:rFonts w:eastAsia="Calibri"/>
          <w:sz w:val="28"/>
          <w:szCs w:val="28"/>
        </w:rPr>
        <w:t xml:space="preserve"> – в этом году вы выиграете машину, если купите лотерейный билет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 xml:space="preserve">соска </w:t>
      </w:r>
      <w:r>
        <w:rPr>
          <w:rFonts w:eastAsia="Calibri"/>
          <w:sz w:val="28"/>
          <w:szCs w:val="28"/>
        </w:rPr>
        <w:t>– ожидайте в гости аиста в своем доме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тарелка</w:t>
      </w:r>
      <w:r>
        <w:rPr>
          <w:rFonts w:eastAsia="Calibri"/>
          <w:sz w:val="28"/>
          <w:szCs w:val="28"/>
        </w:rPr>
        <w:t xml:space="preserve"> – если случайно разобьете тарелку, знайте, что это к счастью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ягода </w:t>
      </w:r>
      <w:r>
        <w:rPr>
          <w:rFonts w:eastAsia="Calibri"/>
          <w:sz w:val="28"/>
          <w:szCs w:val="28"/>
        </w:rPr>
        <w:t>– вас ожидает не жизнь, а малин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i/>
          <w:sz w:val="28"/>
          <w:szCs w:val="28"/>
        </w:rPr>
        <w:t xml:space="preserve">:  </w:t>
      </w:r>
      <w:r>
        <w:rPr>
          <w:sz w:val="28"/>
          <w:szCs w:val="28"/>
        </w:rPr>
        <w:t xml:space="preserve">Милые женщины, улыбка на ваших лицах приносит в атмосферу нашего праздника много тепла и света. Я хочу, чтобы вы улыбались так всегда, а не только в женский праздник 8 Марта. А, чтобы ваши лица всегда сияли, я желаю всем пусть в вашем доме всегда звучит музыка, музыка любви и доброты. Пусть ваша доброта принесёт тепло в сердца окружающих вас людей!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пусть вас никогда не покидают ваши милые детки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бы ни манил вас бег событий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ни влёк бы в свой водоворо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уще глаза маму берегите,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обид, от тягот и з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а программа заканчивается. И мы еще раз говорим вам: с праздником вас милые женщины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620" w:right="746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1"/>
        <w:rPr/>
      </w:pPr>
      <w:r>
        <w:rPr/>
        <w:t>"Песенка-капель"</w:t>
      </w:r>
    </w:p>
    <w:tbl>
      <w:tblPr>
        <w:tblW w:w="5387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Лучик солнышка играет </w:t>
              <w:br/>
              <w:t>Огоньками быстрыми.</w:t>
              <w:br/>
              <w:t>И под ним сосульки тают </w:t>
              <w:br/>
              <w:t>Капельками-искр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пе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</w:rPr>
              <w:t>В этот чудный день весенний,</w:t>
              <w:br/>
              <w:t>Самый лучший день </w:t>
              <w:br/>
              <w:t>Дарим маме песенку -</w:t>
              <w:br/>
              <w:t>Песенку-кап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тички весело летают </w:t>
              <w:br/>
              <w:t>Над лесной проталинкой, </w:t>
              <w:br/>
              <w:t>И приветливо кивает </w:t>
              <w:br/>
              <w:t>Им цветочек маленьк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п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вонкой песней провожаем </w:t>
              <w:br/>
              <w:t>Снег и стужу зимнюю. </w:t>
              <w:br/>
              <w:t>И с весною поздравляем </w:t>
              <w:br/>
              <w:t>Мамочку любиму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пе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До чего у бабуш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До чего у бабушки вкусные оладушк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До чего у мамочки вкусные торт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И за это бабушке, и за это мамочк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Подарю я к празднику первые цвет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Нет не знают скуки бабушкины рук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И не знает отдыха мамочка мо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И за это бабушку, и за это мамоч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Больше всех на свете уважаю 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С праздником весенним я вас поздравляю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Песенку весеннюю я для вас пою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  <w:shd w:fill="EEFFEE" w:val="clear"/>
        </w:rPr>
        <w:t xml:space="preserve"> </w:t>
      </w:r>
      <w:r>
        <w:rPr>
          <w:sz w:val="28"/>
          <w:szCs w:val="18"/>
          <w:shd w:fill="EEFFEE" w:val="clear"/>
        </w:rPr>
        <w:t xml:space="preserve">Целый день послушным быть я обещаю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Потому что очень, очень, очень вас люблю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18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Из чего же, из чего же, из чего ж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чего же, из чего же, из чего же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деланы наши мальчишки?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веснуше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 хлопушек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линее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 батареек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деланы наши мальчишки?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з чего же, из чего же, из чего ж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ны наши девчон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цветочко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и звоночк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тетрадок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и перегляд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ны наши девчонки?</w:t>
      </w:r>
    </w:p>
    <w:p>
      <w:pPr>
        <w:pStyle w:val="Style18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чего же, из чего же, из чего же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деланы наши мальчишки?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пружино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 картинок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стекляше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 промокашек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деланы наши мальчишки?</w:t>
      </w:r>
    </w:p>
    <w:p>
      <w:pPr>
        <w:pStyle w:val="Style18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>Из чего же, из чего же, из чего ж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ны наши девчон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платоч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клубочк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загадок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И мармелад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ны наши девчон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Calibri"/>
          <w:b/>
          <w:b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993" w:right="746" w:gutter="0" w:header="0" w:top="719" w:footer="709" w:bottom="899"/>
          <w:pgNumType w:fmt="decimal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746" w:gutter="0" w:header="0" w:top="719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пуговк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конфет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копейк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лавровый лист</w:t>
            </w:r>
            <w:r>
              <w:rPr>
                <w:rFonts w:eastAsia="Calibri"/>
                <w:sz w:val="100"/>
                <w:szCs w:val="10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нитк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улыбк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бабочк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сердце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ключ</w:t>
            </w:r>
            <w:r>
              <w:rPr>
                <w:rFonts w:eastAsia="Calibri"/>
                <w:sz w:val="100"/>
                <w:szCs w:val="10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книг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цветок</w:t>
            </w:r>
            <w:r>
              <w:rPr>
                <w:rFonts w:eastAsia="Calibri"/>
                <w:sz w:val="100"/>
                <w:szCs w:val="10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географическая карта</w:t>
            </w:r>
            <w:r>
              <w:rPr>
                <w:rFonts w:eastAsia="Calibri"/>
                <w:sz w:val="100"/>
                <w:szCs w:val="10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колесо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соск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ягода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0"/>
                <w:szCs w:val="100"/>
              </w:rPr>
            </w:pPr>
            <w:r>
              <w:rPr>
                <w:rFonts w:eastAsia="Calibri"/>
                <w:b/>
                <w:sz w:val="100"/>
                <w:szCs w:val="100"/>
              </w:rPr>
              <w:t>тарелка</w:t>
            </w:r>
          </w:p>
        </w:tc>
      </w:tr>
    </w:tbl>
    <w:p>
      <w:pPr>
        <w:sectPr>
          <w:type w:val="continuous"/>
          <w:pgSz w:w="11906" w:h="16838"/>
          <w:pgMar w:left="1276" w:right="746" w:gutter="0" w:header="0" w:top="719" w:footer="709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continuous"/>
      <w:pgSz w:w="11906" w:h="16838"/>
      <w:pgMar w:left="1276" w:right="746" w:gutter="0" w:header="0" w:top="719" w:footer="709" w:bottom="899"/>
      <w:cols w:num="2" w:space="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02"/>
      <w:ind w:firstLine="134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  <w:ind w:hanging="132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08:00Z</dcterms:created>
  <dc:creator>Windows</dc:creator>
  <dc:description/>
  <dc:language>en-US</dc:language>
  <cp:lastModifiedBy>User</cp:lastModifiedBy>
  <cp:lastPrinted>2014-02-26T16:44:00Z</cp:lastPrinted>
  <dcterms:modified xsi:type="dcterms:W3CDTF">2014-02-28T17:08:00Z</dcterms:modified>
  <cp:revision>2</cp:revision>
  <dc:subject/>
  <dc:title>Сценарий, посвященный 8 марта</dc:title>
</cp:coreProperties>
</file>