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 г.Москвы  «Школа имени Героя Советского Союза А.С. Хлобыстова №329» дошкольные группы по адресу 4ый Вешняковский пр-д д.3 стр.1</w:t>
      </w:r>
    </w:p>
    <w:p>
      <w:pPr>
        <w:pStyle w:val="Normal"/>
        <w:spacing w:lineRule="auto" w:line="240" w:before="280" w:after="28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olor w:val="373737"/>
          <w:sz w:val="28"/>
          <w:szCs w:val="28"/>
        </w:rPr>
        <w:t>Встреча родительского клуба</w:t>
      </w:r>
    </w:p>
    <w:p>
      <w:pPr>
        <w:pStyle w:val="Normal"/>
        <w:spacing w:lineRule="auto" w:line="240" w:before="280" w:after="280"/>
        <w:jc w:val="center"/>
        <w:rPr/>
      </w:pPr>
      <w:r>
        <w:rPr>
          <w:rStyle w:val="Emphasis"/>
          <w:rFonts w:cs="Times New Roman" w:ascii="Times New Roman" w:hAnsi="Times New Roman"/>
          <w:bCs/>
          <w:i w:val="false"/>
          <w:color w:val="373737"/>
          <w:sz w:val="28"/>
          <w:szCs w:val="28"/>
        </w:rPr>
        <w:t>«Формирование патриотических чувств и основ гражданской принадлежности  дошкольников средствами народной культуры»</w:t>
      </w:r>
    </w:p>
    <w:p>
      <w:pPr>
        <w:pStyle w:val="Normal"/>
        <w:spacing w:lineRule="auto" w:line="240" w:before="280" w:after="28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olor w:val="373737"/>
          <w:sz w:val="28"/>
          <w:szCs w:val="28"/>
        </w:rPr>
        <w:t>Тема: «Мы живём в России»</w:t>
      </w:r>
    </w:p>
    <w:p>
      <w:pPr>
        <w:pStyle w:val="Normal"/>
        <w:spacing w:lineRule="auto" w:line="240" w:before="280" w:after="28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center"/>
        <w:rPr/>
      </w:pPr>
      <w:r>
        <w:rPr>
          <w:rStyle w:val="Emphasis"/>
          <w:rFonts w:cs="Times New Roman" w:ascii="Times New Roman" w:hAnsi="Times New Roman"/>
          <w:bCs/>
          <w:i w:val="false"/>
          <w:color w:val="373737"/>
          <w:sz w:val="28"/>
          <w:szCs w:val="28"/>
        </w:rPr>
        <w:t>Подготовили и провели воспитатели: Николаева О.В.</w:t>
      </w:r>
    </w:p>
    <w:p>
      <w:pPr>
        <w:pStyle w:val="Normal"/>
        <w:spacing w:lineRule="auto" w:line="240" w:before="280" w:after="280"/>
        <w:jc w:val="center"/>
        <w:rPr/>
      </w:pPr>
      <w:r>
        <w:rPr>
          <w:rStyle w:val="Emphasis"/>
          <w:rFonts w:eastAsia="Times New Roman" w:cs="Times New Roman" w:ascii="Times New Roman" w:hAnsi="Times New Roman"/>
          <w:bCs/>
          <w:i w:val="false"/>
          <w:color w:val="373737"/>
          <w:sz w:val="28"/>
          <w:szCs w:val="28"/>
        </w:rPr>
        <w:t xml:space="preserve">                                                              </w:t>
      </w:r>
      <w:r>
        <w:rPr>
          <w:rStyle w:val="Emphasis"/>
          <w:rFonts w:cs="Times New Roman" w:ascii="Times New Roman" w:hAnsi="Times New Roman"/>
          <w:bCs/>
          <w:i w:val="false"/>
          <w:color w:val="373737"/>
          <w:sz w:val="28"/>
          <w:szCs w:val="28"/>
        </w:rPr>
        <w:t>Касаткина Л.В.</w:t>
      </w:r>
    </w:p>
    <w:p>
      <w:pPr>
        <w:pStyle w:val="Normal"/>
        <w:spacing w:lineRule="auto" w:line="240" w:before="280" w:after="280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color w:val="373737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olor w:val="373737"/>
          <w:sz w:val="28"/>
          <w:szCs w:val="28"/>
        </w:rPr>
        <w:t>Цель:</w:t>
      </w:r>
      <w:r>
        <w:rPr>
          <w:rStyle w:val="Emphasis"/>
          <w:rFonts w:cs="Times New Roman" w:ascii="Times New Roman" w:hAnsi="Times New Roman"/>
          <w:b/>
          <w:bCs/>
          <w:color w:val="373737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color w:val="373737"/>
          <w:sz w:val="28"/>
          <w:szCs w:val="28"/>
        </w:rPr>
        <w:t>воспитание патриотических чувств и основ гражданской принадлежности средствами народной культуры.</w:t>
      </w:r>
    </w:p>
    <w:p>
      <w:pPr>
        <w:pStyle w:val="Normal"/>
        <w:spacing w:lineRule="auto" w:line="240" w:before="280" w:after="28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373737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373737"/>
          <w:sz w:val="28"/>
          <w:szCs w:val="28"/>
        </w:rPr>
        <w:t xml:space="preserve">Основные задач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373737"/>
          <w:sz w:val="28"/>
          <w:szCs w:val="28"/>
        </w:rPr>
        <w:t xml:space="preserve">- </w:t>
      </w:r>
      <w:r>
        <w:rPr>
          <w:rStyle w:val="Emphasis"/>
          <w:rFonts w:cs="Times New Roman" w:ascii="Times New Roman" w:hAnsi="Times New Roman"/>
          <w:bCs/>
          <w:i w:val="false"/>
          <w:color w:val="373737"/>
          <w:sz w:val="28"/>
          <w:szCs w:val="28"/>
        </w:rPr>
        <w:t>привлечь родителей к совместному участию в воспитании своих детей;</w:t>
      </w:r>
      <w:r>
        <w:rPr>
          <w:rFonts w:cs="Times New Roman" w:ascii="Times New Roman" w:hAnsi="Times New Roman"/>
          <w:i/>
          <w:color w:val="373737"/>
          <w:sz w:val="28"/>
          <w:szCs w:val="28"/>
        </w:rPr>
        <w:br/>
      </w:r>
      <w:r>
        <w:rPr>
          <w:rFonts w:cs="Times New Roman" w:ascii="Times New Roman" w:hAnsi="Times New Roman"/>
          <w:color w:val="373737"/>
          <w:sz w:val="28"/>
          <w:szCs w:val="28"/>
        </w:rPr>
        <w:t>- формирование любви к родному краю (причастности к родному дому, семье, детскому саду, города) ;</w:t>
        <w:br/>
        <w:t>- формирование духовно-нравственных отношений;</w:t>
        <w:br/>
        <w:t>- формирование любви к культурному наследию своего народа;</w:t>
        <w:br/>
        <w:t>- воспитание любви уважения к своим национальным особенностям;</w:t>
        <w:br/>
        <w:t>- чувство собственного достоинства как представителя своего народа;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русская – народная музы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ая 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 дорогие гости! Сегодня свою встречу с вами мы посвящаем патриотическому воспитанию наших детей, хотим показать какие наши дети талантливые, активные и что русская – народная культура является средством развития гражданской принадлежности и патриотических чув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ая веду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ется начать наш вечер встречи «Мы живём в России» стихотворением С.Васильева «Россия», прочитает нам его Колесникова Кир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Васильев</w:t>
        <w:br/>
        <w:t>РОСС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 — как из песни слово.</w:t>
        <w:br/>
        <w:t>Берёзок юная листва.</w:t>
        <w:br/>
        <w:t>Кругом леса, поля и реки.</w:t>
        <w:br/>
        <w:t>Раздолье, русская душ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лю тебя, моя Россия,</w:t>
        <w:br/>
        <w:t>За ясный свет твоих очей,</w:t>
        <w:br/>
        <w:t>За ум, за подвиги святые,</w:t>
        <w:br/>
        <w:t>За голос звонкий, как руч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лю, всем сердцем понимаю</w:t>
        <w:br/>
        <w:t>Степей таинственную грусть.</w:t>
        <w:br/>
        <w:t>Люблю всё то, что называют</w:t>
        <w:br/>
        <w:t>Одним широким словом — Русь.</w:t>
      </w:r>
    </w:p>
    <w:p>
      <w:pPr>
        <w:pStyle w:val="Normal"/>
        <w:spacing w:lineRule="auto" w:line="240" w:before="280" w:after="28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- Люди добрые, а сейчас покажем мы вам про житье – бытиё в старину русскую. Собирались раньше девушки рукодельницы в своих светёлках, пряли , пели песни, да поджидали добрых молодцев, плясали, водили хороводы, давайте-ка и мы посмотрим как это было(девочки сидят в светелках за прялкой, занимаются рукоделием)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ыходят девочки в русских – народных костюмах, садятся на стульчики за импровизированные «прялки») </w:t>
        <w:b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 – я девочка:</w:t>
      </w:r>
      <w:r>
        <w:rPr>
          <w:rFonts w:cs="Times New Roman" w:ascii="Times New Roman" w:hAnsi="Times New Roman"/>
          <w:sz w:val="28"/>
          <w:szCs w:val="28"/>
        </w:rPr>
        <w:br/>
        <w:t>Позолоченная прялица.</w:t>
        <w:br/>
        <w:t>Мы прядем, а нитка тянется,</w:t>
        <w:br/>
        <w:t xml:space="preserve">Нам работа эта нравится.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2 – я девочка</w:t>
      </w:r>
      <w:r>
        <w:rPr>
          <w:rFonts w:cs="Times New Roman" w:ascii="Times New Roman" w:hAnsi="Times New Roman"/>
          <w:sz w:val="28"/>
          <w:szCs w:val="28"/>
        </w:rPr>
        <w:br/>
        <w:t>Горница наша большая,</w:t>
        <w:br/>
        <w:t>Да красивая такая.</w:t>
        <w:br/>
        <w:t>Посидим – ка у окошка,</w:t>
        <w:br/>
        <w:t>Подождем гостей немножко.</w:t>
        <w:br/>
        <w:t>Скоро к нам они придут,</w:t>
        <w:br/>
        <w:t xml:space="preserve">Песни. Пляски заведут </w:t>
        <w:br/>
        <w:t xml:space="preserve">(раздается стук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3-я девочка:</w:t>
      </w:r>
      <w:r>
        <w:rPr>
          <w:rFonts w:cs="Times New Roman" w:ascii="Times New Roman" w:hAnsi="Times New Roman"/>
          <w:sz w:val="28"/>
          <w:szCs w:val="28"/>
        </w:rPr>
        <w:br/>
        <w:t xml:space="preserve">Кто там? Заходи кому охот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ходят добрые молодцы, под русскую - народную музыку)</w:t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4 –я девочка:</w:t>
      </w:r>
      <w:r>
        <w:rPr>
          <w:rFonts w:cs="Times New Roman" w:ascii="Times New Roman" w:hAnsi="Times New Roman"/>
          <w:sz w:val="28"/>
          <w:szCs w:val="28"/>
        </w:rPr>
        <w:br/>
        <w:t xml:space="preserve">Да ведь это добрые молодцы!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1-й мальчик:</w:t>
      </w:r>
      <w:r>
        <w:rPr>
          <w:rFonts w:cs="Times New Roman" w:ascii="Times New Roman" w:hAnsi="Times New Roman"/>
          <w:sz w:val="28"/>
          <w:szCs w:val="28"/>
        </w:rPr>
        <w:br/>
        <w:t>Дома ли ты Марья? Дома ли ты Дарья?</w:t>
        <w:br/>
        <w:t>Дома ли ты душенька, душенька Катюшенка?</w:t>
        <w:br/>
        <w:t>Девочки: Мы туточки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2-й мальчик:</w:t>
      </w:r>
      <w:r>
        <w:rPr>
          <w:rFonts w:cs="Times New Roman" w:ascii="Times New Roman" w:hAnsi="Times New Roman"/>
          <w:sz w:val="28"/>
          <w:szCs w:val="28"/>
        </w:rPr>
        <w:br/>
        <w:t>Мы в поле нагулялись,</w:t>
        <w:br/>
        <w:t>А теперь сюда собрались,</w:t>
        <w:br/>
        <w:t>На людей посмотреть,</w:t>
        <w:br/>
        <w:t xml:space="preserve">Себя показать.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3-й мальчик:</w:t>
      </w:r>
      <w:r>
        <w:rPr>
          <w:rFonts w:cs="Times New Roman" w:ascii="Times New Roman" w:hAnsi="Times New Roman"/>
          <w:sz w:val="28"/>
          <w:szCs w:val="28"/>
        </w:rPr>
        <w:br/>
        <w:t>Собирайтесь девицы.</w:t>
        <w:br/>
        <w:t>Собирайтесь в хоровод.</w:t>
        <w:br/>
        <w:t>И сейчас нам станет ясно</w:t>
        <w:br/>
        <w:t>Кто лебедушкой пройдет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Русской пляски присуща содержательность, величественная широта жеста. Сейчас наши дети спляшут для вас русский – народный танец.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Я за то люблю Иван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На Руси уж так идё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 талантливый нар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ам себе и жнец и шв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на дудочке игр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тварь всю по дому справи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ашей полной дом тот станет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проводит викторину для родителей по презентации, показывая слайды с изображением  предметов русского бы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ы для родителей «С коромыслами», «Полениц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Частушка – это лирическая короткая песенка. Поются (проговариваются) они на одном дыхании, в быстром рит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хотим вам это продемонстрировать. Частушк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:</w:t>
      </w:r>
    </w:p>
    <w:p>
      <w:pPr>
        <w:pStyle w:val="Normal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>Я в Россию нашу верю!</w:t>
        <w:br/>
        <w:t>В матушку — родимую!</w:t>
        <w:br/>
        <w:t>Пропою я ей частушку,</w:t>
        <w:br/>
        <w:t>Самую красивую!</w:t>
      </w:r>
    </w:p>
    <w:p>
      <w:pPr>
        <w:pStyle w:val="Style16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родина большая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 добрые гонцы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егаются дороги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осквы во все концы!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 Родина моя!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 дорогая!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чудеснее тебя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моя родная!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елок, между сосен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жит быстрая река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Родина Россия!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 столь она крепка!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ь родимая моя,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лая сторонушка,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ни лучшие у нас,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лые воробушки!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евчоночки в России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е красивые,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ы длинные у них,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лазенки синие!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>Процветай, Россия, наша,</w:t>
        <w:br/>
        <w:t>С нами ты не пропадёшь!</w:t>
        <w:br/>
        <w:t>А с весёлою частушкой —</w:t>
        <w:br/>
        <w:t>Веселее заживёш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Стихи о символах России, о Москве прочитают Павлов Коля, Дремлюга Влада, Смирнов Лев.</w: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ихи:</w:t>
      </w:r>
    </w:p>
    <w:p>
      <w:pPr>
        <w:pStyle w:val="Normal"/>
        <w:rPr/>
      </w:pPr>
      <w:r>
        <w:rPr>
          <w:rStyle w:val="C1"/>
          <w:rFonts w:cs="Times New Roman" w:ascii="Times New Roman" w:hAnsi="Times New Roman"/>
          <w:color w:val="444444"/>
          <w:sz w:val="28"/>
          <w:szCs w:val="28"/>
        </w:rPr>
        <w:t>Белый цвет – березка,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444444"/>
          <w:sz w:val="28"/>
          <w:szCs w:val="28"/>
        </w:rPr>
        <w:t>Синий неба цвет,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444444"/>
          <w:sz w:val="28"/>
          <w:szCs w:val="28"/>
        </w:rPr>
        <w:t>Красная полоска – 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444444"/>
          <w:sz w:val="28"/>
          <w:szCs w:val="28"/>
        </w:rPr>
        <w:t>Солнечный рассвет</w:t>
      </w:r>
    </w:p>
    <w:p>
      <w:pPr>
        <w:pStyle w:val="Normal"/>
        <w:rPr>
          <w:rStyle w:val="C1"/>
          <w:rFonts w:ascii="Times New Roman" w:hAnsi="Times New Roman" w:cs="Times New Roman"/>
          <w:color w:val="444444"/>
          <w:sz w:val="28"/>
          <w:szCs w:val="28"/>
        </w:rPr>
      </w:pPr>
      <w:r>
        <w:rPr/>
      </w:r>
    </w:p>
    <w:p>
      <w:pPr>
        <w:pStyle w:val="Normal"/>
        <w:rPr>
          <w:rStyle w:val="C1"/>
          <w:rFonts w:ascii="Times New Roman" w:hAnsi="Times New Roman" w:cs="Times New Roman"/>
          <w:color w:val="44444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России велича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ербе орёл двуглав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 запад, на вос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мотреть бы сразу см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, мудрый он и горд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оссии дух свобод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тебе на свете равных, </w:t>
        <w:br/>
        <w:t xml:space="preserve">Стародавняя Москва! </w:t>
        <w:br/>
        <w:t xml:space="preserve">Блеском дней, вовеки славных, </w:t>
        <w:br/>
        <w:t>Будешь ты всегда жив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У нас на Руси всегда любили голубей и не даром голубь считается символом мира. Девочки исполнят для всех нас очень красивый танец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Птицы мои птиц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е: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Россию, нет России другой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ее тишину и покой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ебо и солнце, этот хлеб на столе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одное оконце в позабытом селе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Россию, чтобы сильной была,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ас от беды в трудный час сберегла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неведомы страхи и крепка ее стать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следней рубахи ей для друга не жаль.</w: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 и воспитатели исполняют песню «У моей Росси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10101"/>
          <w:sz w:val="28"/>
          <w:szCs w:val="28"/>
        </w:rPr>
      </w:pPr>
      <w:r>
        <w:rPr>
          <w:rFonts w:cs="Times New Roman" w:ascii="Times New Roman" w:hAnsi="Times New Roman"/>
          <w:b/>
          <w:color w:val="010101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7:28:00Z</dcterms:created>
  <dc:creator>admin</dc:creator>
  <dc:description/>
  <cp:keywords/>
  <dc:language>en-US</dc:language>
  <cp:lastModifiedBy>admin</cp:lastModifiedBy>
  <cp:lastPrinted>2017-11-16T11:22:00Z</cp:lastPrinted>
  <dcterms:modified xsi:type="dcterms:W3CDTF">2018-01-06T10:05:00Z</dcterms:modified>
  <cp:revision>12</cp:revision>
  <dc:subject/>
  <dc:title/>
</cp:coreProperties>
</file>