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комбинированного вида № 25» АГО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хнологическая карта</w:t>
      </w:r>
    </w:p>
    <w:p>
      <w:pPr>
        <w:pStyle w:val="Standard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и совместной непосредственно образовательной деятельности с детьми</w:t>
      </w:r>
      <w:r>
        <w:rPr>
          <w:b/>
          <w:bCs/>
          <w:sz w:val="36"/>
          <w:szCs w:val="36"/>
        </w:rPr>
        <w:t xml:space="preserve"> 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хнологии «Сообщ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Тема проекта</w:t>
      </w:r>
      <w:r>
        <w:rPr>
          <w:rFonts w:cs="Times New Roman" w:ascii="Times New Roman" w:hAnsi="Times New Roman"/>
          <w:sz w:val="28"/>
          <w:szCs w:val="28"/>
        </w:rPr>
        <w:t>: «Ах, картошечка, картошка!»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 подготовительная (6-7 лет)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утина Елена Владимировна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знаний  о картофеле, как одной из самых распространенных овощных культур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1). Образовательны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накомить детей с историей распространения картофеля в России, возможностями использования картофеля в приготовлении пищ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гащать и систематизировать знания детей о картофел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точнить и пополнить знания детей о картофеле как продукте пита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 происхождении картофеля, приёмах его возделывания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 Развивающие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ть творческое воображение и познавательную активность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к поисковой деятельности: выдвижению простейших гипотез, определению задач эксперимента, планированию этапов своих действий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, речь, память, логическое мышление, навыки счета, внимание и воображение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  Воспитательные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уманное отношение ко всему живому, закладывать основы экологической культуры личности, экологического со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детей с учетом их темпов развития, интересов,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фронтальная (утренний сбор, итоговый сбор), подгрупповая,  индивидуальная ( работа в центрах активност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нтр искусств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тофель разного размера, пластилин, зубочистки, перья, гвоздика перечная, салфетки, семечки, трубо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тр кулинар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рной и сырой картофель, зеленый лук, подсолнечное масло,  фартуки, колпаки, клеенчатая скатерть, разделочные доски, пластмассовые ножи, салатница, влажные салфетки, одноразовые тарелочки, вил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тр нау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рной и сырой картофель, зеленый лук, подсолнечное масло,  фартуки, колпаки, клеенчатая скатерть, разделочные доски, пластмассовые ножи, салатница, влажные салфетки, одноразовые тарелочки, ви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тр матема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й картофель разного размера, карточки «Реши примеры», карточки «Соедини с цифр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тр позн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«Как выращивают картофель», энциклопедия для малышей «Чудо – всюду. Мир животных и растений», учебник дошкольника «Родная природа», картинки для игры «Что за чем?»</w:t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оспитатель встает на середину группы и приглашает детей к себе, приговаривая: Ребята, а вы умеете делать красивый круг? А покажете мне? 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Ребята, меня зовут Елена Владимировна, давайте познакомимся. </w:t>
      </w:r>
    </w:p>
    <w:p>
      <w:pPr>
        <w:pStyle w:val="Style16"/>
        <w:spacing w:before="0" w:after="0"/>
        <w:ind w:left="1276" w:hanging="0"/>
        <w:rPr/>
      </w:pPr>
      <w:r>
        <w:rPr>
          <w:rStyle w:val="StrongEmphasis"/>
          <w:b w:val="false"/>
        </w:rPr>
        <w:t>Мы ладонь к ладошке положили,</w:t>
      </w:r>
    </w:p>
    <w:p>
      <w:pPr>
        <w:pStyle w:val="Style16"/>
        <w:spacing w:before="0" w:after="0"/>
        <w:ind w:left="1276" w:hanging="0"/>
        <w:rPr/>
      </w:pPr>
      <w:r>
        <w:rPr>
          <w:rStyle w:val="StrongEmphasis"/>
          <w:b w:val="false"/>
        </w:rPr>
        <w:t>И друг другу дружбу предложили,</w:t>
      </w:r>
    </w:p>
    <w:p>
      <w:pPr>
        <w:pStyle w:val="Style16"/>
        <w:spacing w:before="0" w:after="0"/>
        <w:ind w:left="1276" w:hanging="0"/>
        <w:rPr/>
      </w:pPr>
      <w:r>
        <w:rPr>
          <w:rStyle w:val="StrongEmphasis"/>
          <w:b w:val="false"/>
        </w:rPr>
        <w:t xml:space="preserve">Будем вместе мы играть, </w:t>
      </w:r>
    </w:p>
    <w:p>
      <w:pPr>
        <w:pStyle w:val="Style16"/>
        <w:spacing w:before="0" w:after="0"/>
        <w:ind w:left="127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Чтобы добрыми и  умными стать. </w:t>
      </w:r>
    </w:p>
    <w:p>
      <w:pPr>
        <w:pStyle w:val="Style17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/>
        <w:t>Ребята, какое время года приближается?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/>
        <w:t>Верно. А какое сейчас время год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кажите дети, как люди готовятся к зиме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еще люди заготовили на долгую, холодную зиму много разнообразных овощ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какие овощи они заготавливали?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акие ваши любимые овощи?</w:t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знаете ребята, недавно я услышала такое выражение «Картошка самый главный овощ на столе». И я бы хотела узнать, почему так говорят. А вы что бы хотели узнать о картошке. Давайте запишем наши вопросы, чтобы не забыть, а Анастасия Васильевна нам поможет.</w:t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СТАВЛЯЕТ МОДЕЛЬ 3-Х ВОПРО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вместно с детьм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ачала скажите, что вы знаете о картошке. Что бы  вы хотели узнать о картошке?</w:t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нужно сделать, чтобы узнать?</w:t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3" w:leader="none"/>
          <w:tab w:val="left" w:pos="117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недавно я услышала сказку о картошке. Хотите, расскажу?</w:t>
      </w:r>
    </w:p>
    <w:p>
      <w:pPr>
        <w:pStyle w:val="Style16"/>
        <w:spacing w:before="0" w:after="0"/>
        <w:ind w:left="448" w:hanging="0"/>
        <w:rPr/>
      </w:pPr>
      <w:r>
        <w:rPr/>
        <w:t>В некотором царстве,</w:t>
      </w:r>
    </w:p>
    <w:p>
      <w:pPr>
        <w:pStyle w:val="Style16"/>
        <w:spacing w:before="0" w:after="0"/>
        <w:ind w:left="448" w:hanging="0"/>
        <w:rPr/>
      </w:pPr>
      <w:r>
        <w:rPr/>
        <w:t>В некотором государстве</w:t>
      </w:r>
    </w:p>
    <w:p>
      <w:pPr>
        <w:pStyle w:val="Style16"/>
        <w:spacing w:before="0" w:after="0"/>
        <w:ind w:left="448" w:hanging="0"/>
        <w:rPr/>
      </w:pPr>
      <w:r>
        <w:rPr/>
        <w:t>Не на Марсе и не на Луне-</w:t>
      </w:r>
    </w:p>
    <w:p>
      <w:pPr>
        <w:pStyle w:val="Style16"/>
        <w:spacing w:before="0" w:after="0"/>
        <w:ind w:left="448" w:hanging="0"/>
        <w:rPr/>
      </w:pPr>
      <w:r>
        <w:rPr/>
        <w:t>Жила картошечка в земле.</w:t>
      </w:r>
    </w:p>
    <w:p>
      <w:pPr>
        <w:pStyle w:val="Style16"/>
        <w:spacing w:before="0" w:after="0"/>
        <w:ind w:left="448" w:hanging="0"/>
        <w:rPr/>
      </w:pPr>
      <w:r>
        <w:rPr/>
        <w:t>Свойство царское имела:</w:t>
      </w:r>
    </w:p>
    <w:p>
      <w:pPr>
        <w:pStyle w:val="Style16"/>
        <w:spacing w:before="0" w:after="0"/>
        <w:ind w:left="448" w:hanging="0"/>
        <w:rPr/>
      </w:pPr>
      <w:r>
        <w:rPr/>
        <w:t>Накормить народ сумела.</w:t>
      </w:r>
    </w:p>
    <w:p>
      <w:pPr>
        <w:pStyle w:val="Style16"/>
        <w:spacing w:before="0" w:after="0"/>
        <w:ind w:left="448" w:hanging="0"/>
        <w:rPr/>
      </w:pPr>
      <w:r>
        <w:rPr/>
        <w:t>Словом, наша речь о том,</w:t>
      </w:r>
    </w:p>
    <w:p>
      <w:pPr>
        <w:pStyle w:val="Style16"/>
        <w:spacing w:before="0" w:after="0"/>
        <w:ind w:left="448" w:hanging="0"/>
        <w:rPr/>
      </w:pPr>
      <w:r>
        <w:rPr/>
        <w:t>Как пришёл картофель в дом!</w:t>
      </w:r>
    </w:p>
    <w:p>
      <w:pPr>
        <w:pStyle w:val="Style16"/>
        <w:spacing w:before="0" w:after="0"/>
        <w:ind w:left="448" w:hanging="0"/>
        <w:rPr/>
      </w:pPr>
      <w:r>
        <w:rPr/>
        <w:t>О всех свойствах, об уходе.</w:t>
      </w:r>
    </w:p>
    <w:p>
      <w:pPr>
        <w:pStyle w:val="Style16"/>
        <w:spacing w:before="0" w:after="0"/>
        <w:ind w:left="448" w:hanging="0"/>
        <w:rPr/>
      </w:pPr>
      <w:r>
        <w:rPr/>
        <w:t>О работе в огороде.</w:t>
      </w:r>
    </w:p>
    <w:p>
      <w:pPr>
        <w:pStyle w:val="Style16"/>
        <w:spacing w:before="0" w:after="0"/>
        <w:ind w:left="448" w:hanging="0"/>
        <w:rPr/>
      </w:pPr>
      <w:r>
        <w:rPr/>
        <w:t>О поделках, вкусной пище….</w:t>
      </w:r>
    </w:p>
    <w:p>
      <w:pPr>
        <w:pStyle w:val="Style16"/>
        <w:spacing w:before="0" w:after="0"/>
        <w:ind w:left="448" w:hanging="0"/>
        <w:rPr/>
      </w:pPr>
      <w:r>
        <w:rPr/>
        <w:t>Многое должны узнать</w:t>
      </w:r>
    </w:p>
    <w:p>
      <w:pPr>
        <w:pStyle w:val="Style16"/>
        <w:spacing w:before="0" w:after="0"/>
        <w:ind w:left="448" w:hanging="0"/>
        <w:rPr/>
      </w:pPr>
      <w:r>
        <w:rPr/>
        <w:t>И уже пора начать.</w:t>
      </w:r>
    </w:p>
    <w:p>
      <w:pPr>
        <w:pStyle w:val="Style16"/>
        <w:spacing w:before="0" w:after="0"/>
        <w:ind w:left="450" w:hanging="0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О чём говориться в этой сказке?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Какое свойство имела картошка?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Как вы думаете, почему она имела царское свойство?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А вы знаете, откуда появилась картошка в России?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А вы хотите узнать?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>Презентация  «Как появился картофель в России?»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6"/>
        <w:spacing w:before="0" w:after="0"/>
        <w:rPr/>
      </w:pPr>
      <w:r>
        <w:rPr/>
        <w:t>Ребята скажите, как вы думаете, почему картошку стали называть вторым хлебом?</w:t>
      </w:r>
    </w:p>
    <w:p>
      <w:pPr>
        <w:pStyle w:val="Style16"/>
        <w:spacing w:before="0" w:after="0"/>
        <w:rPr/>
      </w:pPr>
      <w:r>
        <w:rPr/>
        <w:t>Молодцы, вот мы с вами и ответили на этот вопрос. Давайте подойдём к нашему плану.</w:t>
      </w:r>
    </w:p>
    <w:p>
      <w:pPr>
        <w:pStyle w:val="Style16"/>
        <w:spacing w:before="0" w:after="0"/>
        <w:rPr/>
      </w:pPr>
      <w:r>
        <w:rPr/>
        <w:t>Ответы на другие ваши вопросы вы можете получить в наших центрах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центре науки</w:t>
      </w:r>
      <w:r>
        <w:rPr>
          <w:rFonts w:cs="Times New Roman" w:ascii="Times New Roman" w:hAnsi="Times New Roman"/>
          <w:sz w:val="24"/>
          <w:szCs w:val="24"/>
        </w:rPr>
        <w:t xml:space="preserve"> вы узнаете, что содержится в картофеле и как это вещество использовать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центре  искусства</w:t>
      </w:r>
      <w:r>
        <w:rPr>
          <w:rFonts w:cs="Times New Roman" w:ascii="Times New Roman" w:hAnsi="Times New Roman"/>
          <w:sz w:val="24"/>
          <w:szCs w:val="24"/>
        </w:rPr>
        <w:t xml:space="preserve"> вы сможете создавать интересные поделки из картофел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центре кулинарии</w:t>
      </w:r>
      <w:r>
        <w:rPr>
          <w:rFonts w:cs="Times New Roman" w:ascii="Times New Roman" w:hAnsi="Times New Roman"/>
          <w:sz w:val="24"/>
          <w:szCs w:val="24"/>
        </w:rPr>
        <w:t xml:space="preserve"> вы познакомитесь с рецептами блюд из картофеля, самостоятельно приготовите салат, и придумаете ему название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центре математики</w:t>
      </w:r>
      <w:r>
        <w:rPr>
          <w:rFonts w:cs="Times New Roman" w:ascii="Times New Roman" w:hAnsi="Times New Roman"/>
          <w:sz w:val="24"/>
          <w:szCs w:val="24"/>
        </w:rPr>
        <w:t xml:space="preserve"> отсортируете картофель, поработаете с карточками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центре познания</w:t>
      </w:r>
      <w:r>
        <w:rPr>
          <w:rFonts w:cs="Times New Roman" w:ascii="Times New Roman" w:hAnsi="Times New Roman"/>
          <w:sz w:val="24"/>
          <w:szCs w:val="24"/>
        </w:rPr>
        <w:t xml:space="preserve"> узнаете, как выращивают картоф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 ЦЕНТРАХ А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 готовы показать и рассказать,  что у вас получилось. Давайте все вместе соберемся и посмотрим, что у вас получилос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СБОР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выполнил все, что задумал?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тебе помог, что тебе помогло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доволен своей работой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бя больше всего порадовало в своей работ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ты сегодня научилс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е тебе удалось узна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использовал (энциклопедию)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ланируешь продолжить свою работ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интересно, вы можете продолжить свою работу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977"/>
        <w:gridCol w:w="43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игру для знаком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свое имя, запоминают имя гость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ой сбор. Вхождение в тем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выбора темы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подводящий диалог: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Моделью трех вопрос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мо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роявляют инициативу и самостоятельность в общ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время года, разнообразие овощей, главный овощ на стол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ование детск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деятельности педагогом с учетом решения образовательных задач индивидуально- дифференцированный подход в организации деятельности педагогом, выбор детьми центров и партнер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детей по модели 3–х вопрос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решения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ициативу в познавательно-исследовательск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решения проблем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бор деятельности ребенком по теме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деятельности в Центрах актив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исимости 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 3-х вопросо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ов и потребностей де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нтре искусства вы будете создавать интересные поделки из картоф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науки вы узнаете что содержится в картофеле и как это вещество использовать, сравнить его с мук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кулинарии вы познакомитесь с рецептами блюд из картофеля, сможете самостоятельно приготовить салат, и придумать ему наз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у нас правило в каждом центре может находиться только 3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ет деятельность по теме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ет  себе род занятий, участников по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ется, учитывает интересы и чувства других.</w:t>
            </w:r>
          </w:p>
        </w:tc>
      </w:tr>
      <w:tr>
        <w:trPr>
          <w:trHeight w:val="27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в Центрах активност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ТНЕ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ель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ние образовательных задач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ерации,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проблемы и находят их реш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делать самостоятельный вывод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искус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выбрать материалы и способы выполнения работы (поделки, рисование печаткам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название своей подел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у ты хотел бы подари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ещё можно сделать из картош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по выбору детей из картофеля, пластилина и бросового материала; рисование печатками из картофе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ет  материалы и способы решения поставленной задачи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свои чувства от общения с природой в поделка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ют с материалами, которые предусматривают многовариантное, незапрограммированное использова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кулина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ниги рецептов. Посмотрите, какие оригинальные и вкусные блюда можно приготовить из картоф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у нас есть на столе? Что можно приготов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те название нашему сала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бы вы хотели угостить салатом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сал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т способами использования кухонных приб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а безопасного по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довольствием выполняет работ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ает со сверстниками и взрослым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нау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накрахмаленных вещей,  проба кис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наете о том, что кисель делают из крахмала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идел крахмал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ахмала детьми, используя схему-алгорит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по получению крахмала, сравнение крахмала с му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довольствием выполняет рабо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собственные решения, опираясь на свои знания о процессе получения крахмала и практические умения в деятельност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ется прибор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матема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Рассортируй картофель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дание «Соедини с цифрой», «Сколько картофел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ртируют картофель по группам (по размеру, по цвету), сравнивают кол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арточ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навыки счета, классификации предметов по разным групп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по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имедийной презентации «Как выращивают картофель»,  рассматривание энциклопедии для малышей «Чудо – всюду. Мир животных и растений», учебника дошкольника «Родная природа», дидактическая игра «Что за чем?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интересом слушают, находят информацию в книгах, раскладывают картинки в последова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удовольствием воспринимают презентци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сб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выполнил все, что задумал?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тебе помог, что тебе помогло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доволен своей работой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ебя больше всего порадовало в своей работ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ты сегодня научилс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е тебе удалось узн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ланируешь продолжить свою работ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м интересно, вы можете продолжить свою работу с педагогом. Она сегодня была с нами на занят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действий детьм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хотел сделать – что получилось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рректировка планов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ация дости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ует навыки совместной деятельности  самоконтроля и взаимоконтрол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 продукт, результата деятельности с намеченным план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трёх вопросов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139"/>
        <w:gridCol w:w="5133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мы знаем?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хотим узнать?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ужно сделать, чтобы узнать?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– это овощ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растет на огороде, поле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употребляют в пищу, из него готовят разные блюда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олезен картофель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ё можно приготовить из картофеля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когда сажают картофель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 ним ухаживают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когда собирают урожай картофеля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состоит картофель?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93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ить у мамы, папы или воспитателя (у взрослого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093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сходить в библиотеку (из книг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093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посмотреть в энциклопедии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знать по компьютеру из интернета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мотреть познавательные телепередач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02:00Z</dcterms:created>
  <dc:creator>Elena</dc:creator>
  <dc:description/>
  <cp:keywords/>
  <dc:language>en-US</dc:language>
  <cp:lastModifiedBy>Elena</cp:lastModifiedBy>
  <dcterms:modified xsi:type="dcterms:W3CDTF">2015-12-03T17:13:00Z</dcterms:modified>
  <cp:revision>3</cp:revision>
  <dc:subject/>
  <dc:title/>
</cp:coreProperties>
</file>