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№ 11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развития ребенк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СПЕКТ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бразовательной деятельности по развитию реч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TextBody"/>
        <w:spacing w:before="0" w:after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40"/>
          <w:szCs w:val="40"/>
        </w:rPr>
        <w:t>Тема: «</w:t>
      </w:r>
      <w:r>
        <w:rPr>
          <w:rFonts w:cs="Times New Roman"/>
          <w:b/>
          <w:bCs/>
          <w:sz w:val="40"/>
          <w:szCs w:val="40"/>
        </w:rPr>
        <w:t>Подарили Катюшке в</w:t>
        <w:br/>
        <w:t xml:space="preserve"> день рождения игрушки</w:t>
      </w:r>
      <w:r>
        <w:rPr>
          <w:b/>
          <w:bCs/>
          <w:sz w:val="40"/>
          <w:szCs w:val="40"/>
        </w:rPr>
        <w:t>»</w:t>
      </w:r>
    </w:p>
    <w:p>
      <w:pPr>
        <w:pStyle w:val="TextBody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 Гуржина Е. А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.</w:t>
      </w:r>
    </w:p>
    <w:p>
      <w:pPr>
        <w:pStyle w:val="TextBody"/>
        <w:spacing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спект открытого занятия во второй младшей группе на тему:</w:t>
      </w:r>
    </w:p>
    <w:p>
      <w:pPr>
        <w:pStyle w:val="TextBody"/>
        <w:spacing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Подарили Катюшке в день рождения игрушки»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Грамматический строй речи: Закреплять умение словообразования названий посуды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ь правильно называть игрушки, их качества (цвет, величина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ктивизировать употребление прилагательных и глаголо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жнять в понимании и правильном употреблении пространственных предлогов </w:t>
      </w:r>
      <w:r>
        <w:rPr>
          <w:i/>
          <w:iCs/>
          <w:sz w:val="28"/>
          <w:szCs w:val="28"/>
        </w:rPr>
        <w:t>на, за, под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реплять в словаре употребление существительных с уменьшительно-ласкательными суффиксам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язная речь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ь составлять описательный рассказ по вопросам воспитателя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особствовать умственному, нравственному и эстетическому развитию детей посредством дидактических игр. Побуждать отвечать на разнообразные вопросы, касающиеся ближайшего окружения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реплять умение выделять цвет (желтый, красный, синий, зеленый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питывать вежливое отношение друг к другу и окружающим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питывать стремление детей проявлять заботу к животным.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мяч, пирамидка, заяц, петрушка, кукла Катя, посудка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од зан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Дети с воспитателем входят в группу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- Ребята, посмотрите как много сегодня у нас гостей, поприветствуйте их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Здравствуйте!</w:t>
      </w:r>
    </w:p>
    <w:p>
      <w:pPr>
        <w:pStyle w:val="TextBody"/>
        <w:spacing w:before="0" w:after="0"/>
        <w:ind w:firstLine="709"/>
        <w:rPr/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Поприветствуем друг друга.</w:t>
      </w:r>
    </w:p>
    <w:p>
      <w:pPr>
        <w:pStyle w:val="TextBody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лись все дети в круг</w:t>
      </w:r>
    </w:p>
    <w:p>
      <w:pPr>
        <w:pStyle w:val="TextBody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твой друг, и ты мой друг</w:t>
      </w:r>
    </w:p>
    <w:p>
      <w:pPr>
        <w:pStyle w:val="TextBody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епко за руки возьмемся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 друг другу улыбнемся. 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Воспитатель </w:t>
      </w:r>
      <w:r>
        <w:rPr>
          <w:rFonts w:cs="Times New Roman"/>
          <w:sz w:val="28"/>
          <w:szCs w:val="28"/>
        </w:rPr>
        <w:t>обращает внимание детей на кукольный уголок</w:t>
      </w:r>
      <w:r>
        <w:rPr>
          <w:rFonts w:cs="Times New Roman"/>
          <w:b/>
          <w:bCs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Как красиво в кукольном уголке. Посмотрите на куклу Катю, какая она нарядная. И игрушки пришли к Кате в гости. Расскажем и покажем нашим гостям, какие игрушки пришли к Кате в гости.</w:t>
      </w:r>
      <w:r>
        <w:rPr>
          <w:rFonts w:cs="Times New Roman"/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альчиковая гимнастика «Игрушки»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 большом диване в ряд 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уклы Катины сидят: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(Хлопают в ладоши)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ва медведя, вот Петрушка,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т котенок и слоненок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(Загибают поочередно все пальчики.)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, два, три, четыре, пять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(Разгибают пальчики.)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могаем нашей Кате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ы игрушки сосчитать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(Хлопают в ладоши.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.</w:t>
      </w:r>
      <w:r>
        <w:rPr>
          <w:rFonts w:cs="Times New Roman"/>
          <w:color w:val="000000"/>
          <w:sz w:val="28"/>
          <w:szCs w:val="28"/>
        </w:rPr>
        <w:t xml:space="preserve"> И стол празднично украшен. Скажите, пожалуйста, ч</w:t>
      </w:r>
      <w:r>
        <w:rPr>
          <w:rFonts w:cs="Times New Roman"/>
          <w:sz w:val="28"/>
          <w:szCs w:val="28"/>
        </w:rPr>
        <w:t>то стоит на столе? (</w:t>
      </w:r>
      <w:r>
        <w:rPr>
          <w:rFonts w:cs="Times New Roman"/>
          <w:i/>
          <w:iCs/>
          <w:sz w:val="28"/>
          <w:szCs w:val="28"/>
        </w:rPr>
        <w:t>На столе красивая скатерть и праздничная посуда: чашки с блюдцами, чайник, тарелка с конфетами и печеньем, ваза с фруктами, сахарница.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Конфеты, фрукты, чашки, блюдца. </w:t>
      </w:r>
      <w:r>
        <w:rPr>
          <w:rFonts w:cs="Times New Roman"/>
          <w:i/>
          <w:iCs/>
          <w:sz w:val="28"/>
          <w:szCs w:val="28"/>
        </w:rPr>
        <w:t>(Если дети затрудняются сказать, что стоит на столе, то надо взять предмет в руки и спросить: А это что?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Где лежат конфеты, где лежит печенье, где лежат фрукты, куда насыпали сахар? 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В конфетнице, фрукты лежат в вазе, печенье лежит в хлебнице, сахар в сахарнице. 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Чем еще украшена комната? </w:t>
      </w:r>
      <w:r>
        <w:rPr>
          <w:rFonts w:cs="Times New Roman"/>
          <w:i/>
          <w:iCs/>
          <w:sz w:val="28"/>
          <w:szCs w:val="28"/>
        </w:rPr>
        <w:t>(Воздушные шары. В вазе цветы.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>. Шар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Какого цвета шары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Дети называют цвета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Как вы думаете, почему украшен кукольный уголок и такая нарядная Катюша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Наверное, у нее праздник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Как вы думаете, какой у нее праздник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День рождения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 xml:space="preserve">Да, сегодня у Кати день рождения! Ребята, хотите узнать сколько лет исполнилось Кате? </w:t>
      </w:r>
      <w:r>
        <w:rPr>
          <w:rFonts w:cs="Times New Roman"/>
          <w:b/>
          <w:bCs/>
          <w:sz w:val="28"/>
          <w:szCs w:val="28"/>
        </w:rPr>
        <w:t>(Да)</w:t>
      </w:r>
      <w:r>
        <w:rPr>
          <w:rFonts w:cs="Times New Roman"/>
          <w:sz w:val="28"/>
          <w:szCs w:val="28"/>
        </w:rPr>
        <w:t xml:space="preserve"> Для этого нам нужно посчитать шары. Кате столько лет, сколько шаров стоит в вазе (или лежит на столе)?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Дети считают шары. Ответ: 3 шара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оспитатель берет в руки куклу и от ее имени приветствует детей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тя.</w:t>
      </w:r>
      <w:r>
        <w:rPr>
          <w:rFonts w:cs="Times New Roman"/>
          <w:sz w:val="28"/>
          <w:szCs w:val="28"/>
        </w:rPr>
        <w:t xml:space="preserve"> Добрый день! Я хочу пригласить всех вас к себе на день рождения!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Спасибо Катюша за приглашение, мы обязательно придем. Подожди нас пока здесь, мы скоро придем к тебе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iCs/>
          <w:sz w:val="28"/>
          <w:szCs w:val="28"/>
        </w:rPr>
        <w:t>Катя возвращается в кукольный уголок</w:t>
      </w:r>
      <w:r>
        <w:rPr>
          <w:rFonts w:cs="Times New Roman"/>
          <w:sz w:val="28"/>
          <w:szCs w:val="28"/>
        </w:rPr>
        <w:t>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Ребята, но ведь на день рождения дарят подарки, мы никак не можем прийти с пустыми руками. Что же мы подарим Кате на день рождения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Игрушки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 xml:space="preserve">У меня как раз есть несколько игрушек, которые мы можем подарить Кате. Проходите, садитесь на стульчики, рассмотрим игрушки. </w:t>
      </w:r>
      <w:r>
        <w:rPr>
          <w:rFonts w:cs="Times New Roman"/>
          <w:i/>
          <w:iCs/>
          <w:sz w:val="28"/>
          <w:szCs w:val="28"/>
        </w:rPr>
        <w:t xml:space="preserve">(Игрушки накрыты тканью.) </w:t>
      </w:r>
      <w:r>
        <w:rPr>
          <w:rFonts w:cs="Times New Roman"/>
          <w:sz w:val="28"/>
          <w:szCs w:val="28"/>
        </w:rPr>
        <w:t>Посмотрите какие игрушки я приготовила для Кати - это мяч,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рамидка,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ц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Аля, что ты подаришь Кате? (</w:t>
      </w:r>
      <w:r>
        <w:rPr>
          <w:rFonts w:cs="Times New Roman"/>
          <w:i/>
          <w:iCs/>
          <w:sz w:val="28"/>
          <w:szCs w:val="28"/>
        </w:rPr>
        <w:t>Дети выбирают игрушки для подарка.)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ить описательный рассказ: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ля выбрала мяч. 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Аля, выходи, расскажи нам про мяч. (</w:t>
      </w:r>
      <w:r>
        <w:rPr>
          <w:rFonts w:cs="Times New Roman"/>
          <w:i/>
          <w:iCs/>
          <w:sz w:val="28"/>
          <w:szCs w:val="28"/>
        </w:rPr>
        <w:t>Задаю наводящие вопросы.)</w:t>
      </w:r>
      <w:r>
        <w:rPr>
          <w:rFonts w:cs="Times New Roman"/>
          <w:sz w:val="28"/>
          <w:szCs w:val="28"/>
        </w:rPr>
        <w:t xml:space="preserve"> Какой он по форме? Он большой или маленький? Какого он цвета? А как бы ты назвала его ласково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бенок.</w:t>
      </w:r>
      <w:r>
        <w:rPr>
          <w:rFonts w:cs="Times New Roman"/>
          <w:sz w:val="28"/>
          <w:szCs w:val="28"/>
        </w:rPr>
        <w:t xml:space="preserve"> Круглый, большой, красный, мячик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Ребята, вы любите играть с мячом? Как вы любите играть? (Если дети затрудняются ответить, тогда показать что можно делать с мячом (прокатить по полу, подбросить вверх.) </w:t>
      </w:r>
      <w:r>
        <w:rPr>
          <w:rFonts w:cs="Times New Roman"/>
          <w:b/>
          <w:bCs/>
          <w:sz w:val="28"/>
          <w:szCs w:val="28"/>
        </w:rPr>
        <w:t>(</w:t>
      </w:r>
      <w:r>
        <w:rPr>
          <w:rFonts w:cs="Times New Roman"/>
          <w:b/>
          <w:bCs/>
          <w:i/>
          <w:iCs/>
          <w:sz w:val="28"/>
          <w:szCs w:val="28"/>
        </w:rPr>
        <w:t>Подобрать действия к предмету</w:t>
      </w:r>
      <w:r>
        <w:rPr>
          <w:rFonts w:cs="Times New Roman"/>
          <w:b/>
          <w:bCs/>
          <w:sz w:val="28"/>
          <w:szCs w:val="28"/>
        </w:rPr>
        <w:t>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Мяч можно бросать, ловить, катать, играть в футбол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вы хотите превратиться в мячики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изминутка «Мячик»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прыгай мячик. (Взмахи правой ладонью, как бы удары по мячу.)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и мы поскачем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вочки и мальчики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ыгают, как мячики. (Ритмичные прыжки на носочках, руки на поясе.)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Описательный рассказ составляется на оставшиеся игрушки (зайца, пирамидку.)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йчик какой? Что он умеет делать? (Белый, мягкий, пушистый. Бегать, прыгать, прятаться, грызть морковку). Что есть у зайчика? (лапки, ушки, хвостик)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Использование предлогов </w:t>
      </w: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 xml:space="preserve">за, под. </w:t>
      </w:r>
      <w:r>
        <w:rPr>
          <w:rFonts w:cs="Times New Roman"/>
          <w:sz w:val="28"/>
          <w:szCs w:val="28"/>
        </w:rPr>
        <w:t>Убрать мячик или зайчика</w:t>
      </w:r>
      <w:r>
        <w:rPr>
          <w:rFonts w:cs="Times New Roman"/>
          <w:i/>
          <w:iCs/>
          <w:sz w:val="28"/>
          <w:szCs w:val="28"/>
        </w:rPr>
        <w:t xml:space="preserve"> на, за, под </w:t>
      </w:r>
      <w:r>
        <w:rPr>
          <w:rFonts w:cs="Times New Roman"/>
          <w:sz w:val="28"/>
          <w:szCs w:val="28"/>
        </w:rPr>
        <w:t xml:space="preserve"> стул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.</w:t>
      </w:r>
      <w:r>
        <w:rPr>
          <w:rFonts w:cs="Times New Roman"/>
          <w:color w:val="000000"/>
          <w:sz w:val="28"/>
          <w:szCs w:val="28"/>
        </w:rPr>
        <w:t xml:space="preserve"> Бывает и такое, что игрушки теряются. Как мы подскажем Кате где находится игрушка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смотрите и скажите, где лежит мяч?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.</w:t>
      </w:r>
      <w:r>
        <w:rPr>
          <w:rFonts w:cs="Times New Roman"/>
          <w:sz w:val="28"/>
          <w:szCs w:val="28"/>
        </w:rPr>
        <w:t xml:space="preserve"> Мяч лежит на стуле, мяч за стулом, под стул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Расскажите мне про пирамидку. Какая она (большая, маленькая, разноцветная)? Как с ней можно играть? (собирать и разбирать)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дуктивная деятель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Ребята, мы с вами знаем, что непростое это дело играть в игрушки. Вдруг что-то потеряется а Катя не знает какой игрушке это принадлежит. Чтобы помочь ей, выполним следующее задание. Надо соединить игрушку с  частью линиями. (В верхнем ряду целая игрушка, в нижнем — часть (машина — колесо, кукла — платье, пирамидка — кольцо.) Для кого платье? </w:t>
      </w:r>
      <w:r>
        <w:rPr>
          <w:rFonts w:cs="Times New Roman"/>
          <w:color w:val="000000"/>
          <w:sz w:val="28"/>
          <w:szCs w:val="28"/>
        </w:rPr>
        <w:t>(для куклы) Колеса от чего — от машины, кольца от чего — от пирамид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оспитатель: Ребята ваши мамы очень вас любят, как они называют вас ласково по имени? </w:t>
      </w:r>
      <w:r>
        <w:rPr>
          <w:rFonts w:cs="Times New Roman"/>
          <w:b/>
          <w:bCs/>
          <w:color w:val="000000"/>
          <w:sz w:val="28"/>
          <w:szCs w:val="28"/>
        </w:rPr>
        <w:t xml:space="preserve">Словесная игра с активизацией существительных с уменьшительно-ласкательными суффиксами. </w:t>
      </w:r>
      <w:r>
        <w:rPr>
          <w:rFonts w:cs="Times New Roman"/>
          <w:color w:val="000000"/>
          <w:sz w:val="28"/>
          <w:szCs w:val="28"/>
        </w:rPr>
        <w:t>Я буду называть вам имя, а вы произносите его ласково: Катя — Катенька, Даша — Дашенька, Дима — Димочка, Аля — Алечка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питатель.</w:t>
      </w:r>
      <w:r>
        <w:rPr>
          <w:rFonts w:cs="Times New Roman"/>
          <w:sz w:val="28"/>
          <w:szCs w:val="28"/>
        </w:rPr>
        <w:t xml:space="preserve"> Ребята, вы молодцы. Я думаю, что Кате понравятся ваши подарки. (Дети дарят подарки кукле.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/>
          <w:sz w:val="28"/>
          <w:szCs w:val="28"/>
        </w:rPr>
        <w:t>А еще, Катюша, мы подарим тебе песенку «Каравай».</w:t>
      </w:r>
    </w:p>
    <w:p>
      <w:pPr>
        <w:pStyle w:val="TextBody"/>
        <w:spacing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(Дети водят хоровод, поют песенку.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Катя.</w:t>
      </w:r>
      <w:r>
        <w:rPr>
          <w:rFonts w:cs="Times New Roman"/>
          <w:sz w:val="28"/>
          <w:szCs w:val="28"/>
        </w:rPr>
        <w:t xml:space="preserve"> Большое спасибо вам за подарки! А я для вас приготовила угощение — конфеты, печенье. Сейчас мы позовем детей и все вместе будем пить чай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31:00Z</dcterms:created>
  <dc:creator/>
  <dc:description/>
  <cp:keywords/>
  <dc:language>en-US</dc:language>
  <cp:lastModifiedBy>Евгения</cp:lastModifiedBy>
  <dcterms:modified xsi:type="dcterms:W3CDTF">2015-10-28T12:21:00Z</dcterms:modified>
  <cp:revision>6</cp:revision>
  <dc:subject/>
  <dc:title/>
</cp:coreProperties>
</file>