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 Ненецкого автономного округа «Средняя школа с.О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ценарий праздник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свящённого заверш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го года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 xml:space="preserve">«О, сколько нам открытий чудных 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готовит просвещенья дух!.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льхина Надежда Георгие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меститель директора школ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-воспитательной работе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2017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друзья!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 xml:space="preserve">Мы рады приветствовать Вас на церемонии подведения итогов учебного года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О, сколько нам открытий чудных готовит просвещенья дух!..»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Сегодня будут подведены итоги наших достиж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 xml:space="preserve">Мы сможем увидеть всех, кто особенно отличился в этом году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Награждение победителей состоится по нескольким номинациям.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    </w:t>
      </w:r>
      <w:r>
        <w:rPr>
          <w:rFonts w:cs="Times New Roman" w:ascii="Times New Roman" w:hAnsi="Times New Roman"/>
          <w:sz w:val="28"/>
          <w:szCs w:val="28"/>
        </w:rPr>
        <w:t>На нашем празднике собрали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гордость школы, школьный свет!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как, скажите, вы б назвали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ех, кто уже достиг побед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      </w:t>
      </w:r>
      <w:r>
        <w:rPr>
          <w:rFonts w:cs="Times New Roman" w:ascii="Times New Roman" w:hAnsi="Times New Roman"/>
          <w:sz w:val="28"/>
          <w:szCs w:val="28"/>
        </w:rPr>
        <w:t xml:space="preserve">Тех, кто не просто ходит в школу,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учит, мыслит и творит?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кто научные основы-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естиж России сохранит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 xml:space="preserve">       Кто помогал нам сделать лучше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еселее в школе жизнь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оставался равнодушным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школьный понимал престиж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      Для вас,  общественники наши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вас актеры и певцы,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ля  вас, спортивные команды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ля вас,   дизайнеры- творцы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 xml:space="preserve">     Сегодня наш последний праздник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ш заключительный финал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тогов разных номинаций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аграждений час настал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     Пусть главные грядут итоги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 вершинам сделан первый шаг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пора и надежда школы-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гордо называем в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   </w:t>
      </w:r>
      <w:r>
        <w:rPr>
          <w:rFonts w:cs="Times New Roman" w:ascii="Times New Roman" w:hAnsi="Times New Roman"/>
          <w:sz w:val="28"/>
          <w:szCs w:val="28"/>
        </w:rPr>
        <w:t>Итак, мы начин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В этом году у нас представлены следующие номинаци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 </w:t>
      </w:r>
      <w:r>
        <w:rPr>
          <w:rFonts w:cs="Times New Roman" w:ascii="Times New Roman" w:hAnsi="Times New Roman"/>
          <w:sz w:val="28"/>
          <w:szCs w:val="28"/>
        </w:rPr>
        <w:t xml:space="preserve">«За прилежание  и трудолюбие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  </w:t>
      </w:r>
      <w:r>
        <w:rPr>
          <w:rFonts w:cs="Times New Roman" w:ascii="Times New Roman" w:hAnsi="Times New Roman"/>
          <w:sz w:val="28"/>
          <w:szCs w:val="28"/>
        </w:rPr>
        <w:t xml:space="preserve">«Умники и умницы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 </w:t>
      </w:r>
      <w:r>
        <w:rPr>
          <w:rFonts w:cs="Times New Roman" w:ascii="Times New Roman" w:hAnsi="Times New Roman"/>
          <w:sz w:val="28"/>
          <w:szCs w:val="28"/>
        </w:rPr>
        <w:t>«За здоровый образ жизни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«Будущее российской науки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 </w:t>
      </w:r>
      <w:r>
        <w:rPr>
          <w:rFonts w:cs="Times New Roman" w:ascii="Times New Roman" w:hAnsi="Times New Roman"/>
          <w:sz w:val="28"/>
          <w:szCs w:val="28"/>
        </w:rPr>
        <w:t>«За достижения в общественной  деятельности»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Итак, мы начинаем награждение.  Номинация «Умники и умницы»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рады наградить  самых достойных грамотами за отличную  учёбу. Мы  приглашаем на сцену наших отличников.  </w:t>
      </w:r>
      <w:r>
        <w:rPr>
          <w:rFonts w:cs="Times New Roman" w:ascii="Times New Roman" w:hAnsi="Times New Roman"/>
          <w:b/>
          <w:sz w:val="28"/>
          <w:szCs w:val="28"/>
        </w:rPr>
        <w:t>(ВРУЧЕНИЕ ГРАМОТ, ДЕНЕЖНЫХ ПРИЗОВ, ШОКОЛАДОК, БЛАГОДАРСТВЕННЫХ ПИСЕМ РОДИТЕЛЯМ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исок учащихся, окончивших  … учебный год  на "отлично"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>Порадовали нас своими  успехами и  те  ребята, которые в течение  … учебного года учились только  на «4» и «5». На сцену приглашаются хорошисты  из начальной школы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СТРОЕНИЕ НА СЦЕНЕ, ВРУЧЕНИЕ ГРАМОТ, ПРЕМ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ДАРСТВЕННЫХ ПИСЕМ РОДИТЕЛЯМ)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>А сейчас мы приглашаем на сцену хорошистов  из старшей школы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ЫЗЫВАЕМ ХОРОШИСТОВ 5-8,10 классов. ВРУЧАЕМ ГРАМОТЫ, ДЕНЕЖНЫЕ ПРЕМИИ, БЛАГОДАРСТВЕННЫЕ ПИСЬМА РОДИТЕЛЯМ)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исок учащихся,   окончивших 2011-2012 учебный год   на "хорошо" и "отлично"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2.  Следующая номинация   «За прилежание и трудолюбие». В ней мы хотим назвать имена участников престижных районных конкурсов. Эт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жегодный открытый районный  конкурс   «Ученик года». Ученица 8 клас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хеева Наталия  стала победителем. Заслуженную награду Наталия уже получила.  Она была приглашена на  торжественную церемонию награждения победителей конкурса.  Мы ещё раз поздравляем Наталию (АПЛОДИСМЕНТЫ) и желаем дальнейшего   творческого 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В   Ежегодном   районном конкурсе   «Молодой человек  года» приняла участие    </w:t>
      </w:r>
      <w:r>
        <w:rPr>
          <w:rFonts w:cs="Times New Roman" w:ascii="Times New Roman" w:hAnsi="Times New Roman"/>
          <w:sz w:val="28"/>
          <w:szCs w:val="28"/>
        </w:rPr>
        <w:t>ФИ, ученица 11 класса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     </w:t>
      </w:r>
      <w:r>
        <w:rPr>
          <w:rFonts w:cs="Times New Roman" w:ascii="Times New Roman" w:hAnsi="Times New Roman"/>
          <w:sz w:val="28"/>
          <w:szCs w:val="28"/>
        </w:rPr>
        <w:t>На ученической планете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крыто новое созвездие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го зажгли трудом познания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, кто достиг уже призвания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сложном поприще наук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х просто звездами зовут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В школе мы не только учимся,  много времени мы посвящаем и  другим полезным занятиям. Активно участвуем в предметных олимпиадах, конкурсах.  Радуем победами  своих наставников и приумножаем славу школы на районном олимпе. Итак, самая  престижная  школьная номинация </w:t>
      </w:r>
      <w:r>
        <w:rPr>
          <w:rFonts w:cs="Times New Roman" w:ascii="Times New Roman" w:hAnsi="Times New Roman"/>
          <w:b/>
          <w:sz w:val="28"/>
          <w:szCs w:val="28"/>
        </w:rPr>
        <w:t>«Будущее российской науки».</w:t>
      </w:r>
      <w:r>
        <w:rPr>
          <w:rFonts w:cs="Times New Roman" w:ascii="Times New Roman" w:hAnsi="Times New Roman"/>
          <w:sz w:val="28"/>
          <w:szCs w:val="28"/>
        </w:rPr>
        <w:t xml:space="preserve">  Многие победители, призёры уже получили заслуженные награды. Но остались ребята,  грамоты которых за участие в олимпиадах остались у нас. И сегодня мы торжественно вручаем  героям их награды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РУЧИТЬ ГРАМОТЫ ЗА ОЛИМПИАДЫ ШКОЛЬНЫ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</w:t>
      </w:r>
      <w:r>
        <w:rPr>
          <w:rFonts w:cs="Times New Roman" w:ascii="Times New Roman" w:hAnsi="Times New Roman"/>
          <w:sz w:val="28"/>
          <w:szCs w:val="28"/>
        </w:rPr>
        <w:t>Учащиеся школы  под руководством своих наставников-педагогов активно осваивают и  дистанционные олимпиады. Сегодня мы отмечаем участников интеллектуально-познавательного  мараф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удиты   школы   принимают участие во Всероссийской дистанционной   олимпиаде по математике.  (ЗАЧИТАТЬ ГРАМО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бедители  2 степени 2 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И ученика, класс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 ученика, класс учас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ТИФИКАТЫ  1  и 2 тур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 учеников, класс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 1.  Попробовали свои силы и приняли участие во  Всероссийской  дистанционной олимпиаде по литературе учащиеся  11 класса.  (НАЗВАТЬ и ПРИЗВАТЬ К АПЛОДИСМЕНТАМ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 </w:t>
      </w:r>
      <w:r>
        <w:rPr>
          <w:rFonts w:cs="Times New Roman" w:ascii="Times New Roman" w:hAnsi="Times New Roman"/>
          <w:sz w:val="28"/>
          <w:szCs w:val="28"/>
        </w:rPr>
        <w:t xml:space="preserve">Друзья, позвольте представить следующую номинацию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 творчество ». 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нашей школы  активно принимают участие  и в других конкурсах: творческих, исследовательских, литературных.  Сегодня мы хотим назвать, а также наградить от имени  организаторов творческих конкурсов самых активных участнико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  1.</w:t>
      </w:r>
      <w:r>
        <w:rPr>
          <w:rFonts w:cs="Times New Roman" w:ascii="Times New Roman" w:hAnsi="Times New Roman"/>
          <w:sz w:val="28"/>
          <w:szCs w:val="28"/>
        </w:rPr>
        <w:t xml:space="preserve">  Стало хорошей традицией принимать участие в  региональном конкурсе Малые Аввакумовские Чтения. В этом году состоялис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X </w:t>
      </w:r>
      <w:r>
        <w:rPr>
          <w:rFonts w:cs="Times New Roman" w:ascii="Times New Roman" w:hAnsi="Times New Roman"/>
          <w:sz w:val="28"/>
          <w:szCs w:val="28"/>
        </w:rPr>
        <w:t>Чтения.  Представляли школу на нём  ФИ ученика, класс .И её руководитель ФИО учителя. И стали призёрами. Все  грамоты, благодарности  вручены  и добрые слова в адрес  участников уже сказаны. Мы присоединяемся к организаторам конкурса и аплодисментами благодарим  их за  большую работу и творческий подх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же участие в  Областном конкурсе  юношеских исследовательских работ имени М.В.Ломоносова (результаты пока неизвестны) принял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ФИ ученика, класс 8 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ФИ ученика, класс 6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 xml:space="preserve">Ребята из 6 класса приняли  участие во   Всероссийском   литературном  конкурсе   «Живая классика». Ученик … стал победителем школьного и муниципального этапов конкурса. Представлял школу на региональном этапе. Сегодня мы поздравляем всех участников конкурса и вручаем грамоты, ценные подарки, присланные УО МР «ЗР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 ученика, класс - победитель муниципального эта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ФИ ученика, класс – участ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ФИ ученика, класс - участ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ФИ ученика, класс – участник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  1.  Районный конкурс «Взгляд». НАГРАЖДЕНИЕ. АПЛОДИСМЕНТЫ,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 учеников, классы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.  2.  Окружной конкурс творческих работ учащихся «Зов морошковой земли»      (Северный пейзаж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 ученика, класс - призё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 ученика, класс – участ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 ученика, класс – участ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 ученика, класс – участ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.  1.  Муниципальный конкурс творческих работ «Правовое государство детям» (итоги подведены, грамот пока нет). НАШИ АПЛОДИСМЕН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ФИ ученика, класс – победи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ФИ ученика, класс - призё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ФИ ученика, класс – призё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 1.  Окружная выставка творческих работ «Я выбираю жиз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 ученика, класс – участие  ( НАШИ АПЛОДИСМЕНТЫ)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ind w:left="12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>Учащиеся и педагоги школы приняли участие в   Окружной викторине, посвящённой  90-летию со дня рождения пионерии «Салют, пионерия!». Сегодня мы награждаем грамотами победителей конкурса и их настав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ФИ ученика, класс – победитель  (руководитель ФИО уч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емяшкина Светлана – победитель  (руководитель  ФИО учителя)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 xml:space="preserve">Группа девочек  школы приняла участие в    Окружной викторине, посвящённой  </w:t>
      </w:r>
      <w:r>
        <w:rPr>
          <w:rStyle w:val="StrongEmphasis"/>
          <w:b w:val="false"/>
          <w:sz w:val="28"/>
          <w:szCs w:val="28"/>
        </w:rPr>
        <w:t>200-летию победы России в Отечественной войне 1812 года.</w:t>
      </w:r>
      <w:r>
        <w:rPr>
          <w:b/>
        </w:rPr>
        <w:t xml:space="preserve">  </w:t>
      </w:r>
      <w:r>
        <w:rPr>
          <w:rStyle w:val="StrongEmphasis"/>
          <w:b w:val="false"/>
          <w:sz w:val="28"/>
          <w:szCs w:val="28"/>
        </w:rPr>
        <w:t>(Назвать имена участников конкур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БУДУТ ИЗВЕСТНЫ В СЕНТЯБР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ы приняли участие в региональном этапе  Всероссийского  конкурса     «Лучший урок письма». (Назвать имена участников конкур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акже будут известны  в сентябре-октябре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 спорт, ты - мир!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порт, ты – жизнь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долголетию, здоровью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м быть всегда престиж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слава потом, кровью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тренировочный процесс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ет отдыха и сн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переди, быстрее всех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абивать точней в ворота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а школа неспроста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яна спортивной славой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ысокий результат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шь лучшие награды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Номинация «За здоровый образ жизни»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годня мы вручаем грамоты  за спортивные  соревнования, которые прошли ещё в начале этого учебного года. Долго награда ждала своего героя и, надеемся, дождалась.   (ВРУЧЕНИЕ ГРАМОТ ЗА СПОРТИВНЫЕ ДОСТИЖЕНИЯ)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>Здоровый образ жизни – это не только спортивные соревнования. Это и интеллектуальные конкурсы, пропагандирующие правильный, здоровый образ жизни. Ребята нашей школы – активные участники таких конкурсов.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ежрегиональный конкурс  «Что такое хорошо и что такое плохо».</w:t>
      </w:r>
      <w:r>
        <w:rPr>
          <w:rFonts w:cs="Times New Roman" w:ascii="Times New Roman" w:hAnsi="Times New Roman"/>
          <w:sz w:val="28"/>
          <w:szCs w:val="28"/>
        </w:rPr>
        <w:t xml:space="preserve"> В этом конкурсе школа приняла участие массово, целыми классами. Итоги подведены. Дипломы придут позже. НАЗВАТЬ ИМЕНА УЧАСТНИКОВ. АПЛОДИС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>Они говорят всегда скуке – нет!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них на все один ответ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делаем все дружно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людям нужно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х активистами зовут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и награды тоже ждут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Номинация «За достижения в общественной деятельности». 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номинации  мы хотим наградить  ребят, которые проявили себя в общественной деятельности. Без них не проходят ни школьные, ни сельские мероприятия. АКТИВИСТЫ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благодарим всех вас за активную  жизненную позицию. За помощь в организации и проведении  интересных школьных мероприятий. Без вас жизнь в нашей школе была бы гораздо  скучнее.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ЧИТАТЬ ТЕКСТ. НАГРАЖДЕНИЕ АКТИВИСТОВ  ПО ГРУППАМ: НАЧАЛЬНАЯ ШКОЛА, СТАРШАЯ ШКОЛА. (ШОКОЛАДКА, маленький диплом)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й активист!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в нашей школе заводила,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сём участье принимаешь,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азартом и улыбкой милой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е дело начинаешь.</w:t>
            </w:r>
          </w:p>
        </w:tc>
      </w:tr>
      <w:tr>
        <w:trPr>
          <w:trHeight w:val="25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ь даже сложное заданье,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й плюс - уверенность в себе,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за активность и старанье</w:t>
            </w:r>
          </w:p>
        </w:tc>
      </w:tr>
      <w:tr>
        <w:trPr>
          <w:trHeight w:val="33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говорим тебе!</w:t>
            </w:r>
          </w:p>
        </w:tc>
      </w:tr>
    </w:tbl>
    <w:p>
      <w:pPr>
        <w:pStyle w:val="Normal"/>
        <w:spacing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ктивисты школьной жизни  ГБОУ НАО "СШ с. Ома"                                                               по итогам … учебного  года.  (Ведущие зачитывают список активистов, ребята выходят на сцену)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>Страна сильна своим народом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школа классами сильна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годня подведет итоги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наша школьная страна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ыл впереди - в труде, в учебе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ктивным классом целый год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то выступал на сцене много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то знал творения и спорта взлет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 2.</w:t>
      </w:r>
      <w:r>
        <w:rPr>
          <w:rFonts w:cs="Times New Roman" w:ascii="Times New Roman" w:hAnsi="Times New Roman"/>
          <w:sz w:val="28"/>
          <w:szCs w:val="28"/>
        </w:rPr>
        <w:t xml:space="preserve">  Настала пора подвести итоги в конкурсе «Самый активный класс», в котором учитываются все выступления классов, их активность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в данной номинации проводит …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>Ну что ж, исчерпана программа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лимпиады пьедестала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елаем вам побед и дальше,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коль тобою вложен труд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бя поддержат и поймут!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>Вот и подошла к завершению церемония награждения  самых прилежных, самых трудолюбивых и самых активных.  Награды нашли  своих  достойных  героев. Мы подвели итоги … учебного года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2.  </w:t>
      </w:r>
      <w:r>
        <w:rPr>
          <w:rFonts w:cs="Times New Roman" w:ascii="Times New Roman" w:hAnsi="Times New Roman"/>
          <w:sz w:val="28"/>
          <w:szCs w:val="28"/>
        </w:rPr>
        <w:t xml:space="preserve">Мы желаем вам новых научных свершений, побед на различных  конкурсах и олимпиадах, соревнованиях и состязаниях, играх и выставках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  1.  </w:t>
      </w:r>
      <w:r>
        <w:rPr>
          <w:rFonts w:cs="Times New Roman" w:ascii="Times New Roman" w:hAnsi="Times New Roman"/>
          <w:sz w:val="28"/>
          <w:szCs w:val="28"/>
        </w:rPr>
        <w:t>До  свидания. Счастливых каникул.  До встречи в сентябре!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567" w:right="282" w:gutter="0" w:header="0" w:top="426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br/>
        <w:br/>
        <w:br/>
        <w:br/>
        <w:br/>
      </w:r>
    </w:p>
    <w:sectPr>
      <w:footerReference w:type="default" r:id="rId4"/>
      <w:type w:val="nextPage"/>
      <w:pgSz w:w="11906" w:h="16838"/>
      <w:pgMar w:left="900" w:right="566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54:00Z</dcterms:created>
  <dc:creator>Мотова Лена</dc:creator>
  <dc:description/>
  <cp:keywords/>
  <dc:language>en-US</dc:language>
  <cp:lastModifiedBy>Надежда</cp:lastModifiedBy>
  <cp:lastPrinted>2011-05-28T09:02:00Z</cp:lastPrinted>
  <dcterms:modified xsi:type="dcterms:W3CDTF">2018-01-07T16:47:00Z</dcterms:modified>
  <cp:revision>27</cp:revision>
  <dc:subject/>
  <dc:title/>
</cp:coreProperties>
</file>