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76" w:leader="none"/>
          <w:tab w:val="left" w:pos="0" w:leader="none"/>
        </w:tabs>
        <w:spacing w:before="0" w:after="0"/>
        <w:ind w:right="-1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по теме самообразования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</w:tabs>
        <w:spacing w:before="0" w:after="0"/>
        <w:ind w:right="-1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логического мышления у детей старшего дошкольного возраста»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</w:tabs>
        <w:spacing w:before="0" w:after="0"/>
        <w:ind w:right="-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Для самообразования я выбрала тему «Развитие логического мышления у детей старшего дошкольного возрас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 Логическое мыш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шление, основанное на рассуждении и доказательстве.   В процессе развития логического мышления у ребенка формируется умения рассуждать, делать умозаключения в соответствии с законами логики, построение причинно-следственных связей. Также развиваются такие качества как любознательность, сообразительность, смекалка, наблюдательность, самостоятельность, память, внимание. Развивается речь ребенка, так как он высказывается посредством слова. 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  Навыки, умения, приобретенные в дошкольный период, будут служить фундаментом для получения знаний и развития способностей в более старшем возрасте. И важнейшим среди этих навыков является навык логического мышления, способность «действовать в уме». Овладев логическими операциями, ребенок станет более внимательным, научится мыслить ясно и четко, сумеет в нужный момент сконцентрироваться на сути проблемы, убедить других в своей правоте. </w:t>
        <w:br/>
        <w:t>Для того чтобы в некоторой мере облегчить процесс  включения ребенка в школьное обучение, мною и была выбранная данная тем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ю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я  темы стал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здание условий для максимального развития логического мышления  дошкольников и подготовка к успешному обучению в школ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скрытия выбранной мною темы были поставлены следу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ть условия для развития логического мышления у детей с учетом их возрастных и индивидуальных особеннос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ать детей основным логическим операциям: анализу, синтезу, сравнению, отрицанию, классификации, систематизации и.т.д.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креплять интерес к играм, требующим умственного напряжения, интеллектуального усилия, желание и потребность узнавать новое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спитывать навыки контроля и самоконтроля в процессе умствен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изна опыта  состои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борке и систематизации разного рода игр, упражнений пособий, литературы, нацеленных на развитие логического мышления детей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мплексном использовании занимательного дидактического материала  в непосредственно образовательной, игровой и самостоятельной деятельности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 xml:space="preserve">Мной была изучена и взята в помощь при работе следующая </w:t>
      </w:r>
      <w:r>
        <w:rPr>
          <w:b/>
          <w:sz w:val="28"/>
          <w:szCs w:val="28"/>
        </w:rPr>
        <w:t>методическая литература: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- «Малыши играют в шахматы», В.Г. Гришин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- «Игровые задачи для дошкольников», З.А. Михайлова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Я решаю логические задачи», Е.В. Колесникова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100 игр на развитие мышления», 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Увлекательные игры и упражнения для развития памяти детей старшего дошкольного возраста», А.В. Сунцова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ы для подготовки к школе», А. Герасимова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школьника можно осуществить только в естественном, самом привлекательном для него виде деятельности – игре. 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звитие логического мышления включает в себя  целенаправленное использование  развивающих и дидактических игр. Игры логического содержания помогают воспитывать у детей познавательный интерес, способствовать исследовательскому и творческому поиску, желание и умение учи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воей работе я использую следующие развивающие игровые технологии: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Логические блоки «Дьенеша» - Развивают у детей логическое и аналитическое мышление (анализ, сравнение, классификация, обобщение), творческие способности, а также восприятие, память, внимание и воображение и познавательные способности. </w:t>
      </w:r>
      <w:r>
        <w:rPr>
          <w:bCs/>
          <w:iCs/>
          <w:sz w:val="28"/>
          <w:szCs w:val="28"/>
        </w:rPr>
        <w:t>В  наборе нет  ни одной одинаковой фигуры</w:t>
      </w:r>
      <w:r>
        <w:rPr>
          <w:sz w:val="28"/>
          <w:szCs w:val="28"/>
        </w:rPr>
        <w:t>. Каждая геометрическая фигура характеризуется  четырьмя признаками: формой, цветом, размером, толщиной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- Палочки Кюизенера -</w:t>
      </w:r>
      <w:r>
        <w:rPr>
          <w:rFonts w:eastAsia="+mn-ea"/>
          <w:color w:val="1E1E5C"/>
          <w:kern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аждая палочка – это число, выраженное цветом и величиной. Использование «чисел в цвете» позволяет одновременно развить у детей представление о числе на основе счета и измерения. Они способствуют развитию детского творчества, познавательной активности, наглядно-действенного мышления, внимания, пространственного ориентирования, восприятия, комбинаторных и конструкторских способностей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гры – головоломки: «Танграм», «Листик», «Головоломка Пифагора», «Вьетнамская игра», «Монгольская игра», «Волшебный круг», «Колумбово яйцо»-</w:t>
      </w:r>
      <w:r>
        <w:rPr>
          <w:bCs/>
          <w:sz w:val="28"/>
          <w:szCs w:val="28"/>
        </w:rPr>
        <w:t>Игры-головоломки развивают:</w:t>
      </w:r>
      <w:r>
        <w:rPr>
          <w:sz w:val="28"/>
          <w:szCs w:val="28"/>
        </w:rPr>
        <w:t xml:space="preserve"> пространственные представления, воображение, конструктивное мышление, комбинаторные способности, сообразительность, целенаправленность в решении практических и интеллектуальных задач. 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  <w:t>Игры – головоломки способствуют успешной подготовке детей к школе. Каждая игра представляет собой комплект геометрических фигур. Такой комплект получается в результате деления одной геометрической фигуры на несколько частей. Играть необходимо по принципу от простого - к сложному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тольные логические игры: «Домино» (животные, транспорт), «Лото» (числа, животные), «Посчитай-ка», «Фигуры», «Цвет и форма», «Найди закономерность», «Противоположности» ит.д.  - Цель этих игр – </w:t>
      </w:r>
      <w:r>
        <w:rPr>
          <w:bCs/>
          <w:sz w:val="28"/>
          <w:szCs w:val="28"/>
        </w:rPr>
        <w:t>развивать у детей логическое мышление</w:t>
      </w:r>
      <w:r>
        <w:rPr>
          <w:sz w:val="28"/>
          <w:szCs w:val="28"/>
        </w:rPr>
        <w:t>, составлять целый предмет из отдельных частей. Усложнением в этих играх является увеличение количества частей, а также усложнение сюжета картинок, их содержание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гры с счетными палочками -</w:t>
      </w:r>
      <w:r>
        <w:rPr>
          <w:rFonts w:eastAsia="+mn-ea"/>
          <w:b/>
          <w:bCs/>
          <w:color w:val="1E1E5C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четные палочки  развивают: </w:t>
      </w:r>
      <w:r>
        <w:rPr>
          <w:sz w:val="28"/>
          <w:szCs w:val="28"/>
        </w:rPr>
        <w:t>концентрацию внимания (сосредоточенность), пространственное мышление, логику, воображение, мелкую моторику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bCs/>
          <w:sz w:val="28"/>
          <w:szCs w:val="28"/>
        </w:rPr>
        <w:t xml:space="preserve">Как я использую палочки: </w:t>
      </w:r>
      <w:r>
        <w:rPr>
          <w:sz w:val="28"/>
          <w:szCs w:val="28"/>
        </w:rPr>
        <w:t>считаем, выкладываем буквы, слова, цифры, примеры, строим схемы предложений, строим геометрические фигуры, строим лестницы, колодцы, железные дороги, строим дорожки, соблюдая ритм, и еще устраиваем превращения - это когда переложив одну-две палочки получаем другую фигуру, выкладываем различные картинки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- Словесно-логические игры и упражнения -</w:t>
      </w:r>
      <w:r>
        <w:rPr>
          <w:rFonts w:eastAsia="+mn-ea"/>
          <w:color w:val="1E1E5C"/>
          <w:kern w:val="2"/>
          <w:sz w:val="28"/>
          <w:szCs w:val="28"/>
          <w:lang w:eastAsia="en-US"/>
        </w:rPr>
        <w:t xml:space="preserve"> </w:t>
      </w:r>
      <w:r>
        <w:rPr>
          <w:rFonts w:eastAsia="+mn-ea"/>
          <w:bCs/>
          <w:iCs/>
          <w:kern w:val="2"/>
          <w:sz w:val="28"/>
          <w:szCs w:val="28"/>
          <w:lang w:eastAsia="en-US"/>
        </w:rPr>
        <w:t xml:space="preserve">«Закончи предложение», </w:t>
      </w:r>
      <w:r>
        <w:rPr>
          <w:rFonts w:eastAsia="+mn-ea"/>
          <w:bCs/>
          <w:iCs/>
          <w:kern w:val="2"/>
          <w:sz w:val="28"/>
          <w:szCs w:val="28"/>
        </w:rPr>
        <w:t xml:space="preserve">«Подбери общее понятие», «Лишнее слово», «Отгадай загадку»,«Логические задачи»,«Задачи-шутки»,«Занимательные вопросы», «Вопросы на смекалку» и т.д. </w:t>
      </w:r>
      <w:r>
        <w:rPr>
          <w:sz w:val="28"/>
          <w:szCs w:val="28"/>
        </w:rPr>
        <w:t>Данные игры и упражнения направлены на развитие умственных и речевых способностей  у детей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в тетрадях по развитию логики, с картотекой «Игры и упражнения на развитие творческого мышления и воображения дошкольников»; 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Змейка», «Кубик – Рубик», «Игры-разума» - развивают логическое мышление, пространственное воображение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Параллельно с работой над самообразованием, я вела кружок «Юный Шахматист», потому что </w:t>
      </w:r>
      <w:r>
        <w:rPr>
          <w:color w:val="000000"/>
          <w:sz w:val="28"/>
          <w:szCs w:val="28"/>
        </w:rPr>
        <w:t>Шахматы – это не только популярная игра, но и действенное, эффективное средство интеллектуального развития детей. Поэтому так важно начинать учить детей с дошкольного возрас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данного круж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ширение кругозора детей, знакомство с древней игрой «шахматы», в процессе обучения игре в шахматы способствовать концентрации внимания, развитию логического мышления, памяти, внимания, наблюдательности, интереса к игре в шахм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ширять кругозор детей, формировать умение вести диалог с воспитателем, со сверстник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умение ориентироваться на плоскости, развивать логическое мышление, память, наблюдательность, вним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мелкую моторику рук, глазоме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настойчивость, выдержку, волю, уверенность в своих силах, спокойств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ботая над темой «Развитие логического мышления у детей старшего дошкольного возраста» я использую не только развивающие и дидактические игры, но и провожу занятия и развлечения в нетрадиционной форме. С этой целью разработала и провела  инсценировку математической сказки «В стране Математике», математическое развлечение «Путешествие в страну чудес», математическую викторину «Игра в КВН», итоговое мероприятие кружка «Юный Шахматист» «В гостях у шахматного короля». Во всех этих и других проводимых мной занятиях я способствовала развитию у детей интереса к решению познавательных, творческих задач. Также мы активно учувствовали в Всероссийских олимпиадах: «Хочу все знать», «Путешествие в мир математики», «Будем с книгой мы дружить», «Буквы с нами говорят», «Путешествие в мир природы», учувствовало пять детей и  заняли первое место; «Ларец со сказками К.И. Чуковского», учувствовало десять воспитанников и заняли второе место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Хотелось бы отметить, что для более эффективного развитие логического мышления у детей старшего дошкольного возраста, необходимо включать в работу и родителей. Для этого я использую разные формы работы с родителя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сультации о подборе игр по формированию логического мышления:    «Развитие логического мышления в старшем дошкольном возрасте»; «Игры и упражнения, направленные на развитие умственных и речевых способностей у дошкольников»; «Как организовать игры детей дома с использованием занимательного математического материала». Был создан фото-отчет для родителей  о проделанной рабо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ивидуальные беседы с рекомендациями по каждому конкретному ребенк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ый выбор и приобретение дидактических и развивающих иг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ие собр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дним из критериев результативности опыта является оценка уровня развития логического мышления у детей старшего дошкольного возраста. По итогам проведенных обследований наблюдается повышение уровня развития логического мышления дошколь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школьники научилис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логически мыслить, определять закономерности, классифицировать и группировать предметы, сравнивать, находить общее и частное свойства, обобщать и абстрагировать, анализировать и оценивать свою деятельностью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утем рассуждений решать логические, нестандартные задачи, выполнять числовые задания, находить ответ к загадк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ьно отвечать на поставленные вопрос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иентироваться в пространстве, выполнять графические диктан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тавить цель и собственными усилиями добиваться результ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пыт показывает, что дидактические игры дают большой заряд положительных эмоций, помогают детям закрепить и расширить знания об окружающем мире, у детей возрастает самоконтроль и самостоятельность в их деятельности, увеличивается багаж знаний по математике. Именно в этом виде деятельности происходит интеллектуальное и эмоционально-личностное развитие.         </w:t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426" w:right="282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2:50:00Z</dcterms:created>
  <dc:creator>user</dc:creator>
  <dc:description/>
  <cp:keywords/>
  <dc:language>en-US</dc:language>
  <cp:lastModifiedBy>user</cp:lastModifiedBy>
  <cp:lastPrinted>2017-10-25T18:41:00Z</cp:lastPrinted>
  <dcterms:modified xsi:type="dcterms:W3CDTF">2017-10-25T11:41:00Z</dcterms:modified>
  <cp:revision>10</cp:revision>
  <dc:subject/>
  <dc:title/>
</cp:coreProperties>
</file>