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высше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фессионального образования Моск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Академия социального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актико-значимы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А К ГОСУДАРСТВЕННОЙ ИТОГОВОЙ АТТЕСТАЦИ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УРОКАХ РУССКОГО ЯЗЫКА  ПРИ ИЗУЧЕНИИ РАЗДЕЛА «Лекс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6 КЛАС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урс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Итоговая аттестация по русскому языку выпускников основной школ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тель:</w:t>
      </w:r>
    </w:p>
    <w:p>
      <w:pPr>
        <w:pStyle w:val="Normal"/>
        <w:spacing w:lineRule="auto" w:line="360"/>
        <w:ind w:left="4248" w:hanging="0"/>
        <w:rPr/>
      </w:pPr>
      <w:r>
        <w:rPr>
          <w:b/>
          <w:i/>
          <w:sz w:val="28"/>
          <w:szCs w:val="28"/>
        </w:rPr>
        <w:t xml:space="preserve">Егорова Любовь Анатольевна, </w:t>
      </w:r>
    </w:p>
    <w:p>
      <w:pPr>
        <w:pStyle w:val="Normal"/>
        <w:spacing w:lineRule="auto" w:line="360"/>
        <w:ind w:left="4248" w:hanging="0"/>
        <w:rPr/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ind w:left="4248" w:hanging="0"/>
        <w:rPr/>
      </w:pPr>
      <w:r>
        <w:rPr>
          <w:sz w:val="28"/>
          <w:szCs w:val="28"/>
        </w:rPr>
        <w:t>МОУ «Гимназия №3» г. Юбилейного</w:t>
      </w:r>
    </w:p>
    <w:p>
      <w:pPr>
        <w:pStyle w:val="Normal"/>
        <w:spacing w:lineRule="auto" w:line="36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Московской области </w:t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248" w:hanging="0"/>
        <w:rPr/>
      </w:pPr>
      <w:r>
        <w:rPr>
          <w:sz w:val="28"/>
          <w:szCs w:val="28"/>
        </w:rPr>
        <w:t>к.п.н, доцент Трунцева Т.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...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1</w:t>
      </w:r>
      <w:r>
        <w:rPr>
          <w:sz w:val="28"/>
          <w:szCs w:val="28"/>
        </w:rPr>
        <w:t>. Использование технологии проектной деятельности на уроках русского языка в 6 классе при изучении темы «Лексика » как подготовке к ГИА …...………………………………………………….………………………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2</w:t>
      </w:r>
      <w:r>
        <w:rPr>
          <w:sz w:val="28"/>
          <w:szCs w:val="28"/>
        </w:rPr>
        <w:t>. Примеры фрагментов уроков…..…………………………………...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…………………………………………………………...….17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ые изменения в системе образования ориентированы на личность обучаемого. Современному ученику нужно передать не только информацию, сколько метод ее получения, анализа и прогнозирования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сследования определя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оциальным заказом на творческую личность учащегося, выпускника школы способного осваивать, преобразовывать и создавать новые способы организации своей учебной деятельности и генерировать новые иде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современных образовательных технологий в учебном процессе при преподавании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пройти государственную итоговую аттестацию (9 класс) как можно более успешно, в частности, написав достойно мини –сочинение на лингвистическую тем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мини-сочинения на лингвистическую тему часто происходит нераскрытие темы из-за непонимания сути того или иного грамматического или лексического явления, на основе которого необходимо выстраивать все содержание своего рассуждения. Данная работа, на наш взгляд, является одним из примеров преодоления и устранения такого рода недостатков. </w:t>
      </w:r>
    </w:p>
    <w:p>
      <w:pPr>
        <w:pStyle w:val="Normal"/>
        <w:spacing w:lineRule="auto" w:line="360"/>
        <w:ind w:firstLine="567"/>
        <w:jc w:val="both"/>
        <w:rPr>
          <w:color w:val="008000"/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учебный проект по теме «Лексика» в 6 классе   как способ получения необходимой информации для успешного прохождения ГИА. 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спользование учебного проекта как способа недопущения ошибок при написании мини-сочинения в ГИА, связанных с пониманием лексических явлений, изучаемых в разделе «Лексика» (6 класс).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анализировать и обобщить исследования по данной проблем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ь способы преодоления непонимания того или иного лингвистического явления, используя различные педагогические технологии,  при изучении темы лексика в 6 класс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спользование технологии проектной деятельности на уроках русского языка в 6 классе при изучении темы «Лексика » как подготовке к 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ажи мне – и я забуду,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кажи мне – и я запомню,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влеки меня – и я научусь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нфуц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ект – это самостоятельная исследовательская деятельность ученика, которая имеет не только учебную, но и научно-практическую значимость, хорошо осознаваемую как преподавателем, так и исполн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, нестандартный подход преподавателя к проведению уроков ведет к повышению мотивации и ориентирован на самостоятельную деятельность учащихся. Роль учителя заключается в постоянной консультатив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ется психологический климат на уроке. Из авторитетного источника информации преподаватель становится соучастником исследовательского творческого процесса, наставником, консультантом, организатором самостоятельной деятельности учащихся. А это и есть подлинное сотрудничество, объединяющее в себе не только обучение учеников, но и самообразование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направлена на духовное и профессиональное становление личности ребенка через активные способы действий. Ученик, работая над проектом, проходит стадии планирования, анализа, синтеза, актив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учащихся по методу проектов возможна не только самостоятельная работа, но и групповая (2-3 человека). Это позволяет приобретать коммуникативные навыки и умения: работа в группе в разнообразных качествах, рассмотрение различных точек зрения на одну проблему, организация взаимодействия между участниками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имеет богатые дидактические возможности как для внутрипредметного, так и межпредметного обучения, для постановки строго исследовательских задач, диктующих их алгоритм решения, так и творческих, развивающих нестереотипность мышления, готовя ученика к успешному преодолению ГИ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темы «Лексика» в 6 классе  нами была выбрана технология проектной деятельности. Ученикам заранее было предложено разделиться на микрогруппы (2-3 человека) выбрать понравившуюся тему из предложенных: «Общеупотребительные слова и необщеупотребительные слова», «Профессионализмы», «Компьютерный сленг», «Молодежный сленг», «Исконно русские и заимствованные слова», «Диалектизмы», «Неологизмы», «Фразеологизмы», «Источники фразеологизмов». Необходимо было подготовить презентацию по определенному, общему для всех тем алгоритму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исследуемому понятию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тко и на примерах изложить суть данного понят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ести примеры из художественной литературы и/или провести небольшую  викторину 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же после представления всех тем был проведен урок-семинар «Как это по-русски?». В виде обобщающей  викторины было повторено изученное в разделе, а в качестве подготовки к уроку было предложено выполнение индивидуальных заданий этимологического характера  (о происхождении слова «треуголка», «кафтан»</w:t>
      </w:r>
      <w:r>
        <w:rPr>
          <w:color w:val="000000"/>
          <w:sz w:val="28"/>
          <w:szCs w:val="28"/>
        </w:rPr>
        <w:t xml:space="preserve">,  «сарафан», «лучина», «веретено», о значении выражения «На Егория», «харатья» и др. 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нный проект поможет при подготовки к сочинению на лингвистическую тему, к вопросам А2. В1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Примеры фрагментов уроков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своем дети творчески подошли к реализации проекта, хотя некоторые презентации нуждались в доработке, которая впоследствии и была 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а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презентации дается определение изучаемого понятия. Зат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лассификация: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ученикам необходимо было привести примеры на каждый пункт классификации (самая основная часть их работы):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историзмов из  презентации «Устаревшая лексика»: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ученических проектах были представлены небольшие викторины, например, в презентации «Устаревшая лексика»: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304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 презентации «Фразеологизмы»: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szCs w:val="28"/>
        </w:rPr>
        <w:t>Также после представления презентации и обсуждения изложенного в ней материала ученикам было предложено написать мини-сочинение –рассуждение, например, объяснив  свою позицию по поводу слов В.Г. Белинского о том, что «… употреблять иноязычное слово, когда есть равносильное ему русское слово, - значит оскорблять и здравый смысл , и здравый вкус» (при изучении темы «Исконно русские и заимствованные слова»),  или порассуждать по поводу слов Анатоля Франса «Словарь – это вся вселенная в алфавитном порядке» (тема «Словари»).  В зависимости от уровня класса, совместно формулируем тезис, обсуждаем аргументы. Вывод же ученикам обычно предстоит сделать самим, зачастую перефразировав тезис. В данном случае шестиклассники упражняются в логическом изложении собственных мыслей, используя тип речи рассуждение, что, безусловно,  пригодиться при  написании сочинении –рассуждении на лингвистическую тему во время итоговой аттестации ГИА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бщающий урок по разделу проходит в виде небольшого теста, предваряющего семинар «Как это по-русски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кажите неверное утвер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лексика — словарный запас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ждое слово имеет свое лексическое и грамматическое 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ова могут иметь не одно, а несколько лексических зна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нтонимы обязательно относятся к одной и той же ча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тарославянизмы — группа исконно русски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жаргонизмы относятся к лексике ограниченного у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йдите слова, окончания которых имеют одинаковое грамматическое 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пра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удьб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игра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у бра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воро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крас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 словосочетания, в которых выделенные слова употреблены в переносном знач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олотой медальон; г) хвост ком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стая голова; д) быстрый б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вор ручья; е) цветущ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словосочетания, в которых выделенные слова являются омони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аллургический завод — завод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ихий голос — тихая по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дут торги — идут ч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частливый брак — заводской бр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орень слова — корень рас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мягкий знак — мягкий кли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кажите, какая из омонимичных форм использована в скорогово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ли-ели линьков у ели, их еле-еле у ели до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моформы; б) омофоны; в) омограф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берите правильный ответ. Укажите столбик: а), 6), в), г) или д), в котором последовательно расположенные буквы соответствуют пропущенным в словах бук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б)в)г)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..шите к нам е и е 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..шите задание е и и е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..вать песню е и е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..вать молоко е и и 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кажите, какое выразительное средство языка использовано в следующем отрыв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питет; б) олицетворение; в) мета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й здесь нам су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вропу прорубить окно (А. С. Пуш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дберите к выделенным словам из левого столбика соответствующие антонимы из правого столби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едная а) малень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тельность — б) скром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ыш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огатый опыт — а) ничтож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куд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лшебный голос — а) божеств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драж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зропо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лный ответ — а) пус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асти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и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кажите предложение, в котором синоним к слову исчезнуть является стилистическ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Множество людей пропало без вести во время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Многие слова утратили свое первоначальное знач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С появлением первых лучей солнца туман развея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уда запропастилась эта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дите предложения, в которых для создания художественных образов используется антите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Твой милый образ, незабвенный, он предо мной везде, всегда... (Ф. Тютч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Где стол был яств, там гроб стоит (Г. Держави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Клянусь я первым днем творенья, клянусь его последним днем... (М. Лермонт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Приехав домой, Лаевский и Надежда Федоровна вошли в свои темные, душные, скучные комнаты (А. Чех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О как мучительно тобою счастлив я... (А. Пуш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одберите к словам из левого столбика соответствующие по употреблению слова из правого столби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деть — а) паль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голо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ъемная — а) кни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ум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форм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ипломатичная — а) н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нщ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уж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ефективные — а) лю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нь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кажите строку, в которой все слова являются заимствов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ельдфебель, комфорт, лекарь, зем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атрушка, жнец, мичман, галс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дальон, мольберт, либретто, гит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удинг, квас, одуванчик, хокк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йдите строку, в которой все слова являются старославяниз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город, одежда, брег, еди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град, одёжа, берег, оди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од, одёжа, берег, од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рад, одежда, брег, е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Укажите предложения, в которых выделенные слова являются истор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Майор Ковалев приехал в Петербург по надобности... (Н. Гого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Тут же стоял окольничий, приставленный к полю (А. К. Толст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Страшись, о рать иноплеменных! (А. Пушки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Видит око, да зуб неймет (И. Крыл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Он, правда, в туз из пистолета в пяти саженях попадал (А. Пуш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ученикам было дано индивидуальное задание – подготовить сообщение о происхождении некоторых устаревших слов, неологизмов, фразеологических оборотов и представить их на уроке-семинаре «как это по-русски?»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наш взгляд, серия уроков по теме «Лексика» в 6 классе (учебник Баранова и Ладыженской), представленная в виде групповых проектов способствует более глубокому изучению данной темы, способствует увеличению интереса к предмету и, самое главное, заранее подготавливает к ГИА как к сочинению на лингвистическую тему, так и к вопросам теста</w:t>
      </w:r>
      <w:r>
        <w:rPr/>
        <w:t xml:space="preserve"> </w:t>
      </w:r>
      <w:r>
        <w:rPr>
          <w:sz w:val="28"/>
          <w:szCs w:val="28"/>
        </w:rPr>
        <w:t xml:space="preserve">к вопросам А2, В1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4680" w:leader="none"/>
        </w:tabs>
        <w:spacing w:lineRule="auto" w:line="480"/>
        <w:ind w:firstLine="567"/>
        <w:jc w:val="center"/>
        <w:textAlignment w:val="top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Горбунова Н.В., Кочкина Л.В. Методика организации работы над проектом. // Образование в современной школе. 2000. №4. С. 21-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«Проектная деятельность как способ организации семиотического образовательного пространства» Электронный учебник по курсу // . </w:t>
      </w:r>
      <w:hyperlink r:id="rId10">
        <w:r>
          <w:rPr>
            <w:rStyle w:val="InternetLink"/>
            <w:sz w:val="28"/>
            <w:szCs w:val="28"/>
          </w:rPr>
          <w:t>http://bg-prestige.narod.ru/proekt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едеральный государственный образовательный стандарт основного общего образования // http://standart.edu.ru/catalog.aspx?CatalogId=25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bg-prestige.narod.ru/proek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44:00Z</dcterms:created>
  <dc:creator>Феоктистова Любовь Анатольевна</dc:creator>
  <dc:description/>
  <cp:keywords/>
  <dc:language>en-US</dc:language>
  <cp:lastModifiedBy>Любовь Егорова</cp:lastModifiedBy>
  <dcterms:modified xsi:type="dcterms:W3CDTF">2018-01-06T13:07:00Z</dcterms:modified>
  <cp:revision>4</cp:revision>
  <dc:subject/>
  <dc:title>Государственное бюджетное образовательное учреждение высшего</dc:title>
</cp:coreProperties>
</file>