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  <w:t>Муниципальное автономное дошкольное образовательное учреждение города Нижневартовска детский сад №38 «Домовенок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9043"/>
          <w:kern w:val="2"/>
          <w:sz w:val="52"/>
          <w:szCs w:val="52"/>
        </w:rPr>
      </w:pPr>
      <w:r>
        <w:rPr>
          <w:b/>
          <w:bCs/>
          <w:color w:val="199043"/>
          <w:kern w:val="2"/>
          <w:sz w:val="52"/>
          <w:szCs w:val="52"/>
        </w:rPr>
        <w:t>Проект «Школа юных Робинзон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9043"/>
          <w:kern w:val="2"/>
          <w:sz w:val="52"/>
          <w:szCs w:val="52"/>
        </w:rPr>
      </w:pPr>
      <w:r>
        <w:rPr>
          <w:b/>
          <w:bCs/>
          <w:color w:val="199043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9043"/>
          <w:kern w:val="2"/>
          <w:sz w:val="52"/>
          <w:szCs w:val="52"/>
        </w:rPr>
      </w:pPr>
      <w:r>
        <w:rPr>
          <w:b/>
          <w:bCs/>
          <w:color w:val="199043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9043"/>
          <w:kern w:val="2"/>
          <w:sz w:val="52"/>
          <w:szCs w:val="52"/>
        </w:rPr>
      </w:pPr>
      <w:r>
        <w:rPr>
          <w:b/>
          <w:bCs/>
          <w:color w:val="199043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9043"/>
          <w:kern w:val="2"/>
          <w:sz w:val="52"/>
          <w:szCs w:val="52"/>
        </w:rPr>
      </w:pPr>
      <w:r>
        <w:rPr>
          <w:b/>
          <w:bCs/>
          <w:color w:val="199043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9043"/>
          <w:kern w:val="2"/>
          <w:sz w:val="52"/>
          <w:szCs w:val="52"/>
        </w:rPr>
      </w:pPr>
      <w:r>
        <w:rPr>
          <w:b/>
          <w:bCs/>
          <w:color w:val="199043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9043"/>
          <w:kern w:val="2"/>
          <w:sz w:val="52"/>
          <w:szCs w:val="52"/>
        </w:rPr>
      </w:pPr>
      <w:r>
        <w:rPr>
          <w:b/>
          <w:bCs/>
          <w:color w:val="199043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9043"/>
          <w:kern w:val="2"/>
          <w:sz w:val="52"/>
          <w:szCs w:val="52"/>
        </w:rPr>
      </w:pPr>
      <w:r>
        <w:rPr>
          <w:b/>
          <w:bCs/>
          <w:color w:val="199043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9043"/>
          <w:kern w:val="2"/>
          <w:sz w:val="52"/>
          <w:szCs w:val="52"/>
        </w:rPr>
      </w:pPr>
      <w:r>
        <w:rPr>
          <w:b/>
          <w:bCs/>
          <w:color w:val="199043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9043"/>
          <w:kern w:val="2"/>
          <w:sz w:val="52"/>
          <w:szCs w:val="52"/>
        </w:rPr>
      </w:pPr>
      <w:r>
        <w:rPr>
          <w:b/>
          <w:bCs/>
          <w:color w:val="199043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9043"/>
          <w:kern w:val="2"/>
          <w:sz w:val="52"/>
          <w:szCs w:val="52"/>
        </w:rPr>
      </w:pPr>
      <w:r>
        <w:rPr>
          <w:b/>
          <w:bCs/>
          <w:color w:val="199043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9043"/>
          <w:kern w:val="2"/>
          <w:sz w:val="52"/>
          <w:szCs w:val="52"/>
        </w:rPr>
      </w:pPr>
      <w:r>
        <w:rPr>
          <w:b/>
          <w:bCs/>
          <w:color w:val="199043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9043"/>
          <w:kern w:val="2"/>
          <w:sz w:val="52"/>
          <w:szCs w:val="52"/>
        </w:rPr>
      </w:pPr>
      <w:r>
        <w:rPr>
          <w:b/>
          <w:bCs/>
          <w:color w:val="199043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9043"/>
          <w:kern w:val="2"/>
          <w:sz w:val="52"/>
          <w:szCs w:val="52"/>
        </w:rPr>
      </w:pPr>
      <w:r>
        <w:rPr>
          <w:b/>
          <w:bCs/>
          <w:color w:val="199043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99043"/>
          <w:kern w:val="2"/>
          <w:sz w:val="52"/>
          <w:szCs w:val="52"/>
        </w:rPr>
      </w:pPr>
      <w:r>
        <w:rPr>
          <w:b/>
          <w:bCs/>
          <w:color w:val="199043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</w:rPr>
      </w:pPr>
      <w:r>
        <w:rPr>
          <w:bCs/>
          <w:kern w:val="2"/>
        </w:rPr>
        <w:t>Подготовила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 xml:space="preserve">Воспитатель первой квалификационной категор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</w:rPr>
      </w:pPr>
      <w:r>
        <w:rPr>
          <w:bCs/>
          <w:kern w:val="2"/>
        </w:rPr>
        <w:t xml:space="preserve">Наливайская Маргарита Герасимовна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 xml:space="preserve">Цели проекта: 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 xml:space="preserve">Закрепить представления детей о съедобных и лекарственных дикорастущих растениях, их ценности для здоровья, правил пользования. 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 xml:space="preserve">Развивать игровое творчество, смекалку, навыки поведения в экстремальных ситуациях. 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 xml:space="preserve">Воспитывать бережное отношение к растениям. 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 xml:space="preserve">Развивать речь: обогащать словарь, побуждать задавать вопросы, составлять рассказы-описания, сказки, загадки и т.п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Предполагаемые результаты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 xml:space="preserve">Издание  книги  «Огород и аптека на опушке». 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 xml:space="preserve">Интеллектуальная игра-ринг «Юные Робинзоны»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Оборудование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/>
        <w:t xml:space="preserve">Элементы туристического снаряжения. 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/>
        <w:t xml:space="preserve">Высушенные растения и их плоды. 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/>
        <w:t xml:space="preserve">Иллюстрации с изображением съедобных дикорастущих растений, живые растения. 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/>
        <w:t xml:space="preserve">Оборудование для приготовления салата и чая, посуда для дегустации. 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/>
        <w:t xml:space="preserve">Спортивный инвентарь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 xml:space="preserve">I этап. </w:t>
      </w:r>
      <w:r>
        <w:rPr/>
        <w:t xml:space="preserve">Накопление знаний о съедобных и лекарственных дикорастущих растениях.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Чтение отрывков из рассказа «Огород на опушке» А.Стрижева.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Чтение А. Онегова «Тропинка полевая», Ю. Дмитриева «Кто в лесу живет и что в лесу растет», Н. Павловой «Загадки цветов», А. Плешакова «Зеленые страницы» и др.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Заучивание загадок и стихов о растениях.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Наблюдение за съедобными и лекарственными дикорастущими растениями (щавель, тмин, крапива, лебеда, борщевник, одуванчик, кислица, первоцвет, подорожник и др.).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Сравнение растений: </w:t>
      </w:r>
    </w:p>
    <w:p>
      <w:pPr>
        <w:pStyle w:val="Style15"/>
        <w:spacing w:before="0" w:after="0"/>
        <w:jc w:val="both"/>
        <w:rPr/>
      </w:pPr>
      <w:r>
        <w:rPr/>
        <w:t>- рассматривание растения в целом;</w:t>
      </w:r>
    </w:p>
    <w:p>
      <w:pPr>
        <w:pStyle w:val="Style15"/>
        <w:spacing w:before="0" w:after="0"/>
        <w:jc w:val="both"/>
        <w:rPr/>
      </w:pPr>
      <w:r>
        <w:rPr/>
        <w:t>- рассматривание стебля, листьев, цветов;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 xml:space="preserve">Дидактическое упражнение «Определи по запаху» (борщевник, тмин, мята, душица и др.). 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 xml:space="preserve">Дидактическая игра «Вершки – корешки»– в игре познакомить детей с тем, какие части дикорастущих съедобных трав используются в пищу. 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 xml:space="preserve">Дидактическая игра «Узнай растение» – упражнять в умении распознавать растение по его частям. 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 xml:space="preserve">Знакомство с лекарственными свойствами растений. 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 xml:space="preserve">Отгадывание загадок и сочинение загадок о растениях. 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 xml:space="preserve">Знакомство с правилами сбора, обработки и хранения лекарственных растений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 xml:space="preserve">II этап. </w:t>
      </w:r>
      <w:r>
        <w:rPr/>
        <w:t xml:space="preserve">Знакомые незнакомцы.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 xml:space="preserve">Распознавание растений на иллюстрациях и составление коллекции открыток  «Съедобные и лекарственные растения».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 xml:space="preserve">Рисование растений и организация выставки «Зеленый хоровод».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 xml:space="preserve">Рисование природоохранных знаков, предупреждающих знаков (для ядовитых растений).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 xml:space="preserve">Рассказы детей от имени растений (перевоплощение): «Я – крапива …» и др. и оформление книги рассказов.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 xml:space="preserve">Поисковая деятельность: выбеливание листьев одуванчика; когда одуванчик закрывает цветок (закрыть цветущее растение темной пленкой или горшком).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 xml:space="preserve">Когда кисличка складывает листочки (поместить в темное место) и др.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 xml:space="preserve">Моделирование (составление рецепта-алгоритма приготовления лекарственного напитка, салата и др.)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 xml:space="preserve">Приготовление лекарственных напитков, блюд из дикорастущих растений.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 xml:space="preserve">Дидактическая игра «Вершки корешки» - какие части растений употребляют в пищу (команды отвечают по очереди, выигрывает та команда у которой больше правильных ответов). </w:t>
      </w:r>
    </w:p>
    <w:p>
      <w:pPr>
        <w:pStyle w:val="Style15"/>
        <w:spacing w:before="0" w:after="0"/>
        <w:jc w:val="both"/>
        <w:rPr/>
      </w:pPr>
      <w:r>
        <w:rPr/>
        <w:t>Лебеда – листья</w:t>
      </w:r>
    </w:p>
    <w:p>
      <w:pPr>
        <w:pStyle w:val="Style15"/>
        <w:spacing w:before="0" w:after="0"/>
        <w:jc w:val="both"/>
        <w:rPr/>
      </w:pPr>
      <w:r>
        <w:rPr/>
        <w:t>Щавель – листья, стебель, молодые стрелки</w:t>
      </w:r>
    </w:p>
    <w:p>
      <w:pPr>
        <w:pStyle w:val="Style15"/>
        <w:spacing w:before="0" w:after="0"/>
        <w:jc w:val="both"/>
        <w:rPr/>
      </w:pPr>
      <w:r>
        <w:rPr/>
        <w:t>Одуванчик – листья</w:t>
      </w:r>
    </w:p>
    <w:p>
      <w:pPr>
        <w:pStyle w:val="Style15"/>
        <w:spacing w:before="0" w:after="0"/>
        <w:jc w:val="both"/>
        <w:rPr/>
      </w:pPr>
      <w:r>
        <w:rPr/>
        <w:t>Первоцвет – листья</w:t>
      </w:r>
    </w:p>
    <w:p>
      <w:pPr>
        <w:pStyle w:val="Style15"/>
        <w:spacing w:before="0" w:after="0"/>
        <w:jc w:val="both"/>
        <w:rPr/>
      </w:pPr>
      <w:r>
        <w:rPr/>
        <w:t>Тмин – стебель</w:t>
      </w:r>
    </w:p>
    <w:p>
      <w:pPr>
        <w:pStyle w:val="Style15"/>
        <w:spacing w:before="0" w:after="0"/>
        <w:jc w:val="both"/>
        <w:rPr/>
      </w:pPr>
      <w:r>
        <w:rPr/>
        <w:t>Мята – листья</w:t>
      </w:r>
    </w:p>
    <w:p>
      <w:pPr>
        <w:pStyle w:val="Style15"/>
        <w:spacing w:before="0" w:after="0"/>
        <w:jc w:val="both"/>
        <w:rPr/>
      </w:pPr>
      <w:r>
        <w:rPr/>
        <w:t>Кислица – листья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 xml:space="preserve">Знакомство с правилами сбора растений, обработки и хранения дикорастущих растений (выигрывает та команда, которая знает больше правил).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Крапиву рвут в перчатках.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Листья срезают ножницами, чтобы не повредить корни.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Травы нельзя долго варить, иначе разрушаются целебные витамины (их кладут в конце варки).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Приготовленную пищу используют сразу же, т.к. остывшее блюдо невкусно.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Травы в салат подбирают по вкусу, чем зелень разнообразнее, тем она лучше.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Нельзя варить и хранить травы в железной или медной посуде, эти металлы губительны для витаминов. 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 xml:space="preserve">Интеллектуальная игра «Что? Где? Когда?» для детей и родителей о свойствах и особенностях съедобных и лекарственных дикорастущих растениях. 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 xml:space="preserve">Выпуск газеты совместно с родителями: «Знакомые незнакомцы», «Полезные сорняки», «Рассказы бабушки травницы»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III этап.</w:t>
      </w:r>
      <w:r>
        <w:rPr/>
        <w:t xml:space="preserve"> Презентация результатов.</w:t>
      </w:r>
    </w:p>
    <w:p>
      <w:pPr>
        <w:pStyle w:val="Style15"/>
        <w:spacing w:before="0" w:after="0"/>
        <w:jc w:val="both"/>
        <w:rPr/>
      </w:pPr>
      <w:r>
        <w:rPr/>
        <w:t>Презентация книги «Огород и аптека на опушке».</w:t>
      </w:r>
    </w:p>
    <w:p>
      <w:pPr>
        <w:pStyle w:val="Style15"/>
        <w:spacing w:before="0" w:after="0"/>
        <w:jc w:val="both"/>
        <w:rPr/>
      </w:pPr>
      <w:r>
        <w:rPr/>
        <w:t>Интеллектуальная игра-ринг «Юные Робинзоны»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 xml:space="preserve">Участники: </w:t>
      </w:r>
      <w:r>
        <w:rPr/>
        <w:t>две команды детей, болельщики – родители, жюри, ведущая – воспитатель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 xml:space="preserve">Оборудование: </w:t>
      </w:r>
      <w:r>
        <w:rPr/>
        <w:t>элементы туристического снаряжения; аптечка; высушенные растения и их плоды; иллюстрации с изображением съедобных и лекарственных дикорастущих растений; оборудование для приготовления салата, чая, посуда для дегустации; спортивный инвентарь; табло для фиксации результатов.</w:t>
      </w:r>
    </w:p>
    <w:p>
      <w:pPr>
        <w:pStyle w:val="Style15"/>
        <w:spacing w:before="0" w:after="0"/>
        <w:jc w:val="both"/>
        <w:rPr/>
      </w:pPr>
      <w:r>
        <w:rPr/>
        <w:t>Решили, в поход идем, но во время похода нужно выполнить несколько заданий бабушки-травницы (игровой персонаж)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 xml:space="preserve">Задание 1. </w:t>
      </w:r>
      <w:r>
        <w:rPr/>
        <w:t>Игра «Собери рюкзак».</w:t>
      </w:r>
    </w:p>
    <w:p>
      <w:pPr>
        <w:pStyle w:val="Style15"/>
        <w:spacing w:before="0" w:after="0"/>
        <w:jc w:val="both"/>
        <w:rPr/>
      </w:pPr>
      <w:r>
        <w:rPr/>
        <w:t>Представьте, что вы собираетесь в поход. Из предложенного материала вы должны отобрать вещи, которые вы возьмете с собой. Каждая команда собирает вещи для одного рюкзака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 xml:space="preserve">Задание для капитанов. </w:t>
      </w:r>
      <w:r>
        <w:rPr/>
        <w:t>Капитаны команд вместе с жюри проверяют результат и оценивают работу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 xml:space="preserve">Задание 2. </w:t>
      </w:r>
      <w:r>
        <w:rPr/>
        <w:t xml:space="preserve">Решение проблемной ситуации: </w:t>
      </w:r>
    </w:p>
    <w:p>
      <w:pPr>
        <w:pStyle w:val="Style15"/>
        <w:spacing w:before="0" w:after="0"/>
        <w:jc w:val="both"/>
        <w:rPr/>
      </w:pPr>
      <w:r>
        <w:rPr/>
        <w:t>“</w:t>
      </w:r>
      <w:r>
        <w:rPr/>
        <w:t>В результате загадочных обстоятельств продукты питания и аптечка исчезли. Можно ли обойтись без продуктов питания? Если да, то каким образом? (Задание для одной команды.)</w:t>
      </w:r>
    </w:p>
    <w:p>
      <w:pPr>
        <w:pStyle w:val="Style15"/>
        <w:spacing w:before="0" w:after="0"/>
        <w:jc w:val="both"/>
        <w:rPr/>
      </w:pPr>
      <w:r>
        <w:rPr/>
        <w:t xml:space="preserve">Можно ли обойтись без аптечки. Если да, то какой выход вы предлагаете? </w:t>
      </w:r>
    </w:p>
    <w:p>
      <w:pPr>
        <w:pStyle w:val="Style15"/>
        <w:spacing w:before="0" w:after="0"/>
        <w:jc w:val="both"/>
        <w:rPr/>
      </w:pPr>
      <w:r>
        <w:rPr/>
        <w:t>(Задание второй команде.)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 xml:space="preserve">Задание 3. </w:t>
      </w:r>
      <w:r>
        <w:rPr/>
        <w:t xml:space="preserve">Игра «Цепочка слов». </w:t>
      </w:r>
    </w:p>
    <w:p>
      <w:pPr>
        <w:pStyle w:val="Style15"/>
        <w:spacing w:before="0" w:after="0"/>
        <w:jc w:val="both"/>
        <w:rPr/>
      </w:pPr>
      <w:r>
        <w:rPr/>
        <w:t>Назовите (по очереди) названия съедобных видов дикорастущих растений. Выигрывает та команда, которая заканчивает цепочку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 xml:space="preserve">Задание 4. </w:t>
      </w:r>
      <w:r>
        <w:rPr/>
        <w:t>Из предложенного материала (живые растения) отберите съедобные виды растений и разложите в соответствии с карточками-символами: салатника – травы, из которых готовят салат, чайника – травы, из которых заваривают чай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 xml:space="preserve">Задание 5. </w:t>
      </w:r>
      <w:r>
        <w:rPr/>
        <w:t xml:space="preserve">Дидактическая игра «Узнай по запаху». </w:t>
      </w:r>
    </w:p>
    <w:p>
      <w:pPr>
        <w:pStyle w:val="Style15"/>
        <w:spacing w:before="0" w:after="0"/>
        <w:jc w:val="both"/>
        <w:rPr/>
      </w:pPr>
      <w:r>
        <w:rPr/>
        <w:t>В коробочках с отверстиями в крышках приготовлены растения. Предложить по запаху узнать растение и назвать его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 xml:space="preserve">Привал. </w:t>
      </w:r>
      <w:r>
        <w:rPr/>
        <w:t>Игры-эстафеты: «Перевозка арбузов», «Посадка бульбы», «Кенгуру»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 xml:space="preserve">Задание 6. </w:t>
      </w:r>
      <w:r>
        <w:rPr/>
        <w:t xml:space="preserve">Игра «Собери растение». </w:t>
      </w:r>
    </w:p>
    <w:p>
      <w:pPr>
        <w:pStyle w:val="Style15"/>
        <w:spacing w:before="0" w:after="0"/>
        <w:jc w:val="both"/>
        <w:rPr/>
      </w:pPr>
      <w:r>
        <w:rPr/>
        <w:t>Каждой команде предлагается собрать одно или два растения из отдельно нарисованных частей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>Задание 7.</w:t>
      </w:r>
      <w:r>
        <w:rPr/>
        <w:t xml:space="preserve"> Проблемная ситуация «Как оказать помощь?». </w:t>
      </w:r>
    </w:p>
    <w:p>
      <w:pPr>
        <w:pStyle w:val="Style15"/>
        <w:spacing w:before="0" w:after="0"/>
        <w:jc w:val="both"/>
        <w:rPr/>
      </w:pPr>
      <w:r>
        <w:rPr/>
        <w:t>Во время похода бывают разные ситуации: кто-то нечаянно поранился, кого-то ужалила пчела, у кого-то ушиб. А аптечки у нас нет. Отберите травы, которые можно использовать при порезах (листья крапивы и чистотела).</w:t>
      </w:r>
    </w:p>
    <w:p>
      <w:pPr>
        <w:pStyle w:val="Style15"/>
        <w:spacing w:before="0" w:after="0"/>
        <w:jc w:val="both"/>
        <w:rPr/>
      </w:pPr>
      <w:r>
        <w:rPr/>
        <w:t>Отберите травы, которые могут помочь при ушибах и укусах насекомых. (Измельченные листья подорожника).</w:t>
      </w:r>
    </w:p>
    <w:p>
      <w:pPr>
        <w:pStyle w:val="Style15"/>
        <w:spacing w:before="0" w:after="0"/>
        <w:jc w:val="both"/>
        <w:rPr/>
      </w:pPr>
      <w:r>
        <w:rPr/>
        <w:t>Каждая команда выполняет свое задание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>Задание 8.</w:t>
      </w:r>
      <w:r>
        <w:rPr/>
        <w:t xml:space="preserve"> Творческое задание «Нарисуй знак». </w:t>
      </w:r>
    </w:p>
    <w:p>
      <w:pPr>
        <w:pStyle w:val="Style15"/>
        <w:spacing w:before="0" w:after="0"/>
        <w:jc w:val="both"/>
        <w:rPr/>
      </w:pPr>
      <w:r>
        <w:rPr/>
        <w:t>Каждой команде придумать и нарисовать знак на одно из знакомых ядовитых растений.</w:t>
      </w:r>
    </w:p>
    <w:p>
      <w:pPr>
        <w:pStyle w:val="Style15"/>
        <w:spacing w:before="0" w:after="0"/>
        <w:jc w:val="both"/>
        <w:rPr/>
      </w:pPr>
      <w:r>
        <w:rPr/>
        <w:t>Можно привлечь к помощи родителей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>Задание 9.</w:t>
      </w:r>
      <w:r>
        <w:rPr/>
        <w:t xml:space="preserve"> Оценка домашнего задания: презентация книги «Огород и аптека на опушке». Ее проводят команды родителей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>Задание10.</w:t>
      </w:r>
      <w:r>
        <w:rPr/>
        <w:t xml:space="preserve"> Приготовление салата на основе листьев щавеля, одуванчика, первоцвета.</w:t>
      </w:r>
    </w:p>
    <w:p>
      <w:pPr>
        <w:pStyle w:val="Style15"/>
        <w:spacing w:before="0" w:after="0"/>
        <w:jc w:val="both"/>
        <w:rPr/>
      </w:pPr>
      <w:r>
        <w:rPr/>
        <w:t>Приготовление чая. (Эти задания дети выполняют вместе с родителями.)</w:t>
      </w:r>
    </w:p>
    <w:p>
      <w:pPr>
        <w:pStyle w:val="Style15"/>
        <w:spacing w:before="0" w:after="0"/>
        <w:jc w:val="both"/>
        <w:rPr/>
      </w:pPr>
      <w:r>
        <w:rPr/>
        <w:t>Жюри дегустируют и оценивают выполненную работу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>Примечание:</w:t>
      </w:r>
      <w:r>
        <w:rPr/>
        <w:t xml:space="preserve"> жюри оценивает каждое задание и выставляет баллы на табло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>Награждение.</w:t>
      </w:r>
      <w:r>
        <w:rPr/>
        <w:t xml:space="preserve"> В качестве награждений используются кондитерские изделия с начинкой из расторопши, мяты, ореха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7:30:00Z</dcterms:created>
  <dc:creator>yulya</dc:creator>
  <dc:description/>
  <cp:keywords/>
  <dc:language>en-US</dc:language>
  <cp:lastModifiedBy>Артём Рзаев</cp:lastModifiedBy>
  <dcterms:modified xsi:type="dcterms:W3CDTF">2018-01-07T08:55:00Z</dcterms:modified>
  <cp:revision>3</cp:revision>
  <dc:subject/>
  <dc:title>Проект "Школа юных Робинзонов"</dc:title>
</cp:coreProperties>
</file>