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тоящая образовательная программа составлена на основе авторской программы  Е. А. Семеновой, к.п.н., ст. преподаватель кафедры общественных дисциплин ИРО г. Липецка, 2006 г.</w:t>
      </w:r>
    </w:p>
    <w:p>
      <w:pPr>
        <w:pStyle w:val="Style1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ь программы: </w:t>
      </w:r>
    </w:p>
    <w:p>
      <w:pPr>
        <w:pStyle w:val="Style17"/>
        <w:rPr>
          <w:sz w:val="28"/>
          <w:szCs w:val="28"/>
        </w:rPr>
      </w:pPr>
      <w:r>
        <w:rPr>
          <w:bCs/>
          <w:sz w:val="28"/>
          <w:szCs w:val="28"/>
        </w:rPr>
        <w:t>Создание условий для развития у обучающихся нравственно-патриотических качеств  средствами школьного музея</w:t>
      </w:r>
      <w:r>
        <w:rPr>
          <w:sz w:val="28"/>
          <w:szCs w:val="28"/>
        </w:rPr>
        <w:t>;</w:t>
      </w:r>
    </w:p>
    <w:p>
      <w:pPr>
        <w:pStyle w:val="Style17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Образовательная : </w:t>
      </w:r>
      <w:r>
        <w:rPr>
          <w:bCs/>
          <w:sz w:val="28"/>
          <w:szCs w:val="28"/>
        </w:rPr>
        <w:t>формирование знаний у обучающихся о истории родного края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зучение славной истории школы и сохранение ее традиций.</w:t>
      </w:r>
    </w:p>
    <w:p>
      <w:pPr>
        <w:pStyle w:val="Style1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звивающая: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звитие навыков проведения исследовательской работы различными методами;</w:t>
      </w:r>
    </w:p>
    <w:p>
      <w:pPr>
        <w:pStyle w:val="Style17"/>
        <w:rPr>
          <w:rFonts w:ascii="Calibri" w:hAnsi="Calibri" w:cs="Calibri"/>
          <w:b/>
          <w:b/>
          <w:color w:val="0000FF"/>
          <w:u w:val="single"/>
        </w:rPr>
      </w:pPr>
      <w:r>
        <w:rPr>
          <w:b/>
          <w:sz w:val="28"/>
          <w:szCs w:val="28"/>
          <w:u w:val="single"/>
        </w:rPr>
        <w:t>воспитательная:</w:t>
      </w:r>
      <w:r>
        <w:rPr>
          <w:rFonts w:cs="verdano;Times New Roman" w:ascii="verdano;Times New Roman" w:hAnsi="verdano;Times New Roman"/>
          <w:b/>
          <w:color w:val="0000FF"/>
          <w:u w:val="single"/>
        </w:rPr>
        <w:t xml:space="preserve"> </w:t>
      </w:r>
    </w:p>
    <w:p>
      <w:pPr>
        <w:pStyle w:val="Style17"/>
        <w:rPr>
          <w:color w:val="000000"/>
          <w:sz w:val="28"/>
          <w:szCs w:val="28"/>
        </w:rPr>
      </w:pPr>
      <w:r>
        <w:rPr>
          <w:rFonts w:cs="verdano;Times New Roman" w:ascii="verdano;Times New Roman" w:hAnsi="verdano;Times New Roman"/>
          <w:color w:val="000000"/>
          <w:sz w:val="28"/>
          <w:szCs w:val="28"/>
        </w:rPr>
        <w:t>пробудить</w:t>
      </w:r>
      <w:r>
        <w:rPr>
          <w:rFonts w:cs="verdano;Times New Roman" w:ascii="verdano;Times New Roman" w:hAnsi="verdano;Times New Roman"/>
          <w:color w:val="0000FF"/>
          <w:sz w:val="24"/>
          <w:szCs w:val="24"/>
        </w:rPr>
        <w:t xml:space="preserve"> </w:t>
      </w:r>
      <w:r>
        <w:rPr>
          <w:rFonts w:cs="verdano;Times New Roman" w:ascii="verdano;Times New Roman" w:hAnsi="verdano;Times New Roman"/>
          <w:color w:val="000000"/>
          <w:sz w:val="28"/>
          <w:szCs w:val="28"/>
        </w:rPr>
        <w:t>и усилить интерес учащихся к истории своего городка, школы, проследить судьбы выпускников разных лет, увидеть, как переплетаются история школы с историей нашего государства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овизна программы заключается в том, что при ее изучении большая доля часов отводится на практическую и исследовательскую работу дете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ограмма объединения «Активисты школьного музея» рассчитана на 1 год для детей среднего и старшего школьного возраста. Для реализации программы предусматривается 34 часа, режим работы – 1 час в неделю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осуществляется посредством применения различных форм образовательного процесса: кружковых занятий, массовых мероприятий, исследовательской работ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нятиях используются следующие методы обучения: беседы, лекции, экскурсии, выполнение творческих и практических раб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нятия творческого объединения «Активисты школьного музея» планируются по бло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ое слово «краеве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ецкий край в солдатских шинелях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«Родная школа, ее история и традици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ши знаменитые земляк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блок состоит из 8-9 занятий, по окончанию изучения каждого блока издается «Альманах творческих работ обучающихся».</w:t>
      </w:r>
    </w:p>
    <w:p>
      <w:pPr>
        <w:pStyle w:val="Normal"/>
        <w:rPr/>
      </w:pPr>
      <w:r>
        <w:rPr>
          <w:color w:val="000000"/>
          <w:sz w:val="28"/>
          <w:szCs w:val="28"/>
        </w:rPr>
        <w:t>Для успешного проведения уроков по данному курсу в кабинете желательно иметь видео – и аудиоаппаратуру. Использование на занятиях видео -аудиокассет, дисков обогатят представление школьников о тех событиях, которые предлагает учител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ие задания по данному курсу предлагаются школьникам по желанию, и они носят исследовательский креативный характер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материала и поиск информации по блокам курс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атические рисунк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ы, исследования по тому или иному блок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сесс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е презент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курса «Активисты школьного музея» не требует специального учебника, так как материал можно почерпнуть в краеведческой литературе; из бесед с очевидцами интересующих нас  фактов; в библиотеке; архивах, музее,  используя  интернет-ресурс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ебно-тематический план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009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676"/>
        <w:gridCol w:w="1013"/>
        <w:gridCol w:w="907"/>
        <w:gridCol w:w="1145"/>
        <w:gridCol w:w="3705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методы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ой работ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дивительное слово «краевед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Беседы, дискуссии, экскурсии, исследование, анкетирование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Липецкий край в солдатских шинеля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Беседы, дискуссии, экскурсии, конкурсы, исследование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одная школа, ее история и традиции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Беседы, фотоконкурс, исследование, анкетирование, сочинение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аши знаменитые земляки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Беседы, фотоконкурс, исследование, дискуссии,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программы</w:t>
      </w:r>
    </w:p>
    <w:p>
      <w:pPr>
        <w:pStyle w:val="Style1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 № 1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Удивительное слово «краевед» (8 часов: 4ч – теория; 4 - практика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Теория: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Что такое «краеведение», что называется родным краем? (2 часа)</w:t>
      </w:r>
    </w:p>
    <w:p>
      <w:pPr>
        <w:pStyle w:val="Style17"/>
        <w:rPr/>
      </w:pPr>
      <w:r>
        <w:rPr>
          <w:sz w:val="24"/>
          <w:szCs w:val="24"/>
        </w:rPr>
        <w:t>Источники изучения родного края (вещественные, изобразительные, письменные) (2 часа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Практика: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Наблюдение, описание вещественных, письменных и изобразительных  источников своей местности (2 часа)</w:t>
      </w:r>
    </w:p>
    <w:p>
      <w:pPr>
        <w:pStyle w:val="Style17"/>
        <w:ind w:hanging="284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авила работы с книгой, библиографией, указателями в библиотеке, Интернет-ресурсами (2 часа)</w:t>
      </w:r>
    </w:p>
    <w:p>
      <w:pPr>
        <w:pStyle w:val="Style17"/>
        <w:ind w:hanging="284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ребования к знаниям и умениям</w:t>
      </w:r>
    </w:p>
    <w:p>
      <w:pPr>
        <w:pStyle w:val="Style17"/>
        <w:ind w:hanging="284"/>
        <w:rPr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</w:t>
      </w:r>
      <w:r>
        <w:rPr>
          <w:sz w:val="24"/>
          <w:szCs w:val="24"/>
        </w:rPr>
        <w:t xml:space="preserve">: суть понятия «Краеведение»; источники изучения родного края;  </w:t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правила работы с книгой, Интернет-ресурсами</w:t>
      </w:r>
    </w:p>
    <w:p>
      <w:pPr>
        <w:pStyle w:val="Style17"/>
        <w:ind w:hanging="284"/>
        <w:rPr/>
      </w:pPr>
      <w:r>
        <w:rPr>
          <w:b/>
          <w:i/>
          <w:sz w:val="24"/>
          <w:szCs w:val="24"/>
        </w:rPr>
        <w:t>Учащиеся должны уметь</w:t>
      </w:r>
      <w:r>
        <w:rPr>
          <w:sz w:val="24"/>
          <w:szCs w:val="24"/>
        </w:rPr>
        <w:t xml:space="preserve">: вести наблюдения, поиск, сбор и описание объектов    </w:t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исследования.</w:t>
      </w:r>
    </w:p>
    <w:p>
      <w:pPr>
        <w:pStyle w:val="Style1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Тема 2</w:t>
      </w:r>
      <w:r>
        <w:rPr>
          <w:sz w:val="24"/>
          <w:szCs w:val="24"/>
        </w:rPr>
        <w:t xml:space="preserve">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Липецкий край в солдатских шинелях  (9 часов: 3 ч – теория; 5 – практика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Теория: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Елец – город воинской славы (1 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Героический боевой путь 143 стрелковой дивизии (1 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Юные герои – антифашисты (1 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Практика: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Поиск ветеранов ВОВ однополчан 143 стрелковой дивизии</w:t>
      </w:r>
      <w:r>
        <w:rPr/>
        <w:t xml:space="preserve"> </w:t>
      </w:r>
      <w:r>
        <w:rPr>
          <w:sz w:val="24"/>
          <w:szCs w:val="24"/>
        </w:rPr>
        <w:t>силами поисковых             групп (1 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кскурсия в краеведческий музей, работа в архивах, фондах музея  (1 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стречи с участниками  и очевидцами  исторических событий, запись их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споминаний  (М. В. Щедрин) (1 час)</w:t>
      </w:r>
    </w:p>
    <w:p>
      <w:pPr>
        <w:pStyle w:val="Style17"/>
        <w:rPr/>
      </w:pPr>
      <w:r>
        <w:rPr>
          <w:sz w:val="24"/>
          <w:szCs w:val="24"/>
        </w:rPr>
        <w:t>Красочное оформление стенда «Боевой путь 143 стрелковой дивизии» (1 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ворческие работы «Человек из легенды», «Детство, опаленное войной»,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Юные герои …» (1час)</w:t>
      </w:r>
      <w:r>
        <w:rPr>
          <w:sz w:val="28"/>
        </w:rPr>
        <w:t xml:space="preserve"> </w:t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284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ребования к знаниям и умениям</w:t>
      </w:r>
    </w:p>
    <w:p>
      <w:pPr>
        <w:pStyle w:val="Style17"/>
        <w:ind w:hanging="284"/>
        <w:rPr/>
      </w:pPr>
      <w:r>
        <w:rPr>
          <w:b/>
          <w:i/>
          <w:sz w:val="24"/>
          <w:szCs w:val="24"/>
        </w:rPr>
        <w:t>Учащиеся должны знать</w:t>
      </w:r>
      <w:r>
        <w:rPr>
          <w:sz w:val="24"/>
          <w:szCs w:val="24"/>
        </w:rPr>
        <w:t xml:space="preserve">: </w:t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  <w:t>Страницы боевой истории Ельца;</w:t>
      </w:r>
    </w:p>
    <w:p>
      <w:pPr>
        <w:pStyle w:val="Style17"/>
        <w:ind w:hanging="284"/>
        <w:rPr/>
      </w:pPr>
      <w:r>
        <w:rPr>
          <w:sz w:val="24"/>
          <w:szCs w:val="24"/>
        </w:rPr>
        <w:t>подвиги юных героев – антифашистов (А. Гайтерова, Н. Гусева, А. Оборотов);</w:t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евой путь 143 стрелковой дивизии.</w:t>
      </w:r>
    </w:p>
    <w:p>
      <w:pPr>
        <w:pStyle w:val="Style17"/>
        <w:ind w:hanging="284"/>
        <w:rPr/>
      </w:pPr>
      <w:r>
        <w:rPr>
          <w:b/>
          <w:i/>
          <w:sz w:val="24"/>
          <w:szCs w:val="24"/>
        </w:rPr>
        <w:t>Учащиеся должны уметь</w:t>
      </w:r>
      <w:r>
        <w:rPr>
          <w:sz w:val="24"/>
          <w:szCs w:val="24"/>
        </w:rPr>
        <w:t xml:space="preserve">: </w:t>
      </w:r>
    </w:p>
    <w:p>
      <w:pPr>
        <w:pStyle w:val="Style17"/>
        <w:ind w:hanging="284"/>
        <w:rPr/>
      </w:pPr>
      <w:r>
        <w:rPr>
          <w:sz w:val="24"/>
          <w:szCs w:val="24"/>
        </w:rPr>
        <w:t xml:space="preserve">составлять описание жизни и деятельности выдающихся людей родного края периода ВОВ; </w:t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  <w:t>работать в библиотеке,  архивах и фондах музея.</w:t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Тема 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дная школа, ее история и традиции (9 часов: 1ч – теория; 8 ч – практик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и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этапы истории школы. Педагоги разных поколений (1 час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к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ор информации, оформление исследовательской работы, организация выставки «Учителями славиться Россия, ученики, принося славу ей» (о ветеранах педагогического труда) (2 час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иск информации о первых выпускниках школы, оформление стенда «Они были первыми» (2 час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я встречи с бывшим директором школы Поповым Виктором Ивановичем оформление исследования «Капитан школьного корабля» (2 час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Организация переписки с выпускниками школы разных лет с целью получения максимально подробной информацией о жизни школы в разные годы (1 час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е фотовыставки «Школа гордится нами, мы гордимся школой» (1 час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hanging="284"/>
        <w:rPr/>
      </w:pPr>
      <w:r>
        <w:rPr>
          <w:b/>
          <w:i/>
          <w:sz w:val="24"/>
          <w:szCs w:val="24"/>
        </w:rPr>
        <w:t>Учащиеся должны знать</w:t>
      </w:r>
      <w:r>
        <w:rPr>
          <w:sz w:val="24"/>
          <w:szCs w:val="24"/>
        </w:rPr>
        <w:t>:</w:t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рию и традиции  родной школы</w:t>
      </w:r>
    </w:p>
    <w:p>
      <w:pPr>
        <w:pStyle w:val="Style17"/>
        <w:ind w:hanging="284"/>
        <w:rPr/>
      </w:pPr>
      <w:r>
        <w:rPr>
          <w:b/>
          <w:i/>
          <w:sz w:val="24"/>
          <w:szCs w:val="24"/>
        </w:rPr>
        <w:t>Учащиеся должны уметь</w:t>
      </w:r>
      <w:r>
        <w:rPr>
          <w:sz w:val="24"/>
          <w:szCs w:val="24"/>
        </w:rPr>
        <w:t xml:space="preserve">: </w:t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  <w:t>участвовать в поисковой деятельности по изучению истории и традиций школы.</w:t>
      </w:r>
    </w:p>
    <w:p>
      <w:pPr>
        <w:pStyle w:val="Style17"/>
        <w:ind w:hanging="28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и  знаменитые земляки (8 часов: 3 ч- теория; 4ч – практ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р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знь и творчество Н. Жукова – художника-земляка (1 ча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зни и творчество выдающегося композитора современности Т. Н. Хренникова (1 ча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ворческий путь И. А. Бунина (1 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Практика: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Подготовка и проведение мини- экскурсии «Наши знаменитые земляки»(1час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Посещение музеев И.А. Бунина, Н. Н. Жукова. Т. Н. Хренникова (2 час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переписки с родственниками Т. Н. Хренникова, сбор материалов для музея (1 час)</w:t>
      </w:r>
    </w:p>
    <w:p>
      <w:pPr>
        <w:pStyle w:val="Style17"/>
        <w:ind w:hanging="284"/>
        <w:rPr/>
      </w:pPr>
      <w:r>
        <w:rPr>
          <w:b/>
          <w:i/>
          <w:sz w:val="24"/>
          <w:szCs w:val="24"/>
        </w:rPr>
        <w:t>Учащиеся должны знать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иографию знаменитых людей родом из Ельца – художника Н. Жукова, композитора – </w:t>
      </w:r>
    </w:p>
    <w:p>
      <w:pPr>
        <w:pStyle w:val="Normal"/>
        <w:rPr/>
      </w:pPr>
      <w:r>
        <w:rPr>
          <w:sz w:val="24"/>
          <w:szCs w:val="24"/>
        </w:rPr>
        <w:t>Т. Н. Хренникова, писателя – И. А. Бун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7"/>
        <w:ind w:hanging="284"/>
        <w:rPr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</w:t>
      </w:r>
      <w:r>
        <w:rPr>
          <w:sz w:val="24"/>
          <w:szCs w:val="24"/>
        </w:rPr>
        <w:t xml:space="preserve">: </w:t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  <w:t>Составить мини-экскурсию по темам блока;</w:t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  <w:t>Подбирать краеведческий материал для исследования, рефератов;</w:t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  <w:t>Работать с архивным материалом;</w:t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  <w:t>Составлять план исследования, его отдельных глав;</w:t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  <w:t>Пользоваться краеведческими сайтами;</w:t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  <w:t>Размещать краеведческую информацию на школьном сайте;</w:t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  <w:t>Проводить заочные экскурсии по темам курса;</w:t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  <w:t>Проводить очные экскурсии для младших школьников.</w:t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284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итература:</w:t>
      </w:r>
    </w:p>
    <w:p>
      <w:pPr>
        <w:pStyle w:val="Style17"/>
        <w:ind w:hanging="284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7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Горлов В., Новосельцев А., елец веками строился. – Липецкое издательство, 1993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н. изд-во,1981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Прохоров В. А. Липецкая топонимия. – Воронеж: Центр.- Чернозем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Ридингер Н. Очерки истории Елецкого уезда. – Елец: Елецкие куранты, 1993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Становление культурно-образовательной среды липецкой области (Елецкий край).-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лец: ЕГУ им. И. А. Бунина, 2004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Шальнев Б. М.  Мир детства. Родная культура. Мир детства и отрочества: учебник-</w:t>
      </w:r>
    </w:p>
    <w:p>
      <w:pPr>
        <w:pStyle w:val="Style17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хрестоматия по краеведению Липецкой области для неполной средней школы / В. В.  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Шахов, Б. М. Шальнев. – Рязань – Липецк: ГЕЛИОН, 1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Согласована                                                                                                       «Утверждаю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с педагогическим                                                                                               </w:t>
      </w:r>
    </w:p>
    <w:p>
      <w:pPr>
        <w:pStyle w:val="Style17"/>
        <w:rPr/>
      </w:pPr>
      <w:r>
        <w:rPr>
          <w:sz w:val="24"/>
          <w:szCs w:val="24"/>
        </w:rPr>
        <w:t>Советом МОУ СОШ                                                          «___»_______________20__год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Им. Т. Н. Хренникова г. Ельца</w:t>
      </w:r>
    </w:p>
    <w:p>
      <w:pPr>
        <w:pStyle w:val="Style17"/>
        <w:rPr/>
      </w:pPr>
      <w:r>
        <w:rPr>
          <w:sz w:val="24"/>
          <w:szCs w:val="24"/>
        </w:rPr>
        <w:t>Протокол №___ от « ____» _____________20___г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управление образования города Ельца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пецкой области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яя общеобразовательная школа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7 им. Т. Н. Хренникова 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Ельца Липецкой области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аптированная образовательн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ворческого объедин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Активисты школьного музея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13 – 2014 учебный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автор: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Ирина Викторовна Хомяков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едагог дополнительного образования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Елец, 2013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4:58:00Z</dcterms:created>
  <dc:creator>Пользователь</dc:creator>
  <dc:description/>
  <dc:language>en-US</dc:language>
  <cp:lastModifiedBy>Home</cp:lastModifiedBy>
  <dcterms:modified xsi:type="dcterms:W3CDTF">2018-01-07T14:58:00Z</dcterms:modified>
  <cp:revision>2</cp:revision>
  <dc:subject/>
  <dc:title/>
</cp:coreProperties>
</file>