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 школа № 4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дворцов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39"/>
      </w:tblGrid>
      <w:tr>
        <w:trPr>
          <w:trHeight w:val="1666" w:hRule="atLeast"/>
        </w:trPr>
        <w:tc>
          <w:tcPr>
            <w:tcW w:w="51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нят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дагогическом совете </w:t>
            </w:r>
          </w:p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___________20__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___»_____________20_____г.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______ Гнездилова В.Н.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: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Альтернативное чтен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 «О»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детей с умеренной умственной отсталость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учитель Тулисова Д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-2018 учебный год</w:t>
      </w:r>
      <w:r>
        <w:br w:type="page"/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Альтернативное чтение», для 4 «О» класса (для обучающихся с умеренной умственной отсталостью) разработана на основе:</w:t>
      </w:r>
    </w:p>
    <w:p>
      <w:pPr>
        <w:pStyle w:val="Style22"/>
        <w:numPr>
          <w:ilvl w:val="0"/>
          <w:numId w:val="0"/>
        </w:numPr>
        <w:spacing w:before="0" w:after="120"/>
        <w:ind w:left="0" w:hanging="0"/>
        <w:rPr/>
      </w:pPr>
      <w:r>
        <w:rPr>
          <w:sz w:val="28"/>
          <w:szCs w:val="28"/>
        </w:rPr>
        <w:t>-  Федерального Закона от 29.12.2012 № 273-ФЗ «Об образовании в Российской Федерации»;</w:t>
      </w:r>
    </w:p>
    <w:p>
      <w:pPr>
        <w:pStyle w:val="Style22"/>
        <w:numPr>
          <w:ilvl w:val="0"/>
          <w:numId w:val="0"/>
        </w:numPr>
        <w:spacing w:before="0" w:after="120"/>
        <w:ind w:left="0" w:hanging="0"/>
        <w:rPr/>
      </w:pPr>
      <w:r>
        <w:rPr>
          <w:sz w:val="28"/>
          <w:szCs w:val="28"/>
        </w:rPr>
        <w:t>- Федерального базисного учебного плана, утвержденным  приказом МО РФ от 10.04.2002 №29/2065-п  «Об утверждении учебных планов специальных (коррекционных) образовательных учреждений для обучающихся, воспитанников с отклонениями в развитии»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</w:rPr>
        <w:t>распоряжения Комитета по образованию от 14.03.2017 № 838-р «О формировании календарного учебного графика образовательных учреждений Санкт-Петербурга, реализующих основные общеобразовательные программы, в 2017/2018 учебном году».</w:t>
      </w:r>
    </w:p>
    <w:p>
      <w:pPr>
        <w:pStyle w:val="Heading1"/>
        <w:keepNext w:val="false"/>
        <w:widowControl w:val="false"/>
        <w:spacing w:lineRule="auto" w:line="240" w:before="0" w:after="120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</w:rPr>
        <w:t>Учебного  плана Государственного бюджетного  общеобразовательного учреждения школы № 439 Петродворцового  района Санкт-Петербурга  на 2017-2018  учебный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предмета положена система формирования навыков коммуникативного поведения на основе использования средств невербальной коммун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в соответствии с учебным планом ГБОУ школы  № 439 и календарным учебным графиком на 2017-2018 учебный год рассчитана на  136 часов (исходя из 4 часов в неделю). Количество часов по учебному плану ГБОУ школы № 439 совпадает с базисным  учебным планом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 континген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лассе обучается 5 человек. Все дети с умеренной умственной отсталостью. Возраст: </w:t>
      </w:r>
      <w:r>
        <w:rPr>
          <w:rFonts w:cs="Times New Roman" w:ascii="Times New Roman" w:hAnsi="Times New Roman"/>
          <w:sz w:val="28"/>
          <w:szCs w:val="28"/>
          <w:lang w:val="en-US"/>
        </w:rPr>
        <w:t>10-12</w:t>
      </w:r>
      <w:r>
        <w:rPr>
          <w:rFonts w:cs="Times New Roman" w:ascii="Times New Roman" w:hAnsi="Times New Roman"/>
          <w:sz w:val="28"/>
          <w:szCs w:val="28"/>
        </w:rPr>
        <w:t xml:space="preserve"> лет. Всем обучающимся свойственны: несформированность познавательных процессов, мышление конкретное, непоследовательное, не способное к образованию отвлечённых понят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детям характерны навязчивые движения, неожиданные вскр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детей имеют системное недоразвитие речи (СНР) тяжёлой степени. Их речи свойственно: отдельное звукоподраж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ребёнка имеют СНР. Их речи свойственны: полиморфное нарушение произношения, недоразвитие фонематического восприятия и фонематического анализа, аграмматизмы, недостаточная сформированность связной ре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общей и мелкой моторики нарушено у всех детей в разной степени. Соотносить предмет, картинку – пиктограмму - могут вс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детей класса выполняют движения по показу и подражанию. Один ребёнок выполняет задания только совместно с педагог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детей умеют альтернативными средствами выражать свои потребности, реагируют на источник звука. Трое детей владеют произносительной стороной ре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и навыков отражена в диагностике по предмету «Альтернативное чтение» (см. в электронном приложении 1). Учитывая степень участия педагога в освоении учащимися различных видов деятельности и индивидуальные особенности усвоения учебной программы (параметры оценивания в диагностических картах) необходим дифференцированный разно уровневый подход (выделены 2 уровня:</w:t>
      </w:r>
      <w:r>
        <w:rPr>
          <w:rFonts w:cs="Times New Roman" w:ascii="Times New Roman" w:hAnsi="Times New Roman"/>
          <w:b/>
          <w:sz w:val="28"/>
          <w:szCs w:val="28"/>
        </w:rPr>
        <w:t>У1</w:t>
      </w:r>
      <w:r>
        <w:rPr>
          <w:rFonts w:cs="Times New Roman" w:ascii="Times New Roman" w:hAnsi="Times New Roman"/>
          <w:sz w:val="28"/>
          <w:szCs w:val="28"/>
        </w:rPr>
        <w:t xml:space="preserve"> – базовый уровень; </w:t>
      </w:r>
      <w:r>
        <w:rPr>
          <w:rFonts w:cs="Times New Roman" w:ascii="Times New Roman" w:hAnsi="Times New Roman"/>
          <w:b/>
          <w:sz w:val="28"/>
          <w:szCs w:val="28"/>
        </w:rPr>
        <w:t>У2</w:t>
      </w:r>
      <w:r>
        <w:rPr>
          <w:rFonts w:cs="Times New Roman" w:ascii="Times New Roman" w:hAnsi="Times New Roman"/>
          <w:sz w:val="28"/>
          <w:szCs w:val="28"/>
        </w:rPr>
        <w:t xml:space="preserve"> - упрощённ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жес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нформацию зрительно и на слух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звук с его источник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характеризовать звук по силе звучания (тихо, громко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митировать звуки окружающей действитель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лушать и слышать учител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дбирать иллюстрацию к предложению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предложения с помощью пиктограмм (исходя из     индивидуальных особенностей ребенка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поставленные вопросы с помощью вербальных и невербальных средств общ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изученные буквы и выделять их из ряда предложенных (исходя из индивидуальных особенностей ребенка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работать с магнитной азбукой (исходя из индивидуальных особенностей ребенка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навыками самостоятельного «чтения» картинок, пиктограмм букв, слов, предложений (в зависимости от индивидуальных особенностей учащихся)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изучения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максимально возможная социальная адаптация детей через формирование навыков коммуникативного поведения на основе использования средств невербальной коммуникации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едме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ервоначальные ценностные представления о книгах и иллюстрациях, картинах и картинках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метные и предметно-игровые действия учащихс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пособность к коллективной деятель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онимать соотносящиеся и указательные жесты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екционные задач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ую функцию речи учащихся, удовлетворяя их коммуникативную потребно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ловарный запас, связанный с содержанием эмоционального, бытового, предметного, игрового, трудового опыта в процессе «чтения»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учебного процесс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занят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ая учебная деятельность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приёмы обуч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тимулирования мотивации учебно-познавательной      деятельности  -  методы формирования интереса к учению - создание ситуации занимательности, ситуаций успеха, использование познавательных игр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методы – рассказ, объяснение, беседа (используются частично, применяется только в сочетании с наглядным и практическим методами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методы – показ, иллюстрация, демонстрация, использование ИК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методы – упражнения, практические действия, опы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деятельности учащихся на урок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– по подражанию, по инструкции: двигательные, аудиально - визуальные  (слушание, показ), ритмическ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ы-имитации, жестово-образные игры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и дорисовывание, раскрашивание, штрихов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практическая деятельность: практические действия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, умениям и навыкам учащихся к концу 4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ся должны знать, поним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мысли с помощью символов, жест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, показывать, подбирать пиктограммы: части тела, части головы, члены семьи, игрушки, животные, профессии, явления природы, исходя из индивидуальных особенностей каждого обучающегос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заданный цвет, соотносить с цветовым эталон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стые высказывания по картинке, серии картинок (3-5) альтернативными средств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рабочее мест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овместно с учителем простые действ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артикуляционную  гимнастику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со сверстниками</w:t>
      </w:r>
    </w:p>
    <w:p>
      <w:pPr>
        <w:pStyle w:val="Style19"/>
        <w:spacing w:before="120" w:after="12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1:</w:t>
      </w:r>
      <w:r>
        <w:rPr>
          <w:rFonts w:cs="Times New Roman" w:ascii="Times New Roman" w:hAnsi="Times New Roman"/>
          <w:sz w:val="28"/>
          <w:szCs w:val="28"/>
        </w:rPr>
        <w:t xml:space="preserve"> Учащиеся должны уметь:</w:t>
      </w:r>
    </w:p>
    <w:p>
      <w:pPr>
        <w:pStyle w:val="Style19"/>
        <w:spacing w:before="120" w:after="120"/>
        <w:ind w:left="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звуки на слух и в собственном произношении, знать буквы;</w:t>
      </w:r>
    </w:p>
    <w:p>
      <w:pPr>
        <w:pStyle w:val="Style19"/>
        <w:spacing w:before="120" w:after="120"/>
        <w:ind w:left="85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читать по слогам отдельные слова, соотносить их с предметными картинками;</w:t>
      </w:r>
    </w:p>
    <w:p>
      <w:pPr>
        <w:pStyle w:val="Style19"/>
        <w:spacing w:before="120" w:after="120"/>
        <w:ind w:left="851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лушать небольшую сказку, рассказ, с помощью учителя отвечать на вопросы по содержанию, опираясь на наглядные средства.</w:t>
      </w:r>
    </w:p>
    <w:p>
      <w:pPr>
        <w:pStyle w:val="Style19"/>
        <w:spacing w:before="120" w:after="120"/>
        <w:ind w:left="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знать:</w:t>
      </w:r>
    </w:p>
    <w:p>
      <w:pPr>
        <w:pStyle w:val="Style19"/>
        <w:spacing w:before="120" w:after="120"/>
        <w:ind w:left="851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зусть 1 – 2 коротких стихотворения или четверостишия, разученных с голоса учител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ства мониторинга и оценки динамики обуч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ая аттестация обучающихся включает в себя полугодовое оценивание результатов освоения АООП образовательной орган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ая (годовая) аттестация представляет собой оценку результатов освоения программы и развития жизненных компетенций ребёнка по итогам учебного года (приложение 1 – диагностика в электронном виде).</w:t>
      </w:r>
      <w:r>
        <w:br w:type="page"/>
      </w:r>
    </w:p>
    <w:p>
      <w:pPr>
        <w:pStyle w:val="Normal"/>
        <w:spacing w:lineRule="auto" w:line="240" w:before="10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й программы 4 класс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136 часов, 4 часа в неделю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10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911"/>
        <w:gridCol w:w="878"/>
        <w:gridCol w:w="1984"/>
        <w:gridCol w:w="1418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ы программы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рактич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карты</w:t>
            </w:r>
          </w:p>
        </w:tc>
      </w:tr>
      <w:tr>
        <w:trPr>
          <w:trHeight w:val="398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зображений на картинках и пиктограмм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альное чтени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букв и слог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обальное чтение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– Я.</w:t>
              <w:tab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398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емь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398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до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398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люд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398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животн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398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раст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398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398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природ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цвета и зву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карты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зображений на картинках и пиктограмм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альное чтение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букв и слогов (глобальное чтение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>
          <w:trHeight w:val="64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овый магаз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дома и в гостя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на улиц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икмахерска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людей весн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карты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о за год: 136 часов</w:t>
      </w:r>
      <w:r>
        <w:br w:type="page"/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полугод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зображений на картинках и пиктограммах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альные и визуальные упражн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ые и визуальные упражнения с предметами игрушками и картинками: « внимательно рассмотри, слушай и показывай»;  «называй, а я показываю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игрушки по картинк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альные и зрительные упражнения типа: «Слушай стишок и показывай картинку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ые и аудиальные упражнения с игрушками и картин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альные и двигательные упражнения типа: «Слушай и делай со мной», «слушай и показывай картинку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ситуации на узнавание игрушек по рассказу (один – два признака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рассматривание картинок и картин доступного содержания. Разыгрывание содержания картин и картинок с помощью игрушек, кукол БИ-БА-БО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знакомыми пиктограммами по изученным  тем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выборе нужной пиктограммы среди других по словесной инструкции (учитывая индивидуальные особенности обучающихся)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ируемые результаты:</w:t>
            </w:r>
          </w:p>
          <w:p>
            <w:pPr>
              <w:pStyle w:val="Style18"/>
              <w:spacing w:before="10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полнение зада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с учителем выполнение зад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альное чтение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аудиозаписей и узнавание разнообразных звуков природы, улицы, голосов животных и птиц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звучания музыкальных инструментов и узнавание их: свистулька, барабан, дудочка, бубен, гармош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дидактические игры с музыкальными игрушками для развития аудиального восприят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игровые упражнения на развитие слухового восприятия, умения различать неречевые звуки и соотносить их с картинкой, игрушкой, ситуаци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естонахождения источника звука, различать тихое – громкое, медленное – быстрое звуч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лухового внимания и реакции на звуковой и речевой сигна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учащихся к слушанию аудиокниг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учащихся навыка слушания сказок, стихов, потешек, называние героев (показ картинки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яжённое, а в дальнейшем самостоятельное рассказывание стихотворений и потешек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ние сюжетов сказок с помощью куко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учащихся к изображению действий по прочитанному учителем тексту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ируемые результаты:</w:t>
            </w:r>
          </w:p>
          <w:p>
            <w:pPr>
              <w:pStyle w:val="Style18"/>
              <w:spacing w:before="10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полнение зада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с учителем выполнение зад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букв и слов (глобальное чтение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ение» по артикуляции: узнавание и воспроизведение гласных А,О,У на основе восприятия их беззвучной артикуля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, к которым учащиеся должны выбрать карточку с нужной буквой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ируемые результаты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с учителем выполнение зад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букв и слогов </w:t>
            </w:r>
          </w:p>
          <w:p>
            <w:pPr>
              <w:pStyle w:val="Normal"/>
              <w:spacing w:lineRule="auto" w:line="240" w:before="100" w:after="12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обальное чтение) У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кварём. Изучение букв К, П, Т, И, З, В, Ж, Б, Г, Д, Й. Правильное артикуляторное произношение звуков. Подбор слов с заданным звуком и определение местонахождения звука в слоге, слове. Образование и чтение открытых и закрытых слогов. Выборочное чтение слов и предложений по картинке. Чтение предложений из 2-3 слов. Соотнесение слов, предложений с картинкой. Ответы на вопросы по картинке, рассказу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ируемые результаты:</w:t>
            </w:r>
          </w:p>
          <w:p>
            <w:pPr>
              <w:pStyle w:val="Style18"/>
              <w:spacing w:before="10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полнение задани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е полугод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зображений на картинках и пиктограммах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альные и визуальные упражнения с использованием картинок: «Слушай и показывай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альные и зрительные упражнения типа: «Слушай стихи и показывай картинку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ые и аудиальные упражнения с игрушками и картин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альные и двигательные упражнения типа: «Слушай и делай со мной», «слушай и выполняй движения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иктограммами «слушать, читать, учить, смотреть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учебных предметов, игрушек, животных по рассказу отдельным част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рассматривание картинок и картин доступного содержания: иллюстрации к сказкам, изображение игрушек, игровых ситуаций, природы, животных, прогулок в различные времена года.  Разыгрывание содержания картин и картинок с помощью игрушек, кукол БИ-БА-БО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знакомыми пиктограммами по изученным  тема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выборе нужной пиктограммы из ряда других (показ 4 -5 пиктограмм – учебные вещи- выбрать названный предмет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выборе детских книг с иллюстрациями по заданной теме: школа, животные, птицы и т.д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выборе информационных и предупреждающих знаков дорожного движ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игналов светофор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ые игры по картинкам «Мы играем»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ируемые результаты:</w:t>
            </w:r>
          </w:p>
          <w:p>
            <w:pPr>
              <w:pStyle w:val="Style18"/>
              <w:spacing w:before="10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полнение задан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е с учителем выполнение заданий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альное чтение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аудиозаписей сказок и рассказ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игровые упражнения на развитие слуховой двигательной памяти и закрепление связей действий и движений с глаголам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учащихся навыка слушания сказок, стихов, потешек, называние героев (показ картинки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ние сюжетов сказок с помощью куко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учащихся к изображению действий по прочитанному учителем тексту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ируемые результаты:</w:t>
            </w:r>
          </w:p>
          <w:p>
            <w:pPr>
              <w:pStyle w:val="Style18"/>
              <w:spacing w:before="10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полнение зада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с учителем выполнение зад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букв и слов (глобальное чтение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ение» по артикуляции: узнавание и воспроизведение гласных А,О,У на основе восприятия их беззвучной артикуля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, к которых учащиеся должны выбрать карточку с нужной буквой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ируемые результаты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с учителем выполнение зад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букв и слогов </w:t>
            </w:r>
          </w:p>
          <w:p>
            <w:pPr>
              <w:pStyle w:val="Normal"/>
              <w:spacing w:lineRule="auto" w:line="240" w:before="100" w:after="12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обальное чтение) У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кварём. Изучение букв Ь, Е, Ё, Я, Ю, Ц, Ч, Щ, Ф, Э, Ъ.  Правильное артикуляторное произношение звуков. Подбор слов с заданным звуком и определение местонахождения звука в слоге, слове. Образование и чтение открытых и закрытых слогов. Выборочное чтение слов и предложений по картинке. Чтение предложений из 2-3 слов. Составление предложений из предложенных слов. Соотнесение слов и предложений с картинками. Ответы на вопросы по картинке, рассказу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ируемые результаты:</w:t>
            </w:r>
          </w:p>
          <w:p>
            <w:pPr>
              <w:pStyle w:val="Style18"/>
              <w:spacing w:before="10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полнение заданий</w:t>
            </w:r>
          </w:p>
        </w:tc>
      </w:tr>
    </w:tbl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Условия реализации программы</w:t>
      </w:r>
    </w:p>
    <w:p>
      <w:pPr>
        <w:pStyle w:val="Normal"/>
        <w:spacing w:lineRule="auto" w:line="240" w:before="100" w:after="10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рамма образования учащихся с умеренной и тяжёлой умственной отсталостью» под редакцией Л.Б. Баряевой, СПб ЦДК проф. Л.Б. Баряевой, 2011г.</w:t>
      </w:r>
    </w:p>
    <w:p>
      <w:pPr>
        <w:pStyle w:val="Normal"/>
        <w:spacing w:lineRule="auto" w:line="240" w:before="100" w:after="1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-развивающая образовательная сред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ы с фотографиями детей и членов их сем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книги, раскрас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фильмы, видео- и компакт-диски с фрагментами телепередач, кинофильмов, отражающих жизнедеятельность людей, явления природы, жизнь животных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люстрированный материал, отображающий эмоциональный, бытовой, социальный опыт дет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чатки  с заданиями, текстами, иллюстрациям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дидактические кукл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о большое и индивидуальные зерка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тограм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ы пластмассовые и деревянны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большие куклы (девочка, мальчик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функциональное игровое оборудование «Дидактическая черепах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о-печатные игры «Времена года», «Моя семья», «Собери картинки»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(информационное, методическое) оснащение образовательного процесс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wirpx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электронная библиоте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ogopsi.ucoz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айт «Логопедия. Дефектология. Псих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ezentacy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бразовательный портал «Презентация.ru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etsky-mir.com/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йт «Детский мир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aohappiness.ru/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стейшие муд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900igr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900 презентаций для дет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ogope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айт «Логопед.ru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оциальная сеть работников образов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azumnik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литература для детского чт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vuki-tut.narod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ольшая подборка звук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oltun-spb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айт «Болтунишка» (логопедический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ogoportal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логопедический порта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lashsait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есплатная детская электронная библиоте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efectolog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айт «Дефектолог.ru»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shadow/>
          <w:color w:val="464646"/>
          <w:kern w:val="2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olnet.ee/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тский портал «Солнышко»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Cs/>
          <w:shadow/>
          <w:color w:val="464646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hadow/>
          <w:color w:val="464646"/>
          <w:kern w:val="2"/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softHyphen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softHyphen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3"/>
        </w:tabs>
        <w:ind w:left="691" w:hanging="51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отто"/>
    <w:basedOn w:val="Normal"/>
    <w:qFormat/>
    <w:pPr>
      <w:numPr>
        <w:ilvl w:val="0"/>
        <w:numId w:val="2"/>
      </w:numPr>
      <w:spacing w:lineRule="auto" w:line="240" w:before="0" w:after="0"/>
      <w:ind w:left="568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" TargetMode="External"/><Relationship Id="rId3" Type="http://schemas.openxmlformats.org/officeDocument/2006/relationships/hyperlink" Target="http://logopsi.ucoz.com/" TargetMode="External"/><Relationship Id="rId4" Type="http://schemas.openxmlformats.org/officeDocument/2006/relationships/hyperlink" Target="http://prezentacya.ru/" TargetMode="External"/><Relationship Id="rId5" Type="http://schemas.openxmlformats.org/officeDocument/2006/relationships/hyperlink" Target="http://detsky-mir.com/-" TargetMode="External"/><Relationship Id="rId6" Type="http://schemas.openxmlformats.org/officeDocument/2006/relationships/hyperlink" Target="http://daohappiness.ru/-" TargetMode="External"/><Relationship Id="rId7" Type="http://schemas.openxmlformats.org/officeDocument/2006/relationships/hyperlink" Target="http://900igr.net/" TargetMode="External"/><Relationship Id="rId8" Type="http://schemas.openxmlformats.org/officeDocument/2006/relationships/hyperlink" Target="http://www.logoped.ru/" TargetMode="External"/><Relationship Id="rId9" Type="http://schemas.openxmlformats.org/officeDocument/2006/relationships/hyperlink" Target="http://nsportal.ru/" TargetMode="External"/><Relationship Id="rId10" Type="http://schemas.openxmlformats.org/officeDocument/2006/relationships/hyperlink" Target="http://www.razumniki.ru/" TargetMode="External"/><Relationship Id="rId11" Type="http://schemas.openxmlformats.org/officeDocument/2006/relationships/hyperlink" Target="http://zvuki-tut.narod.ru/" TargetMode="External"/><Relationship Id="rId12" Type="http://schemas.openxmlformats.org/officeDocument/2006/relationships/hyperlink" Target="http://www.boltun-spb.ru/" TargetMode="External"/><Relationship Id="rId13" Type="http://schemas.openxmlformats.org/officeDocument/2006/relationships/hyperlink" Target="http://logoportal.ru/" TargetMode="External"/><Relationship Id="rId14" Type="http://schemas.openxmlformats.org/officeDocument/2006/relationships/hyperlink" Target="http://flashsait.com/" TargetMode="External"/><Relationship Id="rId15" Type="http://schemas.openxmlformats.org/officeDocument/2006/relationships/hyperlink" Target="http://www.defectolog.ru/" TargetMode="External"/><Relationship Id="rId16" Type="http://schemas.openxmlformats.org/officeDocument/2006/relationships/hyperlink" Target="http://www.solnet.ee/-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38:00Z</dcterms:created>
  <dc:creator>teacher</dc:creator>
  <dc:description/>
  <cp:keywords/>
  <dc:language>en-US</dc:language>
  <cp:lastModifiedBy>Таня</cp:lastModifiedBy>
  <cp:lastPrinted>2017-08-30T14:36:00Z</cp:lastPrinted>
  <dcterms:modified xsi:type="dcterms:W3CDTF">2017-08-30T11:39:00Z</dcterms:modified>
  <cp:revision>12</cp:revision>
  <dc:subject/>
  <dc:title/>
</cp:coreProperties>
</file>