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редняя   общеобразовательная школа № 2 г. Дубны Московской област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иректор школы № 2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Н. П. Халяпина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каз     № ______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от  « ____» _______2017 г.          </w:t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бного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сновы религиозных культур и светской эт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«Основы мировых религиозных культур»)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учаемого на базовом уровне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в 4  классе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34 часа (1 час в неделю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Маркелова Надежда Викторовна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учитель первой квалификационной категории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срок действия до 15.10.2021 г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Срок реализации программы сентябрь 2017 г. - май 2018 г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Calibri"/>
          <w:b/>
          <w:b/>
          <w:smallCaps/>
          <w:sz w:val="24"/>
          <w:szCs w:val="24"/>
        </w:rPr>
      </w:pPr>
      <w:r>
        <w:rPr>
          <w:rFonts w:cs="Calibri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комплексному учебному курсу «Основы религиозной культуры и светской этики» для 4 класса составлена в соответствии с нормативными документами: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бований Стандар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. 12.4)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Концепции духов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нравственного развития и воспитания личности гражданина Ро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Данилю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Кондако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Тишков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Просвещение</w:t>
      </w:r>
      <w:r>
        <w:rPr>
          <w:rFonts w:cs="Times New Roman" w:ascii="Times New Roman" w:hAnsi="Times New Roman"/>
          <w:sz w:val="24"/>
          <w:szCs w:val="24"/>
        </w:rPr>
        <w:t>, 2010</w:t>
      </w:r>
      <w:r>
        <w:rPr>
          <w:rFonts w:cs="Times New Roman" w:ascii="Times New Roman" w:hAnsi="Times New Roman"/>
          <w:bCs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Стандарты второго поколени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Примерной основной образовательной программы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чальная школа сос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Савинов</w:t>
      </w:r>
      <w:r>
        <w:rPr>
          <w:rFonts w:cs="Times New Roman" w:ascii="Times New Roman" w:hAnsi="Times New Roman"/>
          <w:sz w:val="24"/>
          <w:szCs w:val="24"/>
        </w:rPr>
        <w:t>.—2-</w:t>
      </w:r>
      <w:r>
        <w:rPr>
          <w:rFonts w:cs="Times New Roman" w:ascii="Times New Roman" w:hAnsi="Times New Roman"/>
          <w:bCs/>
          <w:sz w:val="24"/>
          <w:szCs w:val="24"/>
        </w:rPr>
        <w:t xml:space="preserve"> е изд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раб</w:t>
      </w:r>
      <w:r>
        <w:rPr>
          <w:rFonts w:cs="Times New Roman" w:ascii="Times New Roman" w:hAnsi="Times New Roman"/>
          <w:sz w:val="24"/>
          <w:szCs w:val="24"/>
        </w:rPr>
        <w:t>. —</w:t>
      </w:r>
      <w:r>
        <w:rPr>
          <w:rFonts w:cs="Times New Roman" w:ascii="Times New Roman" w:hAnsi="Times New Roman"/>
          <w:bCs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свещение</w:t>
      </w:r>
      <w:r>
        <w:rPr>
          <w:rFonts w:cs="Times New Roman" w:ascii="Times New Roman" w:hAnsi="Times New Roman"/>
          <w:sz w:val="24"/>
          <w:szCs w:val="24"/>
        </w:rPr>
        <w:t>, 2010. —</w:t>
      </w:r>
      <w:r>
        <w:rPr>
          <w:rFonts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.5.2.6 — (</w:t>
      </w:r>
      <w:r>
        <w:rPr>
          <w:rFonts w:cs="Times New Roman" w:ascii="Times New Roman" w:hAnsi="Times New Roman"/>
          <w:bCs/>
          <w:sz w:val="24"/>
          <w:szCs w:val="24"/>
        </w:rPr>
        <w:t>Стандарты второго поколения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рной программы по курс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сновы религиозных культур и светской этики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ёные Российской академии нау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Российской академии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института развития образова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Академии повышения квалификации и профессиональной переподготовки работников образова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ители религиозных конфессий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входит в Федеральный базисный учебный план для общеобразовательных учреждений Российской Федерации и  обеспечен учебником </w:t>
      </w:r>
      <w:r>
        <w:rPr>
          <w:rFonts w:cs="Times New Roman" w:ascii="Times New Roman" w:hAnsi="Times New Roman"/>
          <w:iCs/>
          <w:sz w:val="24"/>
          <w:szCs w:val="24"/>
        </w:rPr>
        <w:t>А.Л. Беглова  «Основы религиозных культур и светской этики. Основы мировых религиозных культур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4-5 классы, Москва, «Просвещение» 2012г.</w:t>
      </w:r>
    </w:p>
    <w:p>
      <w:pPr>
        <w:pStyle w:val="Normal"/>
        <w:shd w:fill="FFFFFF" w:val="clear"/>
        <w:ind w:left="1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«Основы мировых религиозных культур» является одним из шести модулей комплексного курса «Основы религиозных культур и светской этики». </w:t>
      </w:r>
      <w:r>
        <w:rPr>
          <w:rFonts w:cs="Times New Roman" w:ascii="Times New Roman" w:hAnsi="Times New Roman"/>
          <w:sz w:val="24"/>
          <w:szCs w:val="24"/>
        </w:rPr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 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 Содержание каждого из шести модулей учебного курса организовано в рамках трёх основных тематических разделов. Два из них (уроки 1 и 30) являются общими для всех учебных модулей. Содержательные акценты первого тематического раздела - духовные ценности и нравственные идеалы в жизни человека и общества. Третий тематический раздел представляет духовные традиции многонационального народа России. Второй тематический раздел (уроки 2-29) дифференцируют содержание учебного курса применительно к каждому из учебных моду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МБОУ СОШ №2 на основе образовательных, культурных и религиозных потребностей обучающихся и их родителей (законных представителей), а также возможностей организации образовательного процесса определён модуль учебного курса ОРКСЭ в 2017-2018 учебном году, предлагаемый для изучения: «Основы мировых религиозных культу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предмет ОМРК является единым комплексным учеб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воспитательным курсом</w:t>
      </w:r>
      <w:r>
        <w:rPr>
          <w:rFonts w:cs="Times New Roman" w:ascii="Times New Roman" w:hAnsi="Times New Roman"/>
          <w:sz w:val="24"/>
          <w:szCs w:val="24"/>
        </w:rPr>
        <w:t>, котор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ует педагогическим целя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дача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м к результатам освоения учебного содержа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ижение которых обучающимися должен обеспечить образовательный процесс в границах учебного курс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а также в системе содержательны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нятийны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ност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смысловых связей учебного предмета с другими гуманитарными предметами начальной и основной школ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й предмет ОМРК является культурологическим и направлен на развитие у школьников </w:t>
      </w:r>
      <w:r>
        <w:rPr>
          <w:rFonts w:cs="Times New Roman" w:ascii="Times New Roman" w:hAnsi="Times New Roman"/>
          <w:sz w:val="24"/>
          <w:szCs w:val="24"/>
        </w:rPr>
        <w:t>10-11</w:t>
      </w:r>
      <w:r>
        <w:rPr>
          <w:rFonts w:cs="Times New Roman" w:ascii="Times New Roman" w:hAnsi="Times New Roman"/>
          <w:bCs/>
          <w:sz w:val="24"/>
          <w:szCs w:val="24"/>
        </w:rPr>
        <w:t xml:space="preserve"> лет представлений о нравственных идеалах и ценностя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оставляющих основу религиозных и светских традиций многонациональной культуры Росс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онимание их значения в жизни современного общест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а также своей сопричастности к н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подавание знаний об основах мировых религиозных культур призвано сыграть важную роль не только в расширении образовательного кругозора учащегос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 и в воспитательном процессе формирования порядочн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стн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ойного граждани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людающего Конституцию и законы Российской Федерац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ажающего ее культурные традиц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тового к межкультурному и межконфессиональному диалогу во имя социального спло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 учебного предмета ОМР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ормирование у младшего подростка мотиваций к осознанному нравственно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ведени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ному на знании и уважении культурных и религиозных традиций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ногонационального народа Росс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а также к диалогу с представителями других культур и мировозз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учебного предмета ОМРК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б основах религиозных культур;</w:t>
      </w:r>
    </w:p>
    <w:p>
      <w:pPr>
        <w:pStyle w:val="Normal"/>
        <w:numPr>
          <w:ilvl w:val="0"/>
          <w:numId w:val="4"/>
        </w:numPr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мь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ств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бобщение знани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нятий и представлений о духовной культуре и морал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ученных обучающимися в начальной школ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;</w:t>
      </w:r>
    </w:p>
    <w:p>
      <w:pPr>
        <w:pStyle w:val="Normal"/>
        <w:numPr>
          <w:ilvl w:val="0"/>
          <w:numId w:val="4"/>
        </w:numPr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риятие отечественной истории и культуры при изучении гуманитарных предметов на ступени основной школы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способностей младших школьников к общению в полиэтнической и много конфессиональной среде на основе взаимного уважения и диалога во имя общественного мира и соглас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епление средствами образования преемственности поколений на основе сохранения  и развития культурных и духовных ценностей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ЛАНИРУЕМЫЕ РЕЗУЛЬТАТЫ ОСВОЕНИЯ УЧЕБНОГО ПРЕДМЕТА, КУР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уровню подготовки обучающихся в 4  класс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школьниками учебного содержания «Основы мировых религиозных культур», должно обеспечи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б основах религиозных культур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епление средствами образования преемственности поколений на основе сохранения  и развития культурных и духовных цен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детей по программе модуля «Основы мировых религиозных культур» 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м результа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браза мира как единого и целостного при  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тнических чувств как регуляторов морального повед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логическими действиями анализа, синтеза, сравнения, обобщения классификации, установление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религиозной культуре и их роли в истории и современности Росс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ценности нравственности духовности в человеческой жизни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УЧЕБНОГО ПРЕДМЕТА, КУРСА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Духовные ценности и нравственные идеалы в жизни человека и общества. (1ч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 - наша Род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ировых религиозных культур. (28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ультура и религия. Культура и религия. Возникновение религий. Возникновение религий. Религии мира и их основатели. Священные книги религий мира: Веды,  Авеста, Типитака. Священные книги религий мира: Тора, Библия, Коран. Хранители предания в религиях мира. Добро и зло. Возникновение зла в мире. Понятие греха, раскаяния и воздаяния. Рай и ад. Добро и зло. Возникновение зла в мире. Понятие греха, раскаяния и воздаяния. Рай и ад. Человек в религиозныз традициях мира. Священные сооружения. Священные сооружения. Священные сооружения. Искусство в религиозной культуре. Искусство в религиозной культуре. История религий в России. История религий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елигий в России. Религиозные ритуалы. Обычаи и обряды. Религиозные ритуалы. Обычаи и обряды. Поломничества и святыни. Праздники в религиях мира. Праздники в религиях мира. Религия и мораль. Нравственные заповеди в религиях мира. Религия и мораль. Нравственные заповеди в религиях мира. Милосердие, забота о слабых, взаимопомощь, социальные проблемы общества и отношение к ним разных религий.  Милосердие, забота о слабых, взаимопомощь, социальные проблемы общества и отношение к ним разных религий. Семья, семейные ценности. Долг, свобода, ответственность, учение и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юбовь и уважение к Отечеству. Патриотизм многонационального и много конфессионального народа России. (5 ч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, свобода, ответственность, труд. Любовь и уважение к Отечеству. Подготовка творческих проектов.  Подготовка творческих проектов. Презентации творческих проектов на выбранны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творческих проектов на выбранные темы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веде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Духовные ценности и нравственные идеалы в жизни человека и общества 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bCs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ы мировых религиозных культур. </w:t>
      </w:r>
      <w:r>
        <w:rPr>
          <w:rFonts w:cs="Times New Roman" w:ascii="Times New Roman" w:hAnsi="Times New Roman"/>
          <w:sz w:val="24"/>
          <w:szCs w:val="24"/>
        </w:rPr>
        <w:t>(28 часов)</w:t>
      </w:r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3. Духовные традиции многонационального народа России. (5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локи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   и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   посвящены  патриотическим  ценностям  и  нравственному  смыс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жкультурного и межконфессионального диалога как фактора общественного соглас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 3 – итоговый, обобщающий и оценочный. Предусматривает подготовку и </w:t>
      </w:r>
      <w:r>
        <w:rPr>
          <w:rFonts w:cs="Times New Roman" w:ascii="Times New Roman" w:hAnsi="Times New Roman"/>
          <w:bCs/>
          <w:sz w:val="24"/>
          <w:szCs w:val="24"/>
        </w:rPr>
        <w:t>презентацию творческих проектов на основе изученного материал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екты могут быть как индивидуальны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к и коллективны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езентацию проектов приглашаются родител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ходе подготовки проекта учащиеся получают возможность обобщить ранее изученный материа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воить его еще раз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 уже в активно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творческо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ятельностной форм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mallCaps/>
          <w:sz w:val="24"/>
          <w:szCs w:val="24"/>
        </w:rPr>
        <w:t>. Тематическое планирование с указанием количества часов, отводимых на освоение каждой темы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129"/>
        <w:gridCol w:w="2241"/>
        <w:gridCol w:w="1156"/>
        <w:gridCol w:w="141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/форма       урок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 провед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    по факт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Духовные ценности и нравственные идеалы в жизни человека и общ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вым предметом. Духовные ценности и нравственные идеалы в жизни человека и общест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– наша Родин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1.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мировых религиозных культур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религ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ч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8.09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5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религий. Религии мира и их основател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2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9.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книги религий мир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6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3.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ели предания в религиях мир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0.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ро и з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греха, раская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аяни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7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0.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в религио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дициях мир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щенные сооруж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усство в религиоз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е работы учащих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елигий в Росс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озные ритуалы. Обычаи и обря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омничества и святы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календар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ь. Нравственные заповеди в религиях мир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лосердие, забота о слаб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омощ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г, свобода, ответ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уховные традиции многонационального народ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творческих проект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учащихся с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ми творческими проектам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презентация творческих проект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 и  контрол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>
        <w:sz w:val="28"/>
        <w:rFonts w:ascii="Calibri" w:hAnsi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5:10:00Z</dcterms:created>
  <dc:creator>Acer</dc:creator>
  <dc:description/>
  <cp:keywords/>
  <dc:language>en-US</dc:language>
  <cp:lastModifiedBy>Надежда</cp:lastModifiedBy>
  <dcterms:modified xsi:type="dcterms:W3CDTF">2018-01-07T13:46:00Z</dcterms:modified>
  <cp:revision>8</cp:revision>
  <dc:subject/>
  <dc:title>ТЕМАТИЧЕСКОЕ ПЛАНИРОВАНИЕ С УКАЗАНИЕМ КОЛИЧЕСТВА ЧАСОВ, ОТВОДИМЫХ НА ОСВОЕНИЕ КАЖДОЙ ТЕМЫ</dc:title>
</cp:coreProperties>
</file>