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color w:val="000000"/>
          <w:sz w:val="30"/>
          <w:szCs w:val="30"/>
        </w:rPr>
      </w:pPr>
      <w:r>
        <w:rPr>
          <w:rFonts w:cs="Century Gothic" w:ascii="Century Gothic" w:hAnsi="Century Gothic"/>
          <w:b/>
          <w:color w:val="000000"/>
          <w:sz w:val="30"/>
          <w:szCs w:val="30"/>
        </w:rPr>
        <w:t>Введение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color w:val="000000"/>
          <w:sz w:val="30"/>
          <w:szCs w:val="30"/>
          <w:lang w:val="en-US" w:eastAsia="en-US"/>
        </w:rPr>
      </w:pPr>
      <w:r>
        <w:rPr>
          <w:rFonts w:cs="Century Gothic" w:ascii="Century Gothic" w:hAnsi="Century Gothic"/>
          <w:b/>
          <w:color w:val="00000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12700</wp:posOffset>
            </wp:positionV>
            <wp:extent cx="3060065" cy="27851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78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  <w:lang w:val="en-US"/>
        </w:rPr>
        <w:tab/>
      </w:r>
      <w:r>
        <w:rPr>
          <w:rFonts w:cs="Century Gothic" w:ascii="Century Gothic" w:hAnsi="Century Gothic"/>
          <w:color w:val="000000"/>
          <w:sz w:val="30"/>
          <w:szCs w:val="30"/>
        </w:rPr>
        <w:t>Как давно известно – плавание это, способ передвижения в воде, циклическое движение, оказывающие всесторонние воздействие на организм ребенка. При систематических занятиях у ребят развиваются все основные группы мышц, что в свою очередь, способствует сохранению правильной осанки.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ab/>
        <w:t>Не стоит сомневаться и в том, что имеет место и оздоровительная направленность в занятии плаванием. Также плавание применяется в качестве закаливания и профилактики многих заболеваний, и как средство коррекции функциональных отклонений. В результате систематических занятий плаванием укрепляется сердечно-сосудистая система, дыхательный механизм, укрепляются суставы и мышечная система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  <w:tab/>
        <w:t xml:space="preserve">Основная цель обучения плаванию детей дошкольного возраста, это подготовка ребенка к жизни и деятельности в различных условиях.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  <w:tab/>
        <w:t>Древние философы утверждали: «Они не умеют ни читать, ни плавать, значит, они бесполезны для общества и жизни»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 xml:space="preserve">Вода – источник жизни на Земле. Именно в водной среде зарождается жизнь маленького человека! Для малышей,  привыкших «плескаться» в мамином животике, водная среда более привычна, чем воздушная. Поэтому медики рекомендуют начинать плавание для грудничков в воде как можно раньше (с первых недель жизни), пока у ребёнка хорошо развиты безусловные рефлексы, а его организм ещё «не забыл» период своего внутриутробного существова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>Несомненна польза от таких занятий, которые способствуют укреплению мышц, развивают органы дыхания, тренируют работу сердечно-сосудистой системы, дарят массу положительных эмоций и поднимают настроение. В результате дети быстрее развиваются интеллектуально и физически, меньше болеют. Особенно полезна вода для недоношенных детей, а также при анемиях, рахите, невралгиях, врожденных кривошеях, легкой форме недоразвития опорно-двигательного аппарата, плавание для грудных детей способствует укреплению здоровь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 xml:space="preserve">Каждый человек должен уметь плавать, и чем раньше он научится, тем лучше. Что дает ребенку плавание? Специалисты многих стран считают, что плавание способствует укреплению здоровья ребенка, помогает ему правильно развиваться. Занятия в воде ведут к совершенствованию органов кровообращения и дыхания. В воде снимается нагрузка на позвоночник и формируется правильная осанка. Активное движение укрепляет кости и предупреждает развитие плоскостопия. Укрепляется также нервная система. Крепче становится сон, улучшается аппетит, повышается общий тонус организма. Совершенствуются движения, увеличивается выносливость. Занятия плаванием с новорожденными и грудничками не имеют ничего общего с соревнованиями и подготовкой пловца-спортсмена.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color w:val="000000"/>
          <w:sz w:val="30"/>
          <w:szCs w:val="30"/>
        </w:rPr>
      </w:pPr>
      <w:r>
        <w:rPr>
          <w:rFonts w:cs="Century Gothic" w:ascii="Century Gothic" w:hAnsi="Century Gothic"/>
          <w:b/>
          <w:color w:val="000000"/>
          <w:sz w:val="30"/>
          <w:szCs w:val="30"/>
        </w:rPr>
        <w:t>Как зародилось детское плавание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color w:val="000000"/>
          <w:sz w:val="30"/>
          <w:szCs w:val="30"/>
        </w:rPr>
      </w:pPr>
      <w:r>
        <w:rPr>
          <w:rFonts w:cs="Century Gothic" w:ascii="Century Gothic" w:hAnsi="Century Gothic"/>
          <w:b/>
          <w:color w:val="000000"/>
          <w:sz w:val="30"/>
          <w:szCs w:val="3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 xml:space="preserve">Ученые считают, что, возможно, детское плавание существовало у народов, живущих вблизи воды. То, что мы называем сейчас детским плаванием, было открыто в Австралии госпожой Тимерман в 1939 году по воле случая. В жаркие летние дни ее доктор посоветовал ей брать с собой в бассейн ребенка. Тимерман увидела, что ребенок буквально расцветает в воде. Это побудило ее написать книгу, которая стала всемирным учебником по детскому плаванию. Чуть позже в СССР начали публиковаться статьи председателя всесоюзной федерации плавания президента медицинского комитета международной федерации плавания З.П.Фирсова под общим названием "Плавать раньше, чем ходить". Методика была одобрена специальной комиссией Министерства здравоохранения СССР и стала повсеместно внедряться. Особенно важно , что она позволяла оздоравливать  детей с помощью обыкновенной квартирной ванны, что доступно миллионам люде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 xml:space="preserve">Формирование правильного навыка плавания возможно в том случае, если учитель в процессе обучения школьников плаванию наиболее целесообразно использует законы взаимодействия человека с водной средой. За последние годы с помощью объективных методов исследований проведены экспериментальные работы для определения эффективных путей улучшения техники и методики обучения плаванию детей и подростков. Результаты этих исследований использованы в настоящей работ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 xml:space="preserve">Плавание состоит из четырех разделов, которые получили название спортивного, игрового, прикладного и фигурного (художественного) плава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 xml:space="preserve">Спортивное плавание содержит различного характера соревнования по видам и дистанциям, определяемым специальными правилами. Соревнования проводятся в бассейнах стандартных размеров (25 и 50 м) на дистанциях от 50 до 1500 м, а также на открытых водоемах в виде проплывов на разные расстояния. </w:t>
      </w:r>
    </w:p>
    <w:p>
      <w:pPr>
        <w:pStyle w:val="Normal"/>
        <w:spacing w:lineRule="auto" w:line="360"/>
        <w:ind w:firstLine="708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  <w:t xml:space="preserve">В соревнованиях применяются спортивные (правильные) способы плавания, которые по сравнению с самобытными способами имеют большое преимущество в скорост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 xml:space="preserve">Игровое плавание содержит разнообразные подвижные игры и развлечения в воде. Такое плавание используется, главным образом, при обучении и тренировке юных пловцов. Игры вызывают большие эмоции, повышают активность детей, способствуют появлению инициативы, воспитанию чувства товарищества и т. д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 xml:space="preserve">Прикладное плавание включает приемы спасания утопающего, ныряние в длину и в глубину, а также преодоление водных преград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 xml:space="preserve">Фигурное (художественное) плавание представляет собой различные комплексы движений, составленные из элементов хореографии с использованием акробатических и гимнастических комбинаций для построения различных фигур в воде. Фигурное плавание может быть групповым и сольны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 xml:space="preserve">В нашей стране плаванием занимаются люди разных возрастов. Однако основная масса людей, изучающих способы плавания и принимающих участие в соревнованиях,— это дет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 xml:space="preserve">Не менее велико оздоровительное значение плавания. Вода очищает кожу человека, способствует улучшению кожного дыхания и укреплению самой кожи. Она вызывает усиление деятельности различных внутренних органов: учащается дыхание, увеличивается частота сердечных сокращений, изменяется тонус периферических кровеносных сосудов, усиливается обмен веществ. Это объясняется тем, что вода по сравнению с воздухом имеет увеличенную теплопроводность и теплоемкость, а также значительную плотность, в результате чего теплоотдача и давление воды на поверхность тела человека резко возрастают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 xml:space="preserve">Плавание является таким физическим упражнением, которое способствует росту тела подростков, так как во время плавания человек находится в условиях частичной невесомости и в горизонтальном положении, вследствие чего позвоночник временно разгружается от обычных гравитационных нагрузок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 xml:space="preserve">Плавание способствует улучшению работы всех систем организма, и в первую очередь сердечно-сосудистой и дыхательной. Во время интенсивного плавания частота сердечных сокращений юного пловца, находящегося в состоянии спортивной формы, может увеличиться в 3—4 раза и достигнуть 150—200 уд/мин.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 xml:space="preserve">При плавании любым способом спортсмен приспосабливает ритм дыхания к ритму движений: на каждый цикл движения он делает один энергичный вдох и один выдох в вод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 xml:space="preserve">Плавание оказывает положительное влияние на состояние центральной нервной системы: устраняется излишняя возбудимость и раздражительность, появляется уверенность в своих силах. Это является следствием благотворного действия водной среды и физических упражнений на организм ребенк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 xml:space="preserve">Плавание закаливает организм детей и подростков. Частая смена температур внешней среды вырабатывает в организме защитные реакции. В результате этого повышается сопротивляемость организма к простудным заболевания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 xml:space="preserve">Следует помнить о том, что однажды приобретенный навык плавания сохраняется у человека на всю жизнь. Умение плавать необходимо каждому человеку, избравшему себе такую профессию, которая соприкасается с действиями на воде (строительство мостов, плотин, рыбный промысел и др.). Умение хорошо плавать, преодолевать водные преграды вплавь и с помощью подручных средств необходимо и всем военнослужащи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 xml:space="preserve">Таким образом, плавание как физическое упражнение, гармонично развивающее и укрепляющее организм человека, способствует увеличению его двигательных возможностей и улучшению качества ряда движений, необходимых ему в повседневной жизни. Поэтому не случайно плавание входит в число основных средств советской системы физического воспитания.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color w:val="000000"/>
          <w:sz w:val="30"/>
          <w:szCs w:val="30"/>
        </w:rPr>
      </w:pPr>
      <w:r>
        <w:rPr>
          <w:rFonts w:cs="Century Gothic" w:ascii="Century Gothic" w:hAnsi="Century Gothic"/>
          <w:b/>
          <w:color w:val="000000"/>
          <w:sz w:val="30"/>
          <w:szCs w:val="30"/>
        </w:rPr>
        <w:t xml:space="preserve">Свойства воды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color w:val="000000"/>
          <w:sz w:val="30"/>
          <w:szCs w:val="30"/>
        </w:rPr>
      </w:pPr>
      <w:r>
        <w:rPr>
          <w:rFonts w:cs="Century Gothic" w:ascii="Century Gothic" w:hAnsi="Century Gothic"/>
          <w:b/>
          <w:color w:val="000000"/>
          <w:sz w:val="30"/>
          <w:szCs w:val="3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 xml:space="preserve">Прежде чем перейти к рассмотрению основ техники плавания, необходимо ознакомиться с некоторыми свойствами воды, в условиях которой человек выполняет движения. 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 xml:space="preserve">Как всякое физическое тело, вода обладает весом. Удельный вес воды приблизительно в 840 раз больше удельного веса воздуха. Частицы воды имеют большую подвижность и значительную массу, поэтому вода обладает большой инерцией. Следовательно, для того чтобы развить большую силу тяги, которая продвигает тело пловца вперед, необходимо выполнять гребковые движения с ускорение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 xml:space="preserve">Вода оказывает значительное давление на поверхность тела пловца, а следовательно, и сопротивление движущемуся в ней телу. Величина давления зависит от глубины погруже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 xml:space="preserve">Передвижение человека в воде основано на свойстве жидкости, оказывать сопротивление движущемуся телу. Это сопротивление возникает на гребущих поверхностях рук, ног и всего тела в виде реакции воды на эти поверхности. Таким образом, пловец, находящийся в воде, может опираться, на нее руками, ногами, всем телом и вызывать действие реактивных сил. На тело, помещенное в воду, действует также подъемная сила. </w:t>
      </w:r>
    </w:p>
    <w:p>
      <w:pPr>
        <w:pStyle w:val="Normal"/>
        <w:spacing w:lineRule="auto" w:line="360"/>
        <w:ind w:firstLine="708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  <w:t>Не менее важным свойством воды является ее способность к волнообразованию. Это свойство основано на наличии силы тяжести, вязкости и подвижности водной среды. Размеры волн, возникающих при движении пловца по поверхности воды, зависят от его технической подготовленности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color w:val="000000"/>
          <w:sz w:val="30"/>
          <w:szCs w:val="30"/>
        </w:rPr>
      </w:pPr>
      <w:r>
        <w:rPr>
          <w:rFonts w:cs="Century Gothic" w:ascii="Century Gothic" w:hAnsi="Century Gothic"/>
          <w:b/>
          <w:color w:val="000000"/>
          <w:sz w:val="30"/>
          <w:szCs w:val="30"/>
        </w:rPr>
        <w:t>Плавать, раньше, чем ходить!!!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color w:val="000000"/>
          <w:sz w:val="30"/>
          <w:szCs w:val="30"/>
        </w:rPr>
      </w:pPr>
      <w:r>
        <w:rPr>
          <w:rFonts w:cs="Century Gothic" w:ascii="Century Gothic" w:hAnsi="Century Gothic"/>
          <w:b/>
          <w:color w:val="000000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color w:val="000000"/>
          <w:sz w:val="30"/>
          <w:szCs w:val="30"/>
        </w:rPr>
      </w:pPr>
      <w:r>
        <w:rPr>
          <w:rFonts w:cs="Century Gothic" w:ascii="Century Gothic" w:hAnsi="Century Gothic"/>
          <w:b/>
          <w:color w:val="000000"/>
          <w:sz w:val="30"/>
          <w:szCs w:val="30"/>
        </w:rPr>
        <w:t>Чем полезно плавание?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color w:val="000000"/>
          <w:sz w:val="30"/>
          <w:szCs w:val="30"/>
        </w:rPr>
      </w:pPr>
      <w:r>
        <w:rPr>
          <w:rFonts w:cs="Century Gothic" w:ascii="Century Gothic" w:hAnsi="Century Gothic"/>
          <w:b/>
          <w:color w:val="000000"/>
          <w:sz w:val="30"/>
          <w:szCs w:val="3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 xml:space="preserve">Занятия в воде ведут к совершенствованию органов дыхания и кровообращения, снимается нагрузка на позвоночник и вырабатывается правильная осанка. Активные движения в воде укрепляют кости и мышцы, предупреждают развитие плоскостопия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 xml:space="preserve">Вода раздражает многочисленные рецепторы нервных окончаний, которые располагаются на коже -  это способствует укреплению двигательных и психических реакций. Крепче становится сон, улучшается аппетит и повышается общий тонус организма. </w:t>
      </w:r>
    </w:p>
    <w:p>
      <w:pPr>
        <w:pStyle w:val="Normal"/>
        <w:spacing w:lineRule="auto" w:line="360"/>
        <w:ind w:firstLine="708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  <w:t>Дети, которые постоянно занимаются плаванием, реже подвержены простудным заболеваниям, ведь нахождение в воде способствует закалке организма.</w:t>
      </w:r>
    </w:p>
    <w:p>
      <w:pPr>
        <w:pStyle w:val="Normal"/>
        <w:spacing w:lineRule="auto" w:line="360"/>
        <w:ind w:firstLine="708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  <w:t>Однако занятия с маленьким ребенком совершенно отличаются от подготовки  взрослых спортсменов-пловцов, и поэтому если родители решили научить малыша плавать, от них потребуется терпение, труд и хорошее настроение. Обычно родители, которые сами занимались плаванием, положительно настроены на водные «процедуры», и от этого их успехи увеличиваются в несколько раз.</w:t>
      </w:r>
    </w:p>
    <w:p>
      <w:pPr>
        <w:pStyle w:val="Normal"/>
        <w:spacing w:lineRule="auto" w:line="360"/>
        <w:ind w:firstLine="708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ab/>
        <w:t>На базе нашего детского сада работают две группы кратковременного пребывания (ГКП), которые посещают дети раннего возраста.</w:t>
      </w:r>
    </w:p>
    <w:p>
      <w:pPr>
        <w:pStyle w:val="Normal"/>
        <w:spacing w:lineRule="auto" w:line="360"/>
        <w:ind w:firstLine="708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  <w:t xml:space="preserve">Основными задачами наших групп является социализация детей и их дальнейшая адаптация к дошкольному учреждению. Одним из направлений работы с данной возрастной категорией, а именно от 1,3 – 3, - посещение детьми бассейна в месте с мамой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 xml:space="preserve">Работу с данными группами я начала недавно, два года назад. 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ab/>
        <w:t>До того момента, как я начала работать в группах кратковременного пребывания, ясельные группы посещали бассейн редко, и поэтому часто возникали сложности с данным возрастом. Малыши не понимали, что от них требуют, а я не очень понимала их возможности и желания.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ab/>
        <w:t xml:space="preserve">Начав работать в ГКП, я, во-первых, познакомилась со своими потенциальными воспитанниками, которые придут в ясли через год, а во-вторых, тесно взаимодействовала с родителями. </w:t>
      </w:r>
    </w:p>
    <w:p>
      <w:pPr>
        <w:pStyle w:val="Normal"/>
        <w:spacing w:lineRule="auto" w:line="360"/>
        <w:ind w:firstLine="708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  <w:t xml:space="preserve">Результатом нашей совместной работы с родителями и детьми стало понимание основных требований и задач, которые являются ведущими предпосылками к обучению плаванию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>Индивидуальный подход к каждому ребенку (учитывание возрастных, физических и психологических особенностей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  <w:t>Обучение родителей игровым методам работы с детьми на вод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  <w:t>Формирование и развитие основных двигательных умений и навыков (координация, гибкость и т.п.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>Воспитание нравственно-волевых качеств (преодоление страха перед водой и т.д.);</w:t>
      </w:r>
    </w:p>
    <w:p>
      <w:pPr>
        <w:pStyle w:val="Normal"/>
        <w:spacing w:lineRule="auto" w:line="360"/>
        <w:ind w:left="1068" w:hanging="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>Техника безопасности при обучении плаванию малышей очень важна, поэтому необходимо соблюдать основные правила техники безопасности.</w:t>
      </w:r>
    </w:p>
    <w:p>
      <w:pPr>
        <w:pStyle w:val="Normal"/>
        <w:spacing w:lineRule="auto" w:line="360"/>
        <w:ind w:firstLine="708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</w:r>
    </w:p>
    <w:p>
      <w:pPr>
        <w:pStyle w:val="Normal"/>
        <w:spacing w:lineRule="auto" w:line="360"/>
        <w:ind w:left="1276" w:hanging="283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>•</w:t>
      </w:r>
      <w:r>
        <w:rPr>
          <w:rFonts w:eastAsia="Century Gothic" w:cs="Century Gothic" w:ascii="Century Gothic" w:hAnsi="Century Gothic"/>
          <w:color w:val="000000"/>
          <w:sz w:val="30"/>
          <w:szCs w:val="30"/>
        </w:rPr>
        <w:t xml:space="preserve"> </w:t>
      </w:r>
      <w:r>
        <w:rPr>
          <w:rFonts w:cs="Century Gothic" w:ascii="Century Gothic" w:hAnsi="Century Gothic"/>
          <w:color w:val="000000"/>
          <w:sz w:val="30"/>
          <w:szCs w:val="30"/>
        </w:rPr>
        <w:t>Увеличивать длительность занятий и снижать температуру воды нужно постепенно.</w:t>
      </w:r>
    </w:p>
    <w:p>
      <w:pPr>
        <w:pStyle w:val="Normal"/>
        <w:spacing w:lineRule="auto" w:line="360"/>
        <w:ind w:left="1276" w:hanging="283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>•</w:t>
      </w:r>
      <w:r>
        <w:rPr>
          <w:rFonts w:eastAsia="Century Gothic" w:cs="Century Gothic" w:ascii="Century Gothic" w:hAnsi="Century Gothic"/>
          <w:color w:val="000000"/>
          <w:sz w:val="30"/>
          <w:szCs w:val="30"/>
        </w:rPr>
        <w:t xml:space="preserve"> </w:t>
      </w:r>
      <w:r>
        <w:rPr>
          <w:rFonts w:cs="Century Gothic" w:ascii="Century Gothic" w:hAnsi="Century Gothic"/>
          <w:color w:val="000000"/>
          <w:sz w:val="30"/>
          <w:szCs w:val="30"/>
        </w:rPr>
        <w:t>Не допускайте переохлаждения и усталости ребенка! При первых признаках усталости и переохлаждения (вялость, синюшность губ, «гусиная кожа») немедленно прекратите занятия.</w:t>
      </w:r>
    </w:p>
    <w:p>
      <w:pPr>
        <w:pStyle w:val="Normal"/>
        <w:spacing w:lineRule="auto" w:line="360"/>
        <w:ind w:left="1276" w:hanging="283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>•</w:t>
      </w:r>
      <w:r>
        <w:rPr>
          <w:rFonts w:eastAsia="Century Gothic" w:cs="Century Gothic" w:ascii="Century Gothic" w:hAnsi="Century Gothic"/>
          <w:color w:val="000000"/>
          <w:sz w:val="30"/>
          <w:szCs w:val="30"/>
        </w:rPr>
        <w:t xml:space="preserve"> </w:t>
      </w:r>
      <w:r>
        <w:rPr>
          <w:rFonts w:cs="Century Gothic" w:ascii="Century Gothic" w:hAnsi="Century Gothic"/>
          <w:color w:val="000000"/>
          <w:sz w:val="30"/>
          <w:szCs w:val="30"/>
        </w:rPr>
        <w:t>Не допускайте стресса и страха у малыша. Плавание должно вызывать только положительные эмоции!</w:t>
      </w:r>
    </w:p>
    <w:p>
      <w:pPr>
        <w:pStyle w:val="Normal"/>
        <w:spacing w:lineRule="auto" w:line="360"/>
        <w:ind w:left="1276" w:hanging="283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>•</w:t>
      </w:r>
      <w:r>
        <w:rPr>
          <w:rFonts w:eastAsia="Century Gothic" w:cs="Century Gothic" w:ascii="Century Gothic" w:hAnsi="Century Gothic"/>
          <w:color w:val="000000"/>
          <w:sz w:val="30"/>
          <w:szCs w:val="30"/>
        </w:rPr>
        <w:t xml:space="preserve"> </w:t>
      </w:r>
      <w:r>
        <w:rPr>
          <w:rFonts w:cs="Century Gothic" w:ascii="Century Gothic" w:hAnsi="Century Gothic"/>
          <w:color w:val="000000"/>
          <w:sz w:val="30"/>
          <w:szCs w:val="30"/>
        </w:rPr>
        <w:t>Не нервничайте и не бойтесь! Иначе вы передадите свой страх ребенку.</w:t>
      </w:r>
    </w:p>
    <w:p>
      <w:pPr>
        <w:pStyle w:val="Normal"/>
        <w:spacing w:lineRule="auto" w:line="360"/>
        <w:ind w:left="1276" w:hanging="283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>•</w:t>
      </w:r>
      <w:r>
        <w:rPr>
          <w:rFonts w:eastAsia="Century Gothic" w:cs="Century Gothic" w:ascii="Century Gothic" w:hAnsi="Century Gothic"/>
          <w:color w:val="000000"/>
          <w:sz w:val="30"/>
          <w:szCs w:val="30"/>
        </w:rPr>
        <w:t xml:space="preserve"> </w:t>
      </w:r>
      <w:r>
        <w:rPr>
          <w:rFonts w:cs="Century Gothic" w:ascii="Century Gothic" w:hAnsi="Century Gothic"/>
          <w:color w:val="000000"/>
          <w:sz w:val="30"/>
          <w:szCs w:val="30"/>
        </w:rPr>
        <w:t>После перерыва в занятиях (например, из-за болезни) все нужно начинать сначала, т.е. вернуться к начальной температуре воды и длительности занятия. Затем снова постепенно увеличивать длительность плавания и снижать температуру воды.</w:t>
      </w:r>
    </w:p>
    <w:p>
      <w:pPr>
        <w:pStyle w:val="Normal"/>
        <w:spacing w:lineRule="auto" w:line="360"/>
        <w:ind w:left="993" w:hanging="285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  <w:t>•</w:t>
      </w:r>
      <w:r>
        <w:rPr>
          <w:rFonts w:eastAsia="Century Gothic" w:cs="Century Gothic" w:ascii="Century Gothic" w:hAnsi="Century Gothic"/>
          <w:color w:val="000000"/>
          <w:sz w:val="30"/>
          <w:szCs w:val="30"/>
        </w:rPr>
        <w:t xml:space="preserve"> </w:t>
      </w:r>
      <w:r>
        <w:rPr>
          <w:rFonts w:cs="Century Gothic" w:ascii="Century Gothic" w:hAnsi="Century Gothic"/>
          <w:color w:val="000000"/>
          <w:sz w:val="30"/>
          <w:szCs w:val="30"/>
        </w:rPr>
        <w:t>Нырять на выдохе, а не на вдохе! Следить, чтобы малыш не хлебнул воду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</w:r>
    </w:p>
    <w:p>
      <w:pPr>
        <w:pStyle w:val="Normal"/>
        <w:spacing w:lineRule="auto" w:line="360"/>
        <w:ind w:firstLine="708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  <w:t xml:space="preserve">Необходимо, чтобы с первых занятий дети почувствовали себя уверенно. Работая с малышами, я пришла к выводу, что присутствие в воде с ребятами, столь юного возраста, обязательно: это и спокойней родителям и инструктору, всегда можно подстраховать и поддержать ребенк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>Малыши зачастую боятся не сколько самой воды, сколько незнакомой обстановки и незнакомых людей, внешних воздействий (шум воды, плач детей и т.п.), неустойчивое положение тела в воде, попадание воды в нос, рот, уши - все это усиливает чувство боязни перед незнакомой средой, настораживает. Но вскоре ребенок осваивается, конечно, желательно чтобы дети не пропускали занятий, инструктор начинает непосредственно индивидуальную работу с каждым малышом. Для этого я использую различные игровые методы: «дождик», «расческа», «умой личико», «полоскание белья» и т.п.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ab/>
        <w:t xml:space="preserve">Для приобретения начальных умений и навыков плавания я включаю в свою методику одновременное освоение всех способов. Для этого я беру ребенка, кладу на животик (на спину), давая малышу, возможность привыкнуть к горизонтальному положению на воде. В дальнейшем ребенок начинает работать ножками и ручками, не осознано выбирая более удобный способ: имитация кроля, брасса, даже дельфина. Задача инструктора не испугать малыша своей инициативой.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  <w:tab/>
        <w:t>Для укрепления плечевых мышц, развития координации и ритмичности движений, так необходимых для любой двигательной активности, мною используются следующие упражнения: «подбрасывание на прямых руках», «полоскание» (инструктор водит малыша из стороны в сторону на боку, и на спине и груди).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ab/>
        <w:t>Следует обращать особое внимание на развитие правильного дыхания. Вода диктует свои правила дыхания: вдохи и выдохи подчинены ритму движений, а поэтому дыхание поневоле становится ритмичным. Глубокое ритмичное дыхание – мощный фактор тренировки сердечно-сосудистой системы. Большую пользу для освоения с водой (погружение в воду с головой и задержка дыхания) приносит поднятие игрушек со дна, сначала на мелкой части бассейна, а в дальнейшем на глубокой.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ab/>
        <w:t>На первых занятиях в ГКП воды наливается чуть меньше половины чаши, в дальнейшем бассейн заполняется почти полностью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  <w:tab/>
        <w:t xml:space="preserve">Для эффекта закаливания, температура воды постепенно понижается: от 30 градусов, до 25-27 (в зависимости от температуры воздуха).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  <w:lang w:val="en-US"/>
        </w:rPr>
      </w:pPr>
      <w:r>
        <w:rPr>
          <w:rFonts w:cs="Century Gothic" w:ascii="Century Gothic" w:hAnsi="Century Gothic"/>
          <w:color w:val="000000"/>
          <w:sz w:val="30"/>
          <w:szCs w:val="30"/>
        </w:rPr>
        <w:tab/>
        <w:t>Одновременно с обучением плаванию осуществляется развитие культурно-гигиенических навыков (посещение душа, где дети моют ручки и ножки).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  <w:lang w:val="en-US"/>
        </w:rPr>
        <w:tab/>
      </w:r>
      <w:r>
        <w:rPr>
          <w:rFonts w:cs="Century Gothic" w:ascii="Century Gothic" w:hAnsi="Century Gothic"/>
          <w:color w:val="000000"/>
          <w:sz w:val="30"/>
          <w:szCs w:val="30"/>
        </w:rPr>
        <w:t>В своей работе с группами кратковременного пребывания, я использую адаптированный вариант программы по плаванию для детей дошкольного возраста (2-7 лет)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color w:val="000000"/>
          <w:sz w:val="30"/>
          <w:szCs w:val="30"/>
        </w:rPr>
      </w:pPr>
      <w:r>
        <w:rPr>
          <w:rFonts w:cs="Century Gothic" w:ascii="Century Gothic" w:hAnsi="Century Gothic"/>
          <w:b/>
          <w:color w:val="000000"/>
          <w:sz w:val="30"/>
          <w:szCs w:val="30"/>
        </w:rPr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b/>
          <w:color w:val="000000"/>
          <w:sz w:val="30"/>
          <w:szCs w:val="30"/>
        </w:rPr>
        <w:t>Основные задачи в обучении детей 2-3 лет плаванию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color w:val="000000"/>
          <w:sz w:val="30"/>
          <w:szCs w:val="30"/>
        </w:rPr>
      </w:pPr>
      <w:r>
        <w:rPr>
          <w:rFonts w:cs="Century Gothic" w:ascii="Century Gothic" w:hAnsi="Century Gothic"/>
          <w:b/>
          <w:color w:val="000000"/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lineRule="auto" w:line="360"/>
        <w:ind w:left="709" w:hanging="349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>ознакомить детей с условиями и правилами поведения в бассейне;</w:t>
      </w:r>
    </w:p>
    <w:p>
      <w:pPr>
        <w:pStyle w:val="Normal"/>
        <w:numPr>
          <w:ilvl w:val="0"/>
          <w:numId w:val="1"/>
        </w:numPr>
        <w:spacing w:lineRule="auto" w:line="360"/>
        <w:ind w:left="709" w:hanging="349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>прививать детям желание научиться плавать; входить в воду без боязни, погружаться в воду с помощью взрослого и самостоятельно;</w:t>
      </w:r>
    </w:p>
    <w:p>
      <w:pPr>
        <w:pStyle w:val="Normal"/>
        <w:numPr>
          <w:ilvl w:val="0"/>
          <w:numId w:val="1"/>
        </w:numPr>
        <w:spacing w:lineRule="auto" w:line="360"/>
        <w:ind w:left="709" w:hanging="349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>играть в воде, используя игрушки, бегать, прыгать;</w:t>
      </w:r>
    </w:p>
    <w:p>
      <w:pPr>
        <w:pStyle w:val="Normal"/>
        <w:numPr>
          <w:ilvl w:val="0"/>
          <w:numId w:val="1"/>
        </w:numPr>
        <w:spacing w:lineRule="auto" w:line="360"/>
        <w:ind w:left="709" w:hanging="349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  <w:t>учить детей движениям руками, ногами, туловищем различными способами на суше и в воде, и том числе при помощи вспомогательных и поддерживающих средств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color w:val="000000"/>
          <w:sz w:val="30"/>
          <w:szCs w:val="30"/>
        </w:rPr>
      </w:pPr>
      <w:r>
        <w:rPr>
          <w:rFonts w:cs="Century Gothic" w:ascii="Century Gothic" w:hAnsi="Century Gothic"/>
          <w:b/>
          <w:color w:val="000000"/>
          <w:sz w:val="30"/>
          <w:szCs w:val="30"/>
        </w:rPr>
        <w:t>Знания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color w:val="000000"/>
          <w:sz w:val="30"/>
          <w:szCs w:val="30"/>
        </w:rPr>
      </w:pPr>
      <w:r>
        <w:rPr>
          <w:rFonts w:cs="Century Gothic" w:ascii="Century Gothic" w:hAnsi="Century Gothic"/>
          <w:b/>
          <w:color w:val="000000"/>
          <w:sz w:val="30"/>
          <w:szCs w:val="30"/>
        </w:rPr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>•</w:t>
      </w:r>
      <w:r>
        <w:rPr>
          <w:rFonts w:cs="Century Gothic" w:ascii="Century Gothic" w:hAnsi="Century Gothic"/>
          <w:color w:val="000000"/>
          <w:sz w:val="30"/>
          <w:szCs w:val="30"/>
        </w:rPr>
        <w:tab/>
        <w:t>Правила поведения в бассейне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b/>
          <w:color w:val="000000"/>
          <w:sz w:val="30"/>
          <w:szCs w:val="30"/>
        </w:rPr>
        <w:t>Основные требования к детям данной возрастной категории по окончанию курса занятий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color w:val="000000"/>
          <w:sz w:val="30"/>
          <w:szCs w:val="30"/>
        </w:rPr>
      </w:pPr>
      <w:r>
        <w:rPr>
          <w:rFonts w:cs="Century Gothic" w:ascii="Century Gothic" w:hAnsi="Century Gothic"/>
          <w:b/>
          <w:color w:val="000000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  <w:t>•</w:t>
      </w:r>
      <w:r>
        <w:rPr>
          <w:rFonts w:cs="Century Gothic" w:ascii="Century Gothic" w:hAnsi="Century Gothic"/>
          <w:color w:val="000000"/>
          <w:sz w:val="30"/>
          <w:szCs w:val="30"/>
        </w:rPr>
        <w:tab/>
        <w:t>Знать правила поведения в бассейне.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>•</w:t>
      </w:r>
      <w:r>
        <w:rPr>
          <w:rFonts w:cs="Century Gothic" w:ascii="Century Gothic" w:hAnsi="Century Gothic"/>
          <w:color w:val="000000"/>
          <w:sz w:val="30"/>
          <w:szCs w:val="30"/>
        </w:rPr>
        <w:tab/>
        <w:t>Уметь выполнять простейшие специальные упражнения и комплексы на суше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color w:val="000000"/>
          <w:sz w:val="30"/>
          <w:szCs w:val="30"/>
        </w:rPr>
      </w:pPr>
      <w:r>
        <w:rPr>
          <w:rFonts w:cs="Century Gothic" w:ascii="Century Gothic" w:hAnsi="Century Gothic"/>
          <w:b/>
          <w:color w:val="000000"/>
          <w:sz w:val="30"/>
          <w:szCs w:val="30"/>
        </w:rPr>
        <w:t>Уметь: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>•</w:t>
      </w:r>
      <w:r>
        <w:rPr>
          <w:rFonts w:cs="Century Gothic" w:ascii="Century Gothic" w:hAnsi="Century Gothic"/>
          <w:color w:val="000000"/>
          <w:sz w:val="30"/>
          <w:szCs w:val="30"/>
        </w:rPr>
        <w:tab/>
        <w:t>самостоятельно входить в воду;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  <w:t>•</w:t>
      </w:r>
      <w:r>
        <w:rPr>
          <w:rFonts w:cs="Century Gothic" w:ascii="Century Gothic" w:hAnsi="Century Gothic"/>
          <w:color w:val="000000"/>
          <w:sz w:val="30"/>
          <w:szCs w:val="30"/>
        </w:rPr>
        <w:tab/>
        <w:t>опускать лицо в воду;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>•</w:t>
      </w:r>
      <w:r>
        <w:rPr>
          <w:rFonts w:cs="Century Gothic" w:ascii="Century Gothic" w:hAnsi="Century Gothic"/>
          <w:color w:val="000000"/>
          <w:sz w:val="30"/>
          <w:szCs w:val="30"/>
        </w:rPr>
        <w:tab/>
        <w:t>погружаться в воду с головой с задержкой дыхания;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>•</w:t>
      </w:r>
      <w:r>
        <w:rPr>
          <w:rFonts w:cs="Century Gothic" w:ascii="Century Gothic" w:hAnsi="Century Gothic"/>
          <w:color w:val="000000"/>
          <w:sz w:val="30"/>
          <w:szCs w:val="30"/>
        </w:rPr>
        <w:tab/>
        <w:t>погружаться в воду с головой, выполняя выдох в воду        3-5 раз;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>•</w:t>
      </w:r>
      <w:r>
        <w:rPr>
          <w:rFonts w:cs="Century Gothic" w:ascii="Century Gothic" w:hAnsi="Century Gothic"/>
          <w:color w:val="000000"/>
          <w:sz w:val="30"/>
          <w:szCs w:val="30"/>
        </w:rPr>
        <w:tab/>
        <w:t>выполнять движения руками брассом - ногами кролем, руками дельфином - ногами кролем, кролем на спине и кролем на груди с нарукавниками, с ластами с произвольным дыханием, с задержкой дыхания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>Родителям знать программу обучения и выполнять с ребенком домашние задания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color w:val="000000"/>
          <w:sz w:val="30"/>
          <w:szCs w:val="30"/>
        </w:rPr>
      </w:pPr>
      <w:r>
        <w:rPr>
          <w:rFonts w:cs="Century Gothic" w:ascii="Century Gothic" w:hAnsi="Century Gothic"/>
          <w:b/>
          <w:color w:val="000000"/>
          <w:sz w:val="30"/>
          <w:szCs w:val="30"/>
        </w:rPr>
        <w:t>Выполнение стандартов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color w:val="000000"/>
          <w:sz w:val="30"/>
          <w:szCs w:val="30"/>
        </w:rPr>
      </w:pPr>
      <w:r>
        <w:rPr>
          <w:rFonts w:cs="Century Gothic" w:ascii="Century Gothic" w:hAnsi="Century Gothic"/>
          <w:b/>
          <w:color w:val="000000"/>
          <w:sz w:val="30"/>
          <w:szCs w:val="3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>Плавание любыми способами с любыми вспомогательными средствами - 3-5-7 м.</w:t>
      </w:r>
    </w:p>
    <w:p>
      <w:pPr>
        <w:pStyle w:val="Normal"/>
        <w:spacing w:lineRule="auto" w:line="360"/>
        <w:ind w:firstLine="708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  <w:t>Плавание любыми способами без вспомогательных средств –  2-3-4 м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b/>
          <w:color w:val="000000"/>
          <w:sz w:val="30"/>
          <w:szCs w:val="30"/>
        </w:rPr>
        <w:t>Дети старшего ясельного возраста:</w:t>
      </w:r>
    </w:p>
    <w:p>
      <w:pPr>
        <w:pStyle w:val="Normal"/>
        <w:spacing w:lineRule="auto" w:line="360"/>
        <w:jc w:val="center"/>
        <w:rPr/>
      </w:pPr>
      <w:r>
        <w:rPr>
          <w:rFonts w:cs="Century Gothic" w:ascii="Century Gothic" w:hAnsi="Century Gothic"/>
          <w:b/>
          <w:color w:val="000000"/>
          <w:sz w:val="30"/>
          <w:szCs w:val="30"/>
        </w:rPr>
        <w:t>Анатомо-физиологические особенности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color w:val="000000"/>
          <w:sz w:val="30"/>
          <w:szCs w:val="30"/>
        </w:rPr>
      </w:pPr>
      <w:r>
        <w:rPr>
          <w:rFonts w:cs="Century Gothic" w:ascii="Century Gothic" w:hAnsi="Century Gothic"/>
          <w:b/>
          <w:color w:val="000000"/>
          <w:sz w:val="30"/>
          <w:szCs w:val="3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>К ним относятся дети от 1 до 3 лет. К концу второго года у них завершается прорезывание молочных зубов, поэтому это время, а также, когда они выпадают (от 3 до 7), иногда объединяют под общим названием "период молочных зубов".</w:t>
      </w:r>
    </w:p>
    <w:p>
      <w:pPr>
        <w:pStyle w:val="Normal"/>
        <w:spacing w:lineRule="auto" w:line="360"/>
        <w:jc w:val="both"/>
        <w:rPr>
          <w:rFonts w:ascii="Century Gothic" w:hAnsi="Century Gothic" w:eastAsia="Century Gothic" w:cs="Century Gothic"/>
          <w:color w:val="000000"/>
          <w:sz w:val="30"/>
          <w:szCs w:val="30"/>
        </w:rPr>
      </w:pPr>
      <w:r>
        <w:rPr>
          <w:rFonts w:eastAsia="Century Gothic" w:cs="Century Gothic" w:ascii="Century Gothic" w:hAnsi="Century Gothic"/>
          <w:color w:val="000000"/>
          <w:sz w:val="30"/>
          <w:szCs w:val="30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>С 1-3 лет отмечается некоторое снижение темпов физического развития, возникает т.н. "тип маленького ребенка", со свойственными ему пропорциями тела и округлыми очертаниями лица. Но очаровательный пухлый малыш, вызывающий у взрослых желание постоянно "тискать" его, неудержимо рвется из рук. Он весь в стремлении двигаться - быстро ходить, неутомимо бегать, лазать, прыгать, серьезно подвергая себя вероятности травматизма. А их неутоленная любознательность печально известна отравлениями, случайными проглатываниями, или вдыханием различных мелких предметов, попадающих в трахею (дыхательное горло).</w:t>
      </w:r>
    </w:p>
    <w:p>
      <w:pPr>
        <w:pStyle w:val="Normal"/>
        <w:spacing w:lineRule="auto" w:line="360"/>
        <w:jc w:val="both"/>
        <w:rPr>
          <w:rFonts w:ascii="Century Gothic" w:hAnsi="Century Gothic" w:eastAsia="Century Gothic" w:cs="Century Gothic"/>
          <w:color w:val="000000"/>
          <w:sz w:val="30"/>
          <w:szCs w:val="30"/>
        </w:rPr>
      </w:pPr>
      <w:r>
        <w:rPr>
          <w:rFonts w:eastAsia="Century Gothic" w:cs="Century Gothic" w:ascii="Century Gothic" w:hAnsi="Century Gothic"/>
          <w:color w:val="000000"/>
          <w:sz w:val="30"/>
          <w:szCs w:val="30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>Из заболеваний общего характера распространены респираторные инфекции - ОРЗ, грипп, а также многие аллергические - крапивница, сенная лихорадка, бронхиальная астма. Происходит ускоренное формирование миндалин, аденоидов, часто с избыточным разрастанием их ткани.</w:t>
      </w:r>
    </w:p>
    <w:p>
      <w:pPr>
        <w:pStyle w:val="Normal"/>
        <w:spacing w:lineRule="auto" w:line="360"/>
        <w:jc w:val="both"/>
        <w:rPr>
          <w:rFonts w:ascii="Century Gothic" w:hAnsi="Century Gothic" w:eastAsia="Century Gothic" w:cs="Century Gothic"/>
          <w:color w:val="000000"/>
          <w:sz w:val="30"/>
          <w:szCs w:val="30"/>
        </w:rPr>
      </w:pPr>
      <w:r>
        <w:rPr>
          <w:rFonts w:eastAsia="Century Gothic" w:cs="Century Gothic" w:ascii="Century Gothic" w:hAnsi="Century Gothic"/>
          <w:color w:val="000000"/>
          <w:sz w:val="30"/>
          <w:szCs w:val="30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>Для ребенка ясельного возраста каждый день сопровождается "открытием" новых слов. Эмоции также достигают пиковый выразительности: отрицательные могут доходить до истерических бурь. В этот период четко определяются черты характера и поведение.</w:t>
      </w:r>
    </w:p>
    <w:p>
      <w:pPr>
        <w:pStyle w:val="Normal"/>
        <w:spacing w:lineRule="auto" w:line="360"/>
        <w:jc w:val="both"/>
        <w:rPr>
          <w:rFonts w:ascii="Century Gothic" w:hAnsi="Century Gothic" w:eastAsia="Century Gothic" w:cs="Century Gothic"/>
          <w:color w:val="000000"/>
          <w:sz w:val="30"/>
          <w:szCs w:val="30"/>
        </w:rPr>
      </w:pPr>
      <w:r>
        <w:rPr>
          <w:rFonts w:eastAsia="Century Gothic" w:cs="Century Gothic" w:ascii="Century Gothic" w:hAnsi="Century Gothic"/>
          <w:color w:val="000000"/>
          <w:sz w:val="30"/>
          <w:szCs w:val="30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>Анатомо-физиологические особенности. Кожа, тонкая, нежная. Всасывающая способность ее очень высока, и следует очень осторожно относиться к назначению лекарств в виде мазей, особенно содержащих сильнодействующие компоненты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>Подкожная клетчатка, выражена хорошо, процессы разрастания ее, отмечаемые в более раннем возрасте, постепенно прекращаются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>Мышечная система. Ее масса благодаря систематическому тренингу нарастает, но тонкие движения, например, пальцев рук, еще затруднены из-за недостаточно развитых нервных окончаний.</w:t>
      </w:r>
    </w:p>
    <w:p>
      <w:pPr>
        <w:pStyle w:val="Normal"/>
        <w:spacing w:lineRule="auto" w:line="360"/>
        <w:jc w:val="both"/>
        <w:rPr>
          <w:rFonts w:ascii="Century Gothic" w:hAnsi="Century Gothic" w:eastAsia="Century Gothic" w:cs="Century Gothic"/>
          <w:color w:val="000000"/>
          <w:sz w:val="30"/>
          <w:szCs w:val="30"/>
        </w:rPr>
      </w:pPr>
      <w:r>
        <w:rPr>
          <w:rFonts w:eastAsia="Century Gothic" w:cs="Century Gothic" w:ascii="Century Gothic" w:hAnsi="Century Gothic"/>
          <w:color w:val="000000"/>
          <w:sz w:val="30"/>
          <w:szCs w:val="30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>Костная система. По-прежнему идет процесс образования костей. К 2,5 годам полностью прорезываются молочные зубы.</w:t>
      </w:r>
    </w:p>
    <w:p>
      <w:pPr>
        <w:pStyle w:val="Normal"/>
        <w:spacing w:lineRule="auto" w:line="360"/>
        <w:jc w:val="both"/>
        <w:rPr>
          <w:rFonts w:ascii="Century Gothic" w:hAnsi="Century Gothic" w:eastAsia="Century Gothic" w:cs="Century Gothic"/>
          <w:color w:val="000000"/>
          <w:sz w:val="30"/>
          <w:szCs w:val="30"/>
        </w:rPr>
      </w:pPr>
      <w:r>
        <w:rPr>
          <w:rFonts w:eastAsia="Century Gothic" w:cs="Century Gothic" w:ascii="Century Gothic" w:hAnsi="Century Gothic"/>
          <w:color w:val="000000"/>
          <w:sz w:val="30"/>
          <w:szCs w:val="30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  <w:t>Изменяется форма грудной клетки и увеличивается объем вследствие развития легких.</w:t>
      </w:r>
    </w:p>
    <w:p>
      <w:pPr>
        <w:pStyle w:val="Normal"/>
        <w:spacing w:lineRule="auto" w:line="360"/>
        <w:jc w:val="both"/>
        <w:rPr>
          <w:rFonts w:ascii="Century Gothic" w:hAnsi="Century Gothic" w:eastAsia="Century Gothic" w:cs="Century Gothic"/>
          <w:color w:val="000000"/>
          <w:sz w:val="30"/>
          <w:szCs w:val="30"/>
        </w:rPr>
      </w:pPr>
      <w:r>
        <w:rPr>
          <w:rFonts w:eastAsia="Century Gothic" w:cs="Century Gothic" w:ascii="Century Gothic" w:hAnsi="Century Gothic"/>
          <w:color w:val="000000"/>
          <w:sz w:val="30"/>
          <w:szCs w:val="30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>Ребра располагаются более косо, формируются изгибы позвоночника. Продолжается рост костей таза.</w:t>
      </w:r>
    </w:p>
    <w:p>
      <w:pPr>
        <w:pStyle w:val="Normal"/>
        <w:spacing w:lineRule="auto" w:line="360"/>
        <w:jc w:val="both"/>
        <w:rPr>
          <w:rFonts w:ascii="Century Gothic" w:hAnsi="Century Gothic" w:eastAsia="Century Gothic" w:cs="Century Gothic"/>
          <w:color w:val="000000"/>
          <w:sz w:val="30"/>
          <w:szCs w:val="30"/>
        </w:rPr>
      </w:pPr>
      <w:r>
        <w:rPr>
          <w:rFonts w:eastAsia="Century Gothic" w:cs="Century Gothic" w:ascii="Century Gothic" w:hAnsi="Century Gothic"/>
          <w:color w:val="000000"/>
          <w:sz w:val="30"/>
          <w:szCs w:val="30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>Органы дыхания. Носовые ходы и воздухоносные пути становятся шире и длиннее, однако трахея и бронхи еще сравнительно узки, что еще сохраняет опасность резкого сужения их просвета и расстройств дыхания при бронхитах, трахеитах, ОРЗ, гриппе. Число дыханий к 3 годам составляет 25-30 в минуту.</w:t>
      </w:r>
    </w:p>
    <w:p>
      <w:pPr>
        <w:pStyle w:val="Normal"/>
        <w:spacing w:lineRule="auto" w:line="360"/>
        <w:jc w:val="both"/>
        <w:rPr>
          <w:rFonts w:ascii="Century Gothic" w:hAnsi="Century Gothic" w:eastAsia="Century Gothic" w:cs="Century Gothic"/>
          <w:color w:val="000000"/>
          <w:sz w:val="30"/>
          <w:szCs w:val="30"/>
        </w:rPr>
      </w:pPr>
      <w:r>
        <w:rPr>
          <w:rFonts w:eastAsia="Century Gothic" w:cs="Century Gothic" w:ascii="Century Gothic" w:hAnsi="Century Gothic"/>
          <w:color w:val="000000"/>
          <w:sz w:val="30"/>
          <w:szCs w:val="30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>Сердечно-сосудистая система. Пульс учащается до 120 ударов в минуту в возрасте 1 года и 105 в 3 года. Артериальное давление постепенно возрастает до 95/60 мм рт. ст.</w:t>
      </w:r>
    </w:p>
    <w:p>
      <w:pPr>
        <w:pStyle w:val="Normal"/>
        <w:spacing w:lineRule="auto" w:line="360"/>
        <w:jc w:val="both"/>
        <w:rPr>
          <w:rFonts w:ascii="Century Gothic" w:hAnsi="Century Gothic" w:eastAsia="Century Gothic" w:cs="Century Gothic"/>
          <w:color w:val="000000"/>
          <w:sz w:val="30"/>
          <w:szCs w:val="30"/>
        </w:rPr>
      </w:pPr>
      <w:r>
        <w:rPr>
          <w:rFonts w:eastAsia="Century Gothic" w:cs="Century Gothic" w:ascii="Century Gothic" w:hAnsi="Century Gothic"/>
          <w:color w:val="000000"/>
          <w:sz w:val="30"/>
          <w:szCs w:val="30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>Органы пищеварения. Пищеварительные железы начинают работать активнее. Поэтому усваивается более сложная пища, частота дефекаций 1-2 раза в сутки.</w:t>
      </w:r>
    </w:p>
    <w:p>
      <w:pPr>
        <w:pStyle w:val="Normal"/>
        <w:spacing w:lineRule="auto" w:line="360"/>
        <w:jc w:val="both"/>
        <w:rPr>
          <w:rFonts w:ascii="Century Gothic" w:hAnsi="Century Gothic" w:eastAsia="Century Gothic" w:cs="Century Gothic"/>
          <w:color w:val="000000"/>
          <w:sz w:val="30"/>
          <w:szCs w:val="30"/>
        </w:rPr>
      </w:pPr>
      <w:r>
        <w:rPr>
          <w:rFonts w:eastAsia="Century Gothic" w:cs="Century Gothic" w:ascii="Century Gothic" w:hAnsi="Century Gothic"/>
          <w:color w:val="000000"/>
          <w:sz w:val="30"/>
          <w:szCs w:val="30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>Органы мочевыделения. Совершенствуется строение почек и число мочеиспусканий уменьшается до 10 в сутки. Как правило, здоровый ребенок регулирует акт мочеиспускания самостоятельно.</w:t>
      </w:r>
    </w:p>
    <w:p>
      <w:pPr>
        <w:pStyle w:val="Normal"/>
        <w:spacing w:lineRule="auto" w:line="360"/>
        <w:jc w:val="both"/>
        <w:rPr>
          <w:rFonts w:ascii="Century Gothic" w:hAnsi="Century Gothic" w:eastAsia="Century Gothic" w:cs="Century Gothic"/>
          <w:color w:val="000000"/>
          <w:sz w:val="30"/>
          <w:szCs w:val="30"/>
        </w:rPr>
      </w:pPr>
      <w:r>
        <w:rPr>
          <w:rFonts w:eastAsia="Century Gothic" w:cs="Century Gothic" w:ascii="Century Gothic" w:hAnsi="Century Gothic"/>
          <w:color w:val="000000"/>
          <w:sz w:val="30"/>
          <w:szCs w:val="30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>Иммунитет: увеличивается образование иммунных клеток, что резко повышает сопротивляемость организма.</w:t>
      </w:r>
    </w:p>
    <w:p>
      <w:pPr>
        <w:pStyle w:val="Normal"/>
        <w:spacing w:lineRule="auto" w:line="360"/>
        <w:jc w:val="both"/>
        <w:rPr>
          <w:rFonts w:ascii="Century Gothic" w:hAnsi="Century Gothic" w:eastAsia="Century Gothic" w:cs="Century Gothic"/>
          <w:color w:val="000000"/>
          <w:sz w:val="30"/>
          <w:szCs w:val="30"/>
        </w:rPr>
      </w:pPr>
      <w:r>
        <w:rPr>
          <w:rFonts w:eastAsia="Century Gothic" w:cs="Century Gothic" w:ascii="Century Gothic" w:hAnsi="Century Gothic"/>
          <w:color w:val="000000"/>
          <w:sz w:val="30"/>
          <w:szCs w:val="30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>Нервная система: маленький человечек начинает осознавать самого себя, и твердо употребляет местоимение "Я", в то время как до этого говорил от 3-го лица - "ОН", "ОНА"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color w:val="000000"/>
          <w:sz w:val="30"/>
          <w:szCs w:val="30"/>
        </w:rPr>
      </w:pPr>
      <w:r>
        <w:rPr>
          <w:rFonts w:cs="Century Gothic" w:ascii="Century Gothic" w:hAnsi="Century Gothic"/>
          <w:b/>
          <w:color w:val="000000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  <w:tab/>
        <w:t>На основе полученных умений и навыков в ГКП (постепенное приучение детей к воде, передвижение в воде и выполнение подготовительных упражнений) выстраивается программа дальнейшего обучения детей плаванию, то есть умению свободно держаться на воде, скользить сначала со вспомогательными средствами, а затем самостоятельно, свободно погружаться в воду, задерживая дыхание. Как следствие, освоение детьми спортивных способов плавания (брасс, дельфин, кроль).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ab/>
        <w:t>Дети, которые, приходят из ГКП в ясли уверенней, чувствую себя в воде. Они смело испытывают все предложенные варианты обучения. Мои попытки обучать малышей по одновременной методике, увенчались успехом.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ab/>
        <w:t>Есть, конечно, некоторые сложности, но связаны исключительно с физиологической подготовленностью данной возрастной категории. У детей возраста 2-3 лет еще плохо развита координация, что не позволяет им во время плавания работать сразу и руками и ногами. Сложно осваивается кроль на спине, так как движения «руками назад» еще трудно выполнимы для большинства детей.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ab/>
        <w:t xml:space="preserve">В работе с детьми данного возраста, я активно использую подручные средства, такие как: кольца малые, кольца большие (для подныривания) колючие мячики, нуглс (данное вспомогательное средство, хорошо держит равновесие и помогает легко держатся на воде как в положении «на спине», так и в положении «на груди»), </w:t>
      </w:r>
    </w:p>
    <w:p>
      <w:pPr>
        <w:pStyle w:val="Normal"/>
        <w:spacing w:lineRule="auto" w:line="360"/>
        <w:ind w:firstLine="708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  <w:t>Так же я пользуюсь металлическим шестом, который, помогает ребятам освоить, сложные для них, движение ног (брасс, дельфин).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ab/>
        <w:t>Если в работе с группами кратковременного пребывания, я в основном пользуюсь игровыми вариантами донесения информации, в яслях ребята уже глядя на инструктора, сами могут выполнять упражнения, без дополнительных игровых вариаций.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ab/>
        <w:t>В ясельном возрасте, детишки уже совсем не боятся воды, смело ныряют, смело бегают, и прыгаю по дну. Так же с ребятами данного возраста, я использую соревновательные элементы. В основном это эстафеты. Дети весело и активно втягиваются в соревнования, пользуясь при этом полученными знаниями. В передвижении по бассейну они используют движения руками (кроль, брасс, дельфин).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ab/>
        <w:t>Плавание является адекватной для детского организма физической нагрузкой, поскольку в цикле плавательных движений напряжение и расслабление мышечных групп последовательно чередуется. Это помогает в дальнейшем скоординировать движение детей.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ab/>
        <w:t xml:space="preserve">Для профилактики плоскостопия, я использую различные упражнения со стопами: стопы внутрь, стопы наружу, «медвежонок», «Чаплин». 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ab/>
        <w:t>Перед каждым новым способом плавания мы выполняем различные упражнения для кистей, плечевых мышц, мышц ног. В холодный период времени, мы с ребятами выполняем общеразвивающие упражнения в воде, что позволяет ребятам привыкнуть к температуре воздуха и «разогреть» мышцы.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ab/>
        <w:t>Малыши охотно принимают любую смену деятельности.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ab/>
        <w:t>Активное посещение бассейна детей ясельного, возраста плодотворно влияет и на дальнейшую работу, так как приходя во вторую младшую группу, дети знаю все правила и требования, легко восстанавливаю в памяти, полученные ранее навыки и умения.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ab/>
        <w:t xml:space="preserve">Данная возрастная преемственность дает мне возможность правильного построения обучения и четкого выполнения программы для всех возрастных категорий.  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color w:val="000000"/>
          <w:sz w:val="30"/>
          <w:szCs w:val="30"/>
        </w:rPr>
      </w:pPr>
      <w:r>
        <w:rPr>
          <w:rFonts w:cs="Century Gothic" w:ascii="Century Gothic" w:hAnsi="Century Gothic"/>
          <w:b/>
          <w:color w:val="000000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color w:val="000000"/>
          <w:sz w:val="30"/>
          <w:szCs w:val="30"/>
        </w:rPr>
      </w:pPr>
      <w:r>
        <w:rPr>
          <w:rFonts w:cs="Century Gothic" w:ascii="Century Gothic" w:hAnsi="Century Gothic"/>
          <w:b/>
          <w:color w:val="000000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color w:val="000000"/>
          <w:sz w:val="30"/>
          <w:szCs w:val="30"/>
        </w:rPr>
      </w:pPr>
      <w:r>
        <w:rPr>
          <w:rFonts w:cs="Century Gothic" w:ascii="Century Gothic" w:hAnsi="Century Gothic"/>
          <w:b/>
          <w:color w:val="000000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color w:val="000000"/>
          <w:sz w:val="30"/>
          <w:szCs w:val="30"/>
        </w:rPr>
      </w:pPr>
      <w:r>
        <w:rPr>
          <w:rFonts w:cs="Century Gothic" w:ascii="Century Gothic" w:hAnsi="Century Gothic"/>
          <w:b/>
          <w:color w:val="000000"/>
          <w:sz w:val="30"/>
          <w:szCs w:val="3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color w:val="000000"/>
          <w:sz w:val="30"/>
          <w:szCs w:val="30"/>
        </w:rPr>
      </w:pPr>
      <w:r>
        <w:rPr>
          <w:rFonts w:cs="Century Gothic" w:ascii="Century Gothic" w:hAnsi="Century Gothic"/>
          <w:b/>
          <w:color w:val="000000"/>
          <w:sz w:val="30"/>
          <w:szCs w:val="3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color w:val="000000"/>
          <w:sz w:val="30"/>
          <w:szCs w:val="30"/>
        </w:rPr>
      </w:pPr>
      <w:r>
        <w:rPr>
          <w:rFonts w:cs="Century Gothic" w:ascii="Century Gothic" w:hAnsi="Century Gothic"/>
          <w:b/>
          <w:color w:val="000000"/>
          <w:sz w:val="30"/>
          <w:szCs w:val="3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color w:val="000000"/>
          <w:sz w:val="30"/>
          <w:szCs w:val="30"/>
        </w:rPr>
      </w:pPr>
      <w:r>
        <w:rPr>
          <w:rFonts w:cs="Century Gothic" w:ascii="Century Gothic" w:hAnsi="Century Gothic"/>
          <w:b/>
          <w:color w:val="000000"/>
          <w:sz w:val="30"/>
          <w:szCs w:val="3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color w:val="000000"/>
          <w:sz w:val="30"/>
          <w:szCs w:val="30"/>
        </w:rPr>
      </w:pPr>
      <w:r>
        <w:rPr>
          <w:rFonts w:cs="Century Gothic" w:ascii="Century Gothic" w:hAnsi="Century Gothic"/>
          <w:b/>
          <w:color w:val="000000"/>
          <w:sz w:val="30"/>
          <w:szCs w:val="30"/>
        </w:rPr>
        <w:t>Заключение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color w:val="000000"/>
          <w:sz w:val="30"/>
          <w:szCs w:val="30"/>
        </w:rPr>
      </w:pPr>
      <w:r>
        <w:rPr>
          <w:rFonts w:cs="Century Gothic" w:ascii="Century Gothic" w:hAnsi="Century Gothic"/>
          <w:b/>
          <w:color w:val="000000"/>
          <w:sz w:val="30"/>
          <w:szCs w:val="30"/>
        </w:rPr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ab/>
        <w:t>В заключении я бы хотела сказать, что дети младшего дошкольного возраста более податливы, они искренне доверяют взрослому. Поэтому данная категория особенно хороша для начального обучения азам плавания.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ab/>
        <w:t>Игровые методы в сочетании с одновременной методикой обучения, помогаю легче привести малышей к тому, что начиная со второй младшей группы, они сами уже стараются выполнять задачи, поставленные им еще в яслях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  <w:tab/>
        <w:t>Темпы обучения у детей, которые ходят сначала в ГКП, а затем в ясли, быстрее и эффективнее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b/>
          <w:color w:val="000000"/>
          <w:sz w:val="30"/>
          <w:szCs w:val="30"/>
        </w:rPr>
        <w:t>Что не надо делать в воде при работе с младшим дошкольным возрастом: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color w:val="000000"/>
          <w:sz w:val="30"/>
          <w:szCs w:val="30"/>
        </w:rPr>
      </w:pPr>
      <w:r>
        <w:rPr>
          <w:rFonts w:cs="Century Gothic" w:ascii="Century Gothic" w:hAnsi="Century Gothic"/>
          <w:b/>
          <w:color w:val="000000"/>
          <w:sz w:val="30"/>
          <w:szCs w:val="3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>не форсировать события — резко увеличивать время занятия, резко снижать температуру воды. Это только ослабит организм малыша, а не оздоровит его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  <w:t>не делать того, что не понимаешь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>не работать на результат и ждать от ребенка быстрых успехов — цель занятий в воде не результат, а сами занят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  <w:t>не надо пользоваться дополнительными приспособлениями (нарукавниками, жилетами, кругами): они могут закрепить у ребенка навык неправильного (вертикального) положения в воде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  <w:t>СОДЕРЖАНИЕ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  <w:t>Введение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  <w:t>Как зародилось детское плавание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  <w:t>Свойства воды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  <w:t>Основные задачи в обучении детей 2-3 лет плаванию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>Основные требования к детям данной возрастной категории по окончанию курса занятий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>Дети старшего ясельного возраста: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>Анатомо-физиологические особенности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  <w:t>Обучение плаванию. Плавать раньше, чем ходить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  <w:t xml:space="preserve">Общая физическая подготовка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  <w:t xml:space="preserve">Заключение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  <w:t>Список литературы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  <w:t>СПИСОК ЛИТЕРАТУРЫ: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>1.</w:t>
        <w:tab/>
        <w:t>Воронова Е.К.  Программа обучения плаванию в детском саду. - СПб., 2003.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>2.</w:t>
        <w:tab/>
        <w:t>Игры на воде/Л.В.Мартынова, Т.Н.Попкова. – М.: Педагогическое общество России, 2006. –   96 с.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>3.</w:t>
        <w:tab/>
        <w:t>Физкультура и плавание в детском саду/ С.В.Яблонская, С.А.Циклис. –  М.: Творческий центр «Сфера», 2008.- (Здоровый малыш)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  <w:t>4.</w:t>
        <w:tab/>
        <w:t>Голицына Н.С. Нетрадиционные занятия физкультурой в дошкольном образовательном учреждении.- М., 2006.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>5.</w:t>
        <w:tab/>
        <w:t>Еремеева Т.И.   Научите ребенка плавать. Программа обучения плаванию детей дошкольного и младшего школьного возраста: Методическое пособие.- СПб.: Детство-пресс, 2005.- 112с., ил.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>6.</w:t>
        <w:tab/>
        <w:t>Левин Г.  Плавание для малышей. Пер. с нем. Микулина Л.Е. – М., Физкультура и спорт, 1974. – 96 с.: ил. (Аз-бука спорта)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  <w:t>7.</w:t>
        <w:tab/>
        <w:t>Малахов С.  Учимся плавать. Журнал «Пралеска» 2004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  <w:t>8.</w:t>
        <w:tab/>
        <w:t>Осокина Т.И., Тимофеева Е.А., Богина Т.П.  Обучение плаванию в детском саду. М., 1991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>9.</w:t>
        <w:tab/>
        <w:t>Протченко Т.А., Семенов Ю.А. Обучение плаванию дошкольников и младших школьников.: Практическое пособие. - М.: Айрис-пресс, 2003. – 80 с.: ил. – (Методика)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  <w:t>10.</w:t>
        <w:tab/>
        <w:t>Пищикова Н.Г. Обучение плаванию детей дошкольного возраста. Занятия, игры, праздники. –М.: Скрипторий 2003, 2008. – 88 с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  <w:t>11.</w:t>
        <w:tab/>
        <w:t>Ржаев К.  Мы плаваем так. А вы? Журнал «Пралеска» 2000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  <w:t>12.</w:t>
        <w:tab/>
        <w:t>Семенов Ю.А.  Навык плавания – каждому. М., 1983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  <w:t>13.</w:t>
        <w:tab/>
        <w:t>Смирнов Р.И.  Физкультура для дошкольников. Мозырь, 2007.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>14.</w:t>
        <w:tab/>
        <w:t>Шебеко В.Н., Шишкина В.А., Ермак Н.Н. Методика физического воспитания в дошкольных учреждениях. Мн., 1998.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>15.</w:t>
        <w:tab/>
        <w:t>Шустова А.И. Физическое воспитание детей дошкольного возраста. М., 1982.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>16.</w:t>
        <w:tab/>
        <w:t xml:space="preserve">Васильев В. С. Обучение детей плаванию. М.- Физкультура и спорт, 1973.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  <w:t>17.</w:t>
        <w:tab/>
        <w:t xml:space="preserve">Вайцеховский С. М. Физическая подготовка пловца. М.-  Физкультура и спорт, 1978. 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color w:val="000000"/>
          <w:sz w:val="30"/>
          <w:szCs w:val="30"/>
        </w:rPr>
        <w:t>18.</w:t>
        <w:tab/>
        <w:t>Гордон С. М. Техника спортивного плавания. М.: Физкультура и спорт, 1978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  <w:t>19.</w:t>
        <w:tab/>
        <w:t>Булгакова Н.Ж. Плавание. – М.: Физкультура и спорт, 1999. – 184 с., ил. – (Азбука спорта)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30"/>
          <w:szCs w:val="30"/>
        </w:rPr>
      </w:pPr>
      <w:r>
        <w:rPr>
          <w:rFonts w:cs="Century Gothic" w:ascii="Century Gothic" w:hAnsi="Century Gothic"/>
          <w:color w:val="000000"/>
          <w:sz w:val="30"/>
          <w:szCs w:val="30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065" w:hanging="705"/>
      </w:pPr>
      <w:rPr>
        <w:rFonts w:ascii="Century Gothic" w:hAnsi="Century Gothic" w:cs="Century Gothic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8:06:00Z</dcterms:created>
  <dc:creator>ВЕДЯШЕЧКА</dc:creator>
  <dc:description/>
  <dc:language>en-US</dc:language>
  <cp:lastModifiedBy>Михаил</cp:lastModifiedBy>
  <cp:lastPrinted>2010-02-22T12:00:00Z</cp:lastPrinted>
  <dcterms:modified xsi:type="dcterms:W3CDTF">2011-04-20T18:06:00Z</dcterms:modified>
  <cp:revision>2</cp:revision>
  <dc:subject/>
  <dc:title/>
</cp:coreProperties>
</file>