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ская средняя общеобразовательная школа № 1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 xml:space="preserve">Рассмотрена                                                        Согласована                                                                    Утверждена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заседании  ШМО                                         на заседании методического совета                    Приказ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учителей начальных классов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от «26»августа 2011г. №1              протокол от «29» августа 2011г.№1                     от «01»сентября 2011г. №170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итель:                                                   председатель:                                                          директор МОУ Донской СОШ №13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    Л.А.Левашко _______________      И. А. Тарасенко                    _____________ С. А. Гордиенко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046" w:hanging="0"/>
        <w:jc w:val="both"/>
        <w:outlineLvl w:val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Программа  </w:t>
      </w:r>
    </w:p>
    <w:p>
      <w:pPr>
        <w:pStyle w:val="Normal"/>
        <w:numPr>
          <w:ilvl w:val="0"/>
          <w:numId w:val="0"/>
        </w:numPr>
        <w:spacing w:lineRule="auto" w:line="240"/>
        <w:ind w:left="4082" w:hanging="0"/>
        <w:jc w:val="both"/>
        <w:outlineLvl w:val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внеурочной деятельности</w:t>
      </w:r>
    </w:p>
    <w:p>
      <w:pPr>
        <w:pStyle w:val="Normal"/>
        <w:numPr>
          <w:ilvl w:val="0"/>
          <w:numId w:val="0"/>
        </w:numPr>
        <w:spacing w:lineRule="auto" w:line="240"/>
        <w:ind w:left="3855" w:hanging="0"/>
        <w:jc w:val="both"/>
        <w:outlineLvl w:val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</w:t>
      </w:r>
      <w:r>
        <w:rPr>
          <w:rFonts w:cs="Times New Roman" w:ascii="Times New Roman" w:hAnsi="Times New Roman"/>
          <w:b/>
          <w:sz w:val="56"/>
          <w:szCs w:val="56"/>
        </w:rPr>
        <w:t>«Риторика»</w:t>
      </w:r>
    </w:p>
    <w:p>
      <w:pPr>
        <w:pStyle w:val="Normal"/>
        <w:numPr>
          <w:ilvl w:val="0"/>
          <w:numId w:val="0"/>
        </w:numPr>
        <w:spacing w:lineRule="auto" w:line="240"/>
        <w:ind w:left="3855" w:hanging="0"/>
        <w:jc w:val="both"/>
        <w:outlineLvl w:val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</w:t>
      </w:r>
      <w:r>
        <w:rPr>
          <w:rFonts w:cs="Times New Roman" w:ascii="Times New Roman" w:hAnsi="Times New Roman"/>
          <w:b/>
          <w:sz w:val="56"/>
          <w:szCs w:val="56"/>
        </w:rPr>
        <w:t>во 2 классе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итель:  Петренко Лиана Эстатьевна</w:t>
      </w:r>
      <w:r>
        <w:rPr>
          <w:rFonts w:cs="Times New Roman" w:ascii="Times New Roman" w:hAnsi="Times New Roman"/>
          <w:b/>
          <w:sz w:val="36"/>
          <w:szCs w:val="36"/>
        </w:rPr>
        <w:t xml:space="preserve">  -  </w:t>
      </w:r>
      <w:r>
        <w:rPr>
          <w:rFonts w:cs="Times New Roman" w:ascii="Times New Roman" w:hAnsi="Times New Roman"/>
          <w:sz w:val="36"/>
          <w:szCs w:val="36"/>
        </w:rPr>
        <w:t>учитель русского языка и литературы первой квалификационной категории</w:t>
      </w:r>
    </w:p>
    <w:p>
      <w:pPr>
        <w:pStyle w:val="Normal"/>
        <w:ind w:left="6746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х. Донско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1 год</w:t>
      </w:r>
    </w:p>
    <w:p>
      <w:pPr>
        <w:pStyle w:val="Normal"/>
        <w:shd w:fill="FFFFFF" w:val="clear"/>
        <w:autoSpaceDE w:val="false"/>
        <w:spacing w:lineRule="auto" w:line="240" w:before="0" w:after="0"/>
        <w:ind w:left="300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рабочей программ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ДЕТСКА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РИТОРИК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ссказах- и рисунках» 2 класс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вторы : Т.А.Ладыженская и др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Задач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- помочь детям осмыслить их речевую практику, чтоб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й основе повысить речевую культуру, умение общать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научить детей умелому, успешному, эффективном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нию, умению успешно пользоваться даром 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данной рабочей программы лежит программа по риторике дл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ырёхлетней начальной школ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 «Детская риторика в рассказах и рисунках 2 кл.» (автор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тив Т.А.Ладыженская и др.) выпущен в виде книги-тетради, име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иф «Рекомендовано Министерством образования Российской Федерации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 соответствует Федеральным компонентам образовательно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а. Структура и содержание программы остались без изменен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 «Детская риторика» содержит в себе 13 разделов, каждый и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орых решает определённую часть общей задач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 .Проверь себ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Наука риторик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.Как мы говори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Учусь слушать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Вежливая просьб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Учусь читать и писать.</w:t>
      </w:r>
    </w:p>
    <w:p>
      <w:pPr>
        <w:pStyle w:val="Normal"/>
        <w:shd w:fill="FFFFFF" w:val="clear"/>
        <w:autoSpaceDE w:val="false"/>
        <w:spacing w:lineRule="auto" w:line="240" w:before="0" w:after="0"/>
        <w:ind w:left="-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.Тема и основная мысль</w:t>
      </w:r>
    </w:p>
    <w:p>
      <w:pPr>
        <w:pStyle w:val="Normal"/>
        <w:shd w:fill="FFFFFF" w:val="clear"/>
        <w:autoSpaceDE w:val="false"/>
        <w:spacing w:lineRule="auto" w:line="240" w:before="0" w:after="0"/>
        <w:ind w:left="-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.Пересказ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Вежливый отказ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Типы текст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Рассужд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2. Опис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Невыдуманный рассказ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Учащиеся должны уме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ировать и оценивать общение и речь, а именн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/ умение взаимодействовать с партнёрами общения, готовность поним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го мысли, чувства; ставить себя на его место; анализировать своё речево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дени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/ правильность речи; точность реч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/ особенности речевых жанр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 общаться, создавать тексты, речевые жанры в пределах, обозначенных в программе, а именн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/ умение использовать адекватные ситуации, приёмы подготовки и средства общения, позволяющие автору успешно решать основную речевую задачу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/ умение создавать ориентированные на адресата и на решение речевой задачи речевые жанры: этикетные диалоги, аннотации и т.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80"/>
        <w:ind w:left="187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чая программа составлена в соответствии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мерными программами начального общего образования;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мпонентом образовательного учреждения;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бным планом МОУ Донская  СОШ №13 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бной программой образовательной системы «Школа 2100» «Риторика» (автор Т. А. Ладыженская)</w:t>
      </w:r>
    </w:p>
    <w:p>
      <w:pPr>
        <w:pStyle w:val="Normal"/>
        <w:spacing w:before="0" w:after="28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80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данного курса во 2 классе отводится:</w:t>
      </w:r>
    </w:p>
    <w:p>
      <w:pPr>
        <w:pStyle w:val="Normal"/>
        <w:spacing w:before="0" w:after="280"/>
        <w:ind w:left="1701" w:hanging="0"/>
        <w:rPr/>
      </w:pPr>
      <w:r>
        <w:rPr>
          <w:rFonts w:cs="Times New Roman" w:ascii="Times New Roman" w:hAnsi="Times New Roman"/>
          <w:sz w:val="24"/>
          <w:szCs w:val="24"/>
        </w:rPr>
        <w:t>Всего:</w:t>
        <w:tab/>
        <w:tab/>
        <w:tab/>
        <w:tab/>
        <w:tab/>
        <w:t>35 часов (1 час в неделю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ий комплек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ыженская Т.А.</w:t>
        <w:br/>
        <w:t xml:space="preserve">«Детская риторика в рассказах и рисунках»: учебник-тетрадь для 2 класса  в 2 частя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ыженская Т.А.</w:t>
        <w:br/>
        <w:t xml:space="preserve">«Детская риторика в рассказах и рисунках»: методические рекомендации для учителя. 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80"/>
        <w:ind w:left="39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равственно-риторические идеи курса.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твой поступок отражается на других людях; не забывай, что рядом с тобой человек. (В.А. Сухомлинский) 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 своему слову господин. (Пословица) 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м словом и бездомный богат. (Пословица) 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before="0" w:after="280"/>
        <w:ind w:left="720" w:hanging="0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Normal"/>
        <w:spacing w:before="0" w:after="28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риторические умения.</w:t>
      </w:r>
    </w:p>
    <w:p>
      <w:pPr>
        <w:pStyle w:val="Normal"/>
        <w:spacing w:before="0" w:after="280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вый тип (У-1).</w:t>
      </w:r>
      <w:r>
        <w:rPr>
          <w:rFonts w:cs="Times New Roman" w:ascii="Times New Roman" w:hAnsi="Times New Roman"/>
          <w:sz w:val="24"/>
          <w:szCs w:val="24"/>
        </w:rPr>
        <w:t xml:space="preserve"> Умение анализировать и оценивать общение, а именно: </w:t>
      </w:r>
    </w:p>
    <w:p>
      <w:pPr>
        <w:pStyle w:val="Normal"/>
        <w:spacing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авильность речи (с точки зрения нарушений норм литературного языка); </w:t>
      </w:r>
    </w:p>
    <w:p>
      <w:pPr>
        <w:pStyle w:val="Normal"/>
        <w:spacing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местность использования словесных и несловесных средств общения с точки зрения адресанта и адресата высказывания; </w:t>
      </w:r>
    </w:p>
    <w:p>
      <w:pPr>
        <w:pStyle w:val="Normal"/>
        <w:spacing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высказывания (текста) жанровым признакам (в пределах, указанных в программе). </w:t>
      </w:r>
    </w:p>
    <w:p>
      <w:pPr>
        <w:pStyle w:val="Normal"/>
        <w:spacing w:before="0" w:after="280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торой тип (У-2).</w:t>
      </w:r>
      <w:r>
        <w:rPr>
          <w:rFonts w:cs="Times New Roman" w:ascii="Times New Roman" w:hAnsi="Times New Roman"/>
          <w:sz w:val="24"/>
          <w:szCs w:val="24"/>
        </w:rPr>
        <w:t xml:space="preserve"> Умение общаться, создавать тексты, речевые жанры (в пределах, обозначенных в программе), а именно: </w:t>
      </w:r>
    </w:p>
    <w:p>
      <w:pPr>
        <w:pStyle w:val="Normal"/>
        <w:spacing w:before="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мение использовать словесные и несловесные средства, адекватные ситуаци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ние создавать ориентированные на ситуацию общения этикетные диалоги («Просьба», «Вежливый отказ») и другие тексты (невыдуманный рассказ, описание и др.).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32"/>
        </w:rPr>
        <w:t>3 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i/>
          <w:sz w:val="24"/>
          <w:szCs w:val="28"/>
        </w:rPr>
        <w:t>СТРУКТУРА   КУРС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</w:rPr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5488940" cy="535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535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5387"/>
                              <w:gridCol w:w="1873"/>
                            </w:tblGrid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МОДУЛЬ (ГЛАВА)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Как мы говорим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Учусь слушать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Вежливая просьба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2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Учусь читать и писать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Текст.Тема и основная мысль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Пересказы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Вежливый отказ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Типы текстов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Невыдуманный рассказ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Подведём итоги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2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Обобщение по теме «Текст»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Резервный урок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5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421.6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5387"/>
                        <w:gridCol w:w="1873"/>
                      </w:tblGrid>
                      <w:tr>
                        <w:trPr>
                          <w:trHeight w:val="65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МОДУЛЬ (ГЛАВА)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Как мы говорим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Учусь слушать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Вежливая просьба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2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Учусь читать и писать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Текст.Тема и основная мысль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Пересказы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Вежливый отказ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Типы текстов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Невыдуманный рассказ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Подведём итоги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2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Обобщение по теме «Текст»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Резервный урок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5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720" w:gutter="0" w:header="0" w:top="720" w:footer="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3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риторике во 2 классе</w:t>
      </w:r>
      <w:r>
        <w:rPr/>
        <w:t>.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52"/>
        <w:gridCol w:w="710"/>
        <w:gridCol w:w="2552"/>
        <w:gridCol w:w="709"/>
        <w:gridCol w:w="48"/>
        <w:gridCol w:w="1795"/>
        <w:gridCol w:w="4962"/>
        <w:gridCol w:w="2270"/>
        <w:gridCol w:w="1135"/>
      </w:tblGrid>
      <w:tr>
        <w:trPr/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ЗУН учащихс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ицы учебника</w:t>
            </w:r>
          </w:p>
        </w:tc>
      </w:tr>
      <w:tr>
        <w:trPr>
          <w:trHeight w:val="109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«Б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«А»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ритор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начение науки ри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ить значение риторических умен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8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</w:tr>
      <w:tr>
        <w:trPr>
          <w:trHeight w:val="109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ты один на с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м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значении речи, некоторых этикетных средст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водить примеры по пройденному материалу в 1 классе и объяснять их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тический </w:t>
            </w:r>
            <w:r>
              <w:rPr>
                <w:rFonts w:cs="Times New Roman" w:ascii="Times New Roman" w:hAnsi="Times New Roman"/>
              </w:rPr>
              <w:t>(с.5, №1-5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15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уляем по гор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ски-предметы,вывески-слова.Рисунки-иллюстрации,схемы, шриф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ипы вывесок,их назна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их классифицировать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З. вывеска-рису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, №10.</w:t>
            </w:r>
          </w:p>
        </w:tc>
      </w:tr>
      <w:tr>
        <w:trPr>
          <w:trHeight w:val="98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веселит,утешает,огорчает.Поиграем вме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значение слова каксредства воздействия на чувства и поведение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анализировать речь, ситуацию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«Утешь друг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ли от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лова согласия или от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их в жизн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 е по роля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– что – кому</w:t>
              <w:br/>
              <w:t>(с.11-13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, что общение – это процесс взаимодействия людей, в котором есть две стороны (кто говорит и кому говорит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компоненты речевой ситуации (кто – кому – о чем); учитывать в процессе общения того, кому мы адресуем свою речь;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– кто. Адресат – адресант</w:t>
              <w:br/>
              <w:t>(с.14-19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>что такое речевая ситуация; функции адресата и адресанта.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анализировать и восстанавливать речевую ситуацию; выявлять особенности речи общающихся в зависимости от того, кто говорит (пишет) – кому говорит (пишет); составлять текст приглашен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«Письмо другу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58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к мы гово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.  Громкость</w:t>
              <w:br/>
              <w:t>(с.20-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основные сред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зительности устной речи: темп, громкость, 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полнительные средства выразительности  устной речи: мимика, взгляд, жесты, п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оттенки 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тон с языком мимики и позы, взгляда говорящ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ередавать свои чувства, настроение, состояние с помощью основных и дополнительных средств выразительности устной речи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Угадай, чей голосок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-27</w:t>
            </w:r>
          </w:p>
        </w:tc>
      </w:tr>
      <w:tr>
        <w:trPr>
          <w:trHeight w:val="111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 речи. То же слово, да не так бы вымолвить</w:t>
              <w:br/>
              <w:t>(с.28-34)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110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ение, чувства и тон говоря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35-40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142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мика, жесты, поза. Говорящий взгл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41-44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кущий контроль. </w:t>
            </w:r>
            <w:r>
              <w:rPr>
                <w:rFonts w:cs="Times New Roman" w:ascii="Times New Roman" w:hAnsi="Times New Roman"/>
              </w:rPr>
              <w:t>Инсценирование беседы  с помощью жест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7№58</w:t>
            </w:r>
          </w:p>
        </w:tc>
      </w:tr>
      <w:tr>
        <w:trPr>
          <w:trHeight w:val="6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ы говор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45-50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тический контрол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(15 минут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36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усь слуша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слушаем – нас слушают. Сигнал принят! Слушаю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53-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ние как вид речев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ников слушания: адресат и адреса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чение слов, называющих разные виды слуш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ли слуш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ль мимики, жестов, позы слушателя в активном процессе слуш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ыть внимательными слушател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ть текст, воспринимаемый на слух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 звучащего текста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его основную мысль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шивать о том, что непонят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ть, обращая внимание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одержание речи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он, темп, громкость, мимику, жесты, позу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144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ли и услышали. Слушаем и стараемся по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.58-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ронтальный и индивидуальный опро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137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ем и выделяем непоня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64-6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5 №82 №83</w:t>
            </w:r>
          </w:p>
        </w:tc>
      </w:tr>
      <w:tr>
        <w:trPr>
          <w:trHeight w:val="8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ем, как говор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67-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8 №86</w:t>
            </w:r>
          </w:p>
        </w:tc>
      </w:tr>
      <w:tr>
        <w:trPr>
          <w:trHeight w:val="84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ем на уроке. Слушаем целый ден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70-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бщен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лушать, понимать и запоминать устную речь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ый опрос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2 №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97.</w:t>
            </w:r>
          </w:p>
        </w:tc>
      </w:tr>
      <w:tr>
        <w:trPr>
          <w:trHeight w:val="57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жливая просьба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4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жливая прось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74-83)</w:t>
            </w:r>
          </w:p>
        </w:tc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осьба как этикетный речевой жан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ичие просьбы от требования, моль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вежливого выражения прось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ямая и скрытая прось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ова согласия и от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ить вежливо и убеди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ирать уместные средства выражения просьбы для данной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авильно реагировать на отказ и просьбу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инсцениров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111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ая прось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83-85)</w:t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еск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(15 мин), устный опро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5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усь читать и писать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7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м нам говорит шриф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88-90)</w:t>
            </w:r>
          </w:p>
        </w:tc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как оформление текста на письме помогает  понять его смыс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0 №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1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, таблицы, иллюстрации,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91-94)</w:t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схемы, табл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онимать значение рисунков в учебных книгах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ст. Тема и основная мысль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основная мысл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5-10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 определения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ма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ая мысль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головок текс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ючевые (опорные)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личать текст от набора пред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тему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ирать заголовок, отражающий тему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основную мысль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ирать заголовок, отражающий основную мысль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ять ключевые (опорные) слова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тему текста по опорным слов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создавать текст на основе опорных слов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, №10</w:t>
            </w:r>
          </w:p>
        </w:tc>
      </w:tr>
      <w:tr>
        <w:trPr>
          <w:trHeight w:val="297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2-14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</w:t>
            </w:r>
          </w:p>
        </w:tc>
      </w:tr>
      <w:tr>
        <w:trPr>
          <w:trHeight w:val="52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есказы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ый пере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5-18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ъяснение нового материала. 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 определения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сказ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робный переск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аткий переск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-огл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пересказ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создавать содержание исходного текста, не исключая важных для понимания содержания фактов, не добавляя того, чего в тексте 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ересказе передавать основное содержание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соотносить текст и план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казк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32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пере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8-23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есказ сказк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153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. Текст и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24-31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лан-оглавление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лять план текста; пересказывать по плану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а «Репортер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56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жливый отказ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9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ли отказ. Отказывай, не обиж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2-43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согласие или отказ как возможные ответы на просьбу; слова, выражающие согласие или отказ; средства, смягчающие отказ: вежливые слова; объяснение причины отказа; обещание выполнить просьбу впоследствии; соответствующие мимика, жесты, тон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ежливо отказывать; правильно реагировать на отказ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135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от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44-49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  <w:r>
              <w:rPr>
                <w:rFonts w:cs="Times New Roman" w:ascii="Times New Roman" w:hAnsi="Times New Roman"/>
              </w:rPr>
              <w:t xml:space="preserve"> Фронтальный и индивидуальный опро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ипы текстов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50-54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разные типы текстов (повествование, описание, рассуждение)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тип текста по вопросу;  подбирать заголовок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  <w:r>
              <w:rPr>
                <w:rFonts w:cs="Times New Roman" w:ascii="Times New Roman" w:hAnsi="Times New Roman"/>
              </w:rPr>
              <w:t xml:space="preserve"> Фронтальный и индивидуальный опро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16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уждение. Примеры в рассужд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55-62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что  текст-рассуждение отвечает на вопрос «почему?»;  структуру текста простейшего рассуждения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доказывать, объяснять высказанное мнение; развертывать объяснительно-доказательную часть, вводить в нее примеры, правила; создавать точные и убедительные рассуждения; строить рассуждения по структурной схеме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ронтальный опрос, игр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12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 на правило, закон. Точные и неточные объяс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м итоги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  <w:r>
              <w:rPr>
                <w:rFonts w:cs="Times New Roman" w:ascii="Times New Roman" w:hAnsi="Times New Roman"/>
              </w:rPr>
              <w:t xml:space="preserve"> Фронтальный и индивидуальный опро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127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70-76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что текст-описание отвечает на вопрос «какой?»; структуру текста описания;  объявления-описания; загадки-описания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делять признаки предметов в соответствии с основной мыслью описания; составлять объявления с подробным описанием;  конструировать загадки, включающих признаки предметов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Узнай сказку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167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в объя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 – описания. Сочини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7-83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кущий контрол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и индивидуальный опро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1</w:t>
            </w:r>
          </w:p>
        </w:tc>
      </w:tr>
      <w:tr>
        <w:trPr>
          <w:trHeight w:val="5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выдуманный расска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-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думанный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о или придума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7-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>что текст-повествование отвечает на вопрос «как это было?»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уктуру текста повествования на примере невыдуманного рассказ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тличать невыдуманный рассказ от случая из жизни по его структуре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133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90-92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выделять части рассказа, строить его по частям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кущий контроль. </w:t>
            </w:r>
            <w:r>
              <w:rPr>
                <w:rFonts w:cs="Times New Roman" w:ascii="Times New Roman" w:hAnsi="Times New Roman"/>
              </w:rPr>
              <w:t>Индивидуальный и фронтальный  опро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1</w:t>
            </w:r>
          </w:p>
        </w:tc>
      </w:tr>
      <w:tr>
        <w:trPr>
          <w:trHeight w:val="113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чу вам рассказ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3-9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м итог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истематизировать, обобщать и применять на практике полученные знан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еский смотр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на тему «Случай из жизни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й по теме «Тек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истематизировать, обобщать и применять на практике полученные знан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8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9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здничные дни-1мая  9 мая </w:t>
      </w:r>
    </w:p>
    <w:p>
      <w:pPr>
        <w:pStyle w:val="Normal"/>
        <w:tabs>
          <w:tab w:val="clear" w:pos="708"/>
          <w:tab w:val="left" w:pos="123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706" w:hanging="0"/>
        <w:jc w:val="center"/>
        <w:rPr/>
      </w:pPr>
      <w:r>
        <w:rPr/>
        <w:t>Учебная литература для учителя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307"/>
        <w:gridCol w:w="2983"/>
        <w:gridCol w:w="3420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, год изд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особ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особи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 Ладыженская М.:Баласс 2010 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Детская риторика. В рассказах и рисунках”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ебник для 2 класс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.А. Ладыженская М.:Баласс 2009 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Уроки риторики в школ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 для учителя  </w:t>
            </w:r>
          </w:p>
        </w:tc>
      </w:tr>
      <w:tr>
        <w:trPr>
          <w:trHeight w:val="96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ая система «Школа 2100». Сборник программ. Дошкольное образование. Начальная школа/Под науч. ред. Д.И.Фильдштейна. изд. 2-е, доп. – М.: Баласс, 2009. – 400 с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программ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Д.В. Внеурочная деятельность школьников [Текст]: методический конструктор: пособие для учителя / Д.В.Григорьев, П.В.Степанов. – М.: Просвещение, 2010. – 223 с. – (Стандарты второго поколе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для учител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для учител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для учител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64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чебная литература для учащихс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317"/>
        <w:gridCol w:w="2963"/>
        <w:gridCol w:w="240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, год изда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особ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собия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 Ладыженская М.:Баласс 2010 г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Детская риторика. В рассказах и рисунках”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ебник для  класс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 Ладыженская М.:Баласс 2010 г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Детская риторика. В рассказах и рисунках”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бочая тетрадь в 2-х частях для 2 класс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720" w:right="720" w:gutter="0" w:header="0" w:top="720" w:footer="0" w:bottom="7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tabs>
        <w:tab w:val="left" w:pos="4494" w:leader="none"/>
        <w:tab w:val="center" w:pos="4677" w:leader="none"/>
        <w:tab w:val="center" w:pos="5233" w:leader="none"/>
        <w:tab w:val="right" w:pos="9355" w:leader="none"/>
      </w:tabs>
      <w:spacing w:before="0" w:after="200"/>
      <w:rPr>
        <w:rFonts w:ascii="Times New Roman" w:hAnsi="Times New Roman" w:cs="Times New Roman"/>
        <w:color w:val="7F7F7F"/>
        <w:sz w:val="24"/>
        <w:szCs w:val="24"/>
      </w:rPr>
    </w:pPr>
    <w:r>
      <w:rPr>
        <w:rFonts w:cs="Times New Roman" w:ascii="Times New Roman" w:hAnsi="Times New Roman"/>
        <w:color w:val="7F7F7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tabs>
        <w:tab w:val="left" w:pos="4494" w:leader="none"/>
        <w:tab w:val="center" w:pos="4677" w:leader="none"/>
        <w:tab w:val="center" w:pos="5233" w:leader="none"/>
        <w:tab w:val="right" w:pos="9355" w:leader="none"/>
      </w:tabs>
      <w:spacing w:before="0" w:after="200"/>
      <w:rPr>
        <w:rFonts w:ascii="Times New Roman" w:hAnsi="Times New Roman" w:cs="Times New Roman"/>
        <w:color w:val="7F7F7F"/>
        <w:sz w:val="24"/>
        <w:szCs w:val="24"/>
      </w:rPr>
    </w:pPr>
    <w:r>
      <w:rPr>
        <w:rFonts w:cs="Times New Roman" w:ascii="Times New Roman" w:hAnsi="Times New Roman"/>
        <w:color w:val="7F7F7F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4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Style15">
    <w:name w:val="Верхний колонтитул Знак"/>
    <w:basedOn w:val="Style13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50:00Z</dcterms:created>
  <dc:creator>Лиана</dc:creator>
  <dc:description/>
  <cp:keywords/>
  <dc:language>en-US</dc:language>
  <cp:lastModifiedBy>Лиана</cp:lastModifiedBy>
  <cp:lastPrinted>2011-10-10T19:30:00Z</cp:lastPrinted>
  <dcterms:modified xsi:type="dcterms:W3CDTF">2012-05-21T09:19:00Z</dcterms:modified>
  <cp:revision>9</cp:revision>
  <dc:subject/>
  <dc:title/>
</cp:coreProperties>
</file>