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color w:val="002060"/>
          <w:sz w:val="28"/>
          <w:szCs w:val="28"/>
        </w:rPr>
      </w:pPr>
      <w:r>
        <w:rPr>
          <w:rFonts w:cs="Times New Roman" w:ascii="Times New Roman" w:hAnsi="Times New Roman"/>
          <w:b/>
          <w:color w:val="002060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2060"/>
          <w:sz w:val="28"/>
          <w:szCs w:val="28"/>
        </w:rPr>
      </w:pPr>
      <w:r>
        <w:rPr>
          <w:rFonts w:cs="Times New Roman" w:ascii="Times New Roman" w:hAnsi="Times New Roman"/>
          <w:b/>
          <w:color w:val="002060"/>
          <w:sz w:val="28"/>
          <w:szCs w:val="28"/>
        </w:rPr>
        <w:t>Планы по самообразованию воспитателя МКДОУ №3 «Родничок» Черемшинской Анны Александровны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2060"/>
          <w:sz w:val="28"/>
          <w:szCs w:val="28"/>
        </w:rPr>
      </w:pPr>
      <w:r>
        <w:rPr>
          <w:rFonts w:cs="Times New Roman" w:ascii="Times New Roman" w:hAnsi="Times New Roman"/>
          <w:b/>
          <w:color w:val="002060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color w:val="002060"/>
          <w:sz w:val="28"/>
          <w:szCs w:val="28"/>
        </w:rPr>
        <w:t>Тема:</w:t>
      </w:r>
      <w:r>
        <w:rPr>
          <w:rFonts w:cs="Times New Roman" w:ascii="Times New Roman" w:hAnsi="Times New Roman"/>
          <w:sz w:val="28"/>
          <w:szCs w:val="28"/>
        </w:rPr>
        <w:t xml:space="preserve"> «Развитие логического мышления у детей старшего дошкольного возраста»</w:t>
      </w:r>
    </w:p>
    <w:p>
      <w:pPr>
        <w:pStyle w:val="Normal"/>
        <w:rPr/>
      </w:pPr>
      <w:r>
        <w:rPr>
          <w:rFonts w:cs="Times New Roman" w:ascii="Times New Roman" w:hAnsi="Times New Roman"/>
          <w:b/>
          <w:color w:val="002060"/>
          <w:sz w:val="28"/>
          <w:szCs w:val="28"/>
        </w:rPr>
        <w:t>Цели:</w:t>
      </w:r>
      <w:r>
        <w:rPr>
          <w:rFonts w:cs="Times New Roman" w:ascii="Times New Roman" w:hAnsi="Times New Roman"/>
          <w:sz w:val="28"/>
          <w:szCs w:val="28"/>
        </w:rPr>
        <w:t xml:space="preserve">    - Создать условия для эффективного использования логико-математических игр как эффективного  средства подготовки детей к школе.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- Способствовать к развитию познавательной активности детей.</w:t>
      </w:r>
    </w:p>
    <w:p>
      <w:pPr>
        <w:pStyle w:val="Normal"/>
        <w:rPr>
          <w:rFonts w:ascii="Times New Roman" w:hAnsi="Times New Roman" w:cs="Times New Roman"/>
          <w:b/>
          <w:b/>
          <w:color w:val="002060"/>
          <w:sz w:val="28"/>
          <w:szCs w:val="28"/>
        </w:rPr>
      </w:pPr>
      <w:r>
        <w:rPr>
          <w:rFonts w:cs="Times New Roman" w:ascii="Times New Roman" w:hAnsi="Times New Roman"/>
          <w:b/>
          <w:color w:val="002060"/>
          <w:sz w:val="28"/>
          <w:szCs w:val="28"/>
        </w:rPr>
        <w:t xml:space="preserve">Задачи: </w:t>
      </w:r>
    </w:p>
    <w:p>
      <w:pPr>
        <w:pStyle w:val="Style15"/>
        <w:numPr>
          <w:ilvl w:val="0"/>
          <w:numId w:val="3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вивать творческие и интеллектуальные способности детей.</w:t>
      </w:r>
    </w:p>
    <w:p>
      <w:pPr>
        <w:pStyle w:val="Style15"/>
        <w:numPr>
          <w:ilvl w:val="0"/>
          <w:numId w:val="3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вивать воображение детей.</w:t>
      </w:r>
    </w:p>
    <w:p>
      <w:pPr>
        <w:pStyle w:val="Style15"/>
        <w:numPr>
          <w:ilvl w:val="0"/>
          <w:numId w:val="3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вивать логическое мышление детей.</w:t>
      </w:r>
    </w:p>
    <w:p>
      <w:pPr>
        <w:pStyle w:val="Style15"/>
        <w:numPr>
          <w:ilvl w:val="0"/>
          <w:numId w:val="3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витие у старших дошкольников логических приемов (анализа, синтеза, сравнения, обобщения, классификации).</w:t>
      </w:r>
    </w:p>
    <w:p>
      <w:pPr>
        <w:pStyle w:val="Style15"/>
        <w:numPr>
          <w:ilvl w:val="0"/>
          <w:numId w:val="3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ирование умения понимать и прослеживать причинно-следственные связи и на их основе делать простейшие умозаключения.</w:t>
      </w:r>
    </w:p>
    <w:p>
      <w:pPr>
        <w:pStyle w:val="Style15"/>
        <w:numPr>
          <w:ilvl w:val="0"/>
          <w:numId w:val="3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высить уровень знаний у детей по развитию элементарных математических представлений.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6096"/>
        <w:gridCol w:w="6881"/>
      </w:tblGrid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206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2060"/>
                <w:sz w:val="28"/>
                <w:szCs w:val="28"/>
              </w:rPr>
              <w:t>Сроки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206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2060"/>
                <w:sz w:val="28"/>
                <w:szCs w:val="28"/>
              </w:rPr>
              <w:t>Формы работы</w:t>
            </w:r>
          </w:p>
        </w:tc>
        <w:tc>
          <w:tcPr>
            <w:tcW w:w="6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206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2060"/>
                <w:sz w:val="28"/>
                <w:szCs w:val="28"/>
              </w:rPr>
              <w:t>Практические результаты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ентябрь - Октябрь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зучить теоретические основы данной темы «Моделирование как метод развития логического мышления детей старшего дошкольного возраста».</w:t>
            </w:r>
          </w:p>
          <w:p>
            <w:pPr>
              <w:pStyle w:val="Style15"/>
              <w:numPr>
                <w:ilvl w:val="0"/>
                <w:numId w:val="2"/>
              </w:numPr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бота с методическими рекомендациями по теме «Развитие логического мышления у детей старшего дошкольного возраста» (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ifourok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ru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).</w:t>
            </w:r>
          </w:p>
          <w:p>
            <w:pPr>
              <w:pStyle w:val="Style15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тение статьи И.А. Чупариновой «Логика для дошкольников» (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nsportal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ru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Детский сад).</w:t>
            </w:r>
          </w:p>
        </w:tc>
        <w:tc>
          <w:tcPr>
            <w:tcW w:w="6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зучение занимательных материалов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«Малыши играют в шахматы» (В.Г. Гришин М.: Просвещение, 1991-158с.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«Игровые задачи для дошкольников» (З.А. Михайлова Спб.: Детство Пресс, 2015-144с.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«Я решаю логические задачи 5-7 лет» (М.: ТЦ Сфера, 2007-48с.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«100 игр на развитие мышления» (А.В. Ермилова Ростов н/Д.: Феникс, 2015-95с.)  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оябрь-Декабрь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6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тение математической сказки: «В стране «Математике» в пластилиновом районе»  (анализ и обсуждение сказки с детьми).</w:t>
            </w:r>
          </w:p>
          <w:p>
            <w:pPr>
              <w:pStyle w:val="Style15"/>
              <w:numPr>
                <w:ilvl w:val="0"/>
                <w:numId w:val="6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ведение НОД, с использованием игрового занимательного материала «Головоломки из счетных палочек».</w:t>
            </w:r>
          </w:p>
          <w:p>
            <w:pPr>
              <w:pStyle w:val="Style15"/>
              <w:numPr>
                <w:ilvl w:val="0"/>
                <w:numId w:val="6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ведение индивидуальной и подгрупповой деятельности с использованием блоков Дьенеша: д/и «Угощение для медвежат»; д/и «Логический поезд»; д/и «Украсим елку бусами».</w:t>
            </w:r>
          </w:p>
        </w:tc>
        <w:tc>
          <w:tcPr>
            <w:tcW w:w="6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Инсценировка математической сказки «В стране «Математике» в пластилиновом районе», участие дете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Создание карточки-схемы для головоломок из счетных палочек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Работа с родителями: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нсультация и материал в родительский уголок  «Использование в игре и обучение «Задатки на сообразительность и развитие воображения»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Участие во Всероссийской викторине «Хочу все знать» - «Путешествие в мир математике» (1 место)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Январь-Февраль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групповая и индивидуальная работа по развитию математических представлений с помощью занимательного материала (игры с палочками Кюизенера: «Построение лестницы»).</w:t>
            </w:r>
          </w:p>
          <w:p>
            <w:pPr>
              <w:pStyle w:val="Style15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гры на развитие внимания и логического мышления: «цветы на клумбах», «Я загадала», «Выбери нужное», «Я беру с собой в дорогу».</w:t>
            </w:r>
          </w:p>
          <w:p>
            <w:pPr>
              <w:pStyle w:val="Style15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тематическое развлечение «Путешествие в страну чудес».</w:t>
            </w:r>
          </w:p>
          <w:p>
            <w:pPr>
              <w:pStyle w:val="Style15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азвитие умственных и речевых способностей с помощью словесных игр: «Расселили птиц», «Ассоциации», «Придумай предложение». </w:t>
            </w:r>
          </w:p>
        </w:tc>
        <w:tc>
          <w:tcPr>
            <w:tcW w:w="6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Консультация для родителей «Развитие логического мышления в старшем дошкольном возрасте». Наглядный материал в родительский уголок по теме консультаци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роведение математического развлечения «Путешествие в страну чудес», активное участие дете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Работа с родителями: Консультация и наглядный материал в родительский уголок «Игры и упражнения, направленные на развитие умственных и речевых способностей у дошкольников».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Словесные игры с детьми: «Расселили птиц», «Ассоциации», «Придумай предложение».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рт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4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нсультация для воспитателей на тему: Развиваем логическое мышление».</w:t>
            </w:r>
          </w:p>
          <w:p>
            <w:pPr>
              <w:pStyle w:val="Style15"/>
              <w:numPr>
                <w:ilvl w:val="0"/>
                <w:numId w:val="4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гры на воссоздание силуэтов и моделирование на плоскости «Танграм», «Листик».</w:t>
            </w:r>
          </w:p>
          <w:p>
            <w:pPr>
              <w:pStyle w:val="Style15"/>
              <w:numPr>
                <w:ilvl w:val="0"/>
                <w:numId w:val="4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бота в обучающих тетрадях по развитию логического мышления.</w:t>
            </w:r>
          </w:p>
        </w:tc>
        <w:tc>
          <w:tcPr>
            <w:tcW w:w="6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Работа в тетрадях по развитию логики и игры на плоскост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Картотека «Игры и упражнения на развитие творческого мышления и воображения дошкольников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Участие в олимпиаде Всероссийского конкурса «Ларец со сказками К.И. Чуковского» (2 место).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прель-Май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5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гры на развитие внимания и логического мышления: «Четвертый лишний», «Кто кем был и кто кем будет», «Варианты слов», «Запомни-повтори». </w:t>
            </w:r>
          </w:p>
          <w:p>
            <w:pPr>
              <w:pStyle w:val="Style15"/>
              <w:numPr>
                <w:ilvl w:val="0"/>
                <w:numId w:val="5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гры на развитие познавательных интересов: «Задачи-шутки», «Рассыпанные буквы», «Выложи на память», «Игра-головоломка».</w:t>
            </w:r>
          </w:p>
          <w:p>
            <w:pPr>
              <w:pStyle w:val="Style15"/>
              <w:numPr>
                <w:ilvl w:val="0"/>
                <w:numId w:val="5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тематическая викторина «Игра в КВН»</w:t>
            </w:r>
          </w:p>
        </w:tc>
        <w:tc>
          <w:tcPr>
            <w:tcW w:w="6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Создание геометрических игр: «Колумбово яйцо», «Танграм», «Волшебный круг», «Вьетнамская игра», «Листик», «Монгольская игра», «Пифагор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риобретение: «Кубик-рубик», «Змейка» с инструкцией; «Домино», «Лото» и т.д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Рекомендация –консультация для родителей «Как организовать игры детей дома с использованием занимательного математического материала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роведение математической викторины «Игрв в КВН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В течение года работал кружок «Юный шахматист». Итоговое мероприятие: «В гостях у шахматного короля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Фото-отчет   для родителей о проделанной работе по самообразованию «Развитие логического мышления у детей старшего дошкольного возраста». 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1134" w:right="1134" w:gutter="0" w:header="0" w:top="426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>
        <w:sz w:val="28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sz w:val="28"/>
    </w:rPr>
  </w:style>
  <w:style w:type="character" w:styleId="WW8Num8z0">
    <w:name w:val="WW8Num8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07T05:31:00Z</dcterms:created>
  <dc:creator>user</dc:creator>
  <dc:description/>
  <dc:language>en-US</dc:language>
  <cp:lastModifiedBy>user</cp:lastModifiedBy>
  <dcterms:modified xsi:type="dcterms:W3CDTF">2018-01-07T05:31:00Z</dcterms:modified>
  <cp:revision>2</cp:revision>
  <dc:subject/>
  <dc:title/>
</cp:coreProperties>
</file>