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минар-практикум для учителей начальных класс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ланируемые результаты по ФГОС НОО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ветствие, знакомство (игра)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егодня мы с вами поговорим о планируемых результатах НОО, их функциях, содержании, структуре. Для начала разберёмся, что же такое -= планируемые результаты?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пражнение «Живое предложение».</w:t>
      </w:r>
      <w:r>
        <w:rPr>
          <w:sz w:val="28"/>
          <w:szCs w:val="28"/>
        </w:rPr>
        <w:t xml:space="preserve"> Определение печатается крупно на листах (по одному или два слова). Количество листов соответствует количеству участников семинара. Каждый участник выбирает себе карточку со словом, и занимает «своё место в определении». Таким образом, в итоге получается определение планируемых результатов из слов-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часть: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Мы все знаем, что планируемые результаты делятся на личностные, метапредметные, предметные. В чём суть этих групп планируемых результатов, мы сейчас с вами определим. Для этого мы разделимся на 3 группы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пражнение «Определение»</w:t>
      </w:r>
      <w:r>
        <w:rPr>
          <w:sz w:val="28"/>
          <w:szCs w:val="28"/>
        </w:rPr>
        <w:t xml:space="preserve">. Каждая группа получает набор карточек с частями текста, клей, лист формата А3. Ваша задача: составить связный текст, отражающий суть какой-либо группы планируемых результатов (наклеить на лист А3, представить остальным группам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Из этих групп планируемых результатов выделяют ещё универсальные учебные действия (УУД). Об этом мы поговорим  в процессе выполнения следующего упражнения. Для этого мы разделимся на пары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Упражнение «Шаттл».   </w:t>
      </w:r>
      <w:r>
        <w:rPr>
          <w:sz w:val="28"/>
          <w:szCs w:val="28"/>
        </w:rPr>
        <w:t>По количеству пар составлены вопросы. Ответы на эти вопросы напечатаны на карточках и беспорядочно размещены в аудитории. Каждая пара выбирает себе вопрос, перемещаясь по аудитории читает ответы и выбрав нужный остаётся стоять возле карточки. Затем проверяем все вместе, зачитывая ответы на свои вопросы, обсужд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УД представляют собой условия усвоения знаний, умений и компетентностей; результат образовательного процесса, который нам видится в портрете выпускника начальной школы. Сейчас мы с вами составим этот портрет.  Для этого мы разделимся на 4 группы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пражнение «Портрет».</w:t>
      </w:r>
      <w:r>
        <w:rPr>
          <w:sz w:val="28"/>
          <w:szCs w:val="28"/>
        </w:rPr>
        <w:t xml:space="preserve"> Каждая группа получает карточки с характеристиками и карточки с обобщёнными словами. Ваша задача – правильно сопоставить данные карточки (далее работаем с рисунком человека на доске  - каждая группа вывешивает характеристики, которые соответствуют портрету выпускника начальной школ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Самостоятельная работа.</w:t>
      </w:r>
      <w:r>
        <w:rPr>
          <w:sz w:val="28"/>
          <w:szCs w:val="28"/>
        </w:rPr>
        <w:t xml:space="preserve"> На основе того о чём мы сегодня говорили, подумайте и определите планируемые результаты по ФГОС НО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группа –  для 1 класса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группа –  для 2 кла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 группа –  для 3 кла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 группа –  для 4 кла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представьте ваши результаты участникам семин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пражнение «Шкала настроений»</w:t>
      </w:r>
      <w:r>
        <w:rPr>
          <w:sz w:val="28"/>
          <w:szCs w:val="28"/>
        </w:rPr>
        <w:t xml:space="preserve"> Уважаемые коллеги, вспомните всё, чем мы сегодня занимались на нашем семинаре и оцените нашу встречу по следующим пунктам (на доске плакат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сихологическая атмосфера на семина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ржание семинара (теор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й личный вклад (практи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заимодействие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йдите и поставьте галочку соответственно вашей оценке по каждому пунк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едагог-психолог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Герлах Н.Г.</w:t>
      </w:r>
    </w:p>
    <w:p>
      <w:pPr>
        <w:pStyle w:val="Normal"/>
        <w:jc w:val="right"/>
        <w:rPr/>
      </w:pPr>
      <w:r>
        <w:rPr/>
        <w:t>МБОУ «Подсосновская СОШ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5:45:00Z</dcterms:created>
  <dc:creator>Герлах</dc:creator>
  <dc:description/>
  <cp:keywords/>
  <dc:language>en-US</dc:language>
  <cp:lastModifiedBy>Герлах</cp:lastModifiedBy>
  <dcterms:modified xsi:type="dcterms:W3CDTF">2018-01-07T14:21:00Z</dcterms:modified>
  <cp:revision>11</cp:revision>
  <dc:subject/>
  <dc:title>Тема семинара «Проектная технология в преподавании </dc:title>
</cp:coreProperties>
</file>