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алимова Александ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 «А»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итель: Минушкина Татья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Учитель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– какое привычное слово…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ажется, вроде, ну что здесь такого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ычное слуху, привычное глазу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только услышишь – представится сразу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у-то географ, кому – математик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у-то учительница информатики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кто-то в начальные классы вернётся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даже слеза на глаза навернётся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ьчишкам – тем близок урок физкультуры…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я об учителе литературы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чу рассказать. И так часто бывает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е мудрых советов её не хватает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дивого слова, спокойного взгляда,</w:t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8"/>
        </w:rPr>
        <w:t>Да просто порою присутствия рядом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ниги, что мы на уроках читали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ерное, в душу надолго запали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ая теперь за страницей страницу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речаю всё чаще знакомые лиц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мысленно спорю, грущу, улыбаюсь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, знаете, часто в одном убеждаюсь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ь много профессий красивых и важных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кажется мне, что поймут все однажды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кем бы вы в жизни обычной ни были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с этому учителя научили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чётных профессий немало на свете – 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атель, хирург, хореограф в балете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хгалтер, шахтёр, космонавт и строитель…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нет выше званья, чем званье Учител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</w:rPr>
        <w:t>201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32:00Z</dcterms:created>
  <dc:creator>Microsoft</dc:creator>
  <dc:description/>
  <cp:keywords/>
  <dc:language>en-US</dc:language>
  <cp:lastModifiedBy>Tanya</cp:lastModifiedBy>
  <cp:lastPrinted>2014-11-10T01:42:00Z</cp:lastPrinted>
  <dcterms:modified xsi:type="dcterms:W3CDTF">2018-01-07T18:36:00Z</dcterms:modified>
  <cp:revision>13</cp:revision>
  <dc:subject/>
  <dc:title/>
</cp:coreProperties>
</file>